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UYGULAMA USUL ve ESASLARINDA (UUE) YAPILAN ÖNEMLİ DEĞİŞİKLİKLER</w:t>
      </w:r>
    </w:p>
    <w:p>
      <w:pPr>
        <w:pStyle w:val="Normal"/>
        <w:rPr>
          <w:b/>
          <w:b/>
        </w:rPr>
      </w:pPr>
      <w:r>
        <w:rPr>
          <w:b/>
        </w:rPr>
      </w:r>
    </w:p>
    <w:tbl>
      <w:tblPr>
        <w:tblW w:w="15204" w:type="dxa"/>
        <w:jc w:val="center"/>
        <w:tblInd w:w="0" w:type="dxa"/>
        <w:tblLayout w:type="fixed"/>
        <w:tblCellMar>
          <w:top w:w="0" w:type="dxa"/>
          <w:left w:w="108" w:type="dxa"/>
          <w:bottom w:w="0" w:type="dxa"/>
          <w:right w:w="108" w:type="dxa"/>
        </w:tblCellMar>
      </w:tblPr>
      <w:tblGrid>
        <w:gridCol w:w="1123"/>
        <w:gridCol w:w="6566"/>
        <w:gridCol w:w="1123"/>
        <w:gridCol w:w="6392"/>
      </w:tblGrid>
      <w:tr>
        <w:trPr>
          <w:trHeight w:val="79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DDE ve FIKRA</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Kİ MAD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DDE ve FIKRA</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YENİ MADDE </w:t>
            </w:r>
          </w:p>
        </w:tc>
      </w:tr>
      <w:tr>
        <w:trPr>
          <w:trHeight w:val="225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1,2)</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20" w:leader="none"/>
                <w:tab w:val="left" w:pos="2147" w:leader="none"/>
                <w:tab w:val="left" w:pos="2280" w:leader="none"/>
              </w:tabs>
              <w:jc w:val="both"/>
              <w:rPr/>
            </w:pPr>
            <w:r>
              <w:rPr/>
              <w:t xml:space="preserve">            </w:t>
            </w:r>
            <w:r>
              <w:rPr/>
              <w:t xml:space="preserve">Başvuru sahipleri, EK’lerde belirtilen ilgili yurt dışı belgeleri bir dilekçe ekinde, harcamanın yapıldığı ülkede bulunan Ticaret Müşavirlikleri/Ataşeliklerine onaylattırırlar. Ticaret Müşavirlikleri/Ataşelikleri tarafından uygun görülen belgelerin üzerine “Süresinde başvurulmuş olup 2010/6 sayılı Tebliğ çerçevesinde aslına uygunluğu görülerek onaylanmıştır” şerhinin düşülerek ad ve soyadı yazılması, imza, tarih atılması ve belgelerin başvuru sahibine teslim edilmesi gerekmektedir. </w:t>
            </w:r>
          </w:p>
          <w:p>
            <w:pPr>
              <w:pStyle w:val="Normal"/>
              <w:ind w:firstLine="720"/>
              <w:jc w:val="both"/>
              <w:rPr/>
            </w:pPr>
            <w:r>
              <w:rPr/>
            </w:r>
          </w:p>
          <w:p>
            <w:pPr>
              <w:pStyle w:val="Normal"/>
              <w:ind w:firstLine="720"/>
              <w:jc w:val="both"/>
              <w:rPr/>
            </w:pPr>
            <w:r>
              <w:rPr/>
              <w:t>Şirketlerin ve İşbirliği Kuruluşlarının kira desteğine ilişkin ilk destek başvurusunda ve her 12 (oniki) aylık destek süresinin bitiminden sonra ibraz edecekleri faaliyet raporunun onaylanması ile eşzamanlı olarak Ticaret Müşavirlikleri/Ataşelikleri bizzat yurt dışı birimi yerinde tetkik ederek yapacakları inceleme neticesinde, (EK-8)’de yer alan ‘Yurt Dışı Birim Yerinde İnceleme ve Değerlendirme Formu’nu doldurarak onaylar ve doğrudan Müsteşarlığa iletir.</w:t>
            </w:r>
          </w:p>
          <w:p>
            <w:pPr>
              <w:pStyle w:val="Normal"/>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1)</w:t>
            </w:r>
          </w:p>
          <w:p>
            <w:pPr>
              <w:pStyle w:val="Normal"/>
              <w:jc w:val="center"/>
              <w:rPr/>
            </w:pPr>
            <w:r>
              <w:rPr>
                <w:b/>
              </w:rPr>
              <w:t>20-(1)</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6-(1) Yurt dışı birim destek kapsamına alınmadan önce ve destek devam ettiği sürece her destek yılı bitiminde Ticaret Müşavirlikleri/Ataşelikleri söz konusu birimi yerinde inceler ve “Yurt Dışı Birim Yerinde İnceleme ve Değerlendirme Formunu (EK-8)” doldurarak Müsteşarlığa iletirler. Ticaret Müşavirlikleri/Ataşelikleri’nin EK-8’i onaylaması söz konusu birimin 2010/6 sayılı Tebliğ çerçevesinde faaliyet gösterdiğini, ilgili birime ait kira tutarının rayice uygun olduğunu ve ilgili birimde Türk ürünlerinin pazarlandığını gösterir. Şirketlerin EK-8 için verdikleri bilgilerin doğru ve ispatlanabilir olması gerekmektedir. Ticaret Müşavirlikleri/Ataşelikleri gerekli gördükleri durumlarda verilen bilgilerin doğruluğunu gösterecek belgeleri isterler. Ticaret Müşavirlikleri/Ataşelikleri’nin EK-8’de olumsuz görüş bildirmeleri durumunda Müsteşarlık ilgili birimin destek kapsamından çıkartılması ve söz konusu birime ilişkin sonuçlandırılmayı bekleyen ödemelerin değerlendirilmeye alınmaması yönünde İBGS’yi bilgilendirir. </w:t>
            </w:r>
          </w:p>
          <w:p>
            <w:pPr>
              <w:pStyle w:val="Normal"/>
              <w:jc w:val="both"/>
              <w:rPr/>
            </w:pPr>
            <w:r>
              <w:rPr/>
            </w:r>
          </w:p>
          <w:p>
            <w:pPr>
              <w:pStyle w:val="Normal"/>
              <w:jc w:val="both"/>
              <w:rPr/>
            </w:pPr>
            <w:r>
              <w:rPr/>
              <w:t xml:space="preserve">        </w:t>
            </w:r>
            <w:r>
              <w:rPr/>
              <w:t xml:space="preserve">20-(1) Başvuru sahipleri, EK’lerde belirtilen ilgili yurt dışı belgeleri bir dilekçe ekinde, harcamanın yapıldığı ülkede bulunan Ticaret Müşavirlikleri/Ataşeliklerine onaylattırırlar. Ticaret Müşavirlikleri/Ataşelikleri uygun gördükleri belgelerin üzerine “Süresinde başvurulmuş olup 2010/6 sayılı Tebliğ çerçevesinde aslına uygunluğu görülerek onaylanmıştır” şerhini düşüp, ad ve soyadı, imza ve tarih atarak belgeleri başvuru sahibine teslim ederler. </w:t>
            </w:r>
          </w:p>
        </w:tc>
      </w:tr>
      <w:tr>
        <w:trPr>
          <w:trHeight w:val="290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Bu Uygulama Usul ve Esaslarında belirtilen faaliyetlere ilişkin desteğe konu tüm ödemelerin, şirket veya İşbirliği Kuruluşu tarafından ya da bunların ilgili yurt dışı şirket veya şubeleri tarafından bankacılık sistemi aracılığıyla yapılması gerekmektedi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1-(1,2)</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Bu Uygulama Usul ve Esaslarında belirtilen faaliyetlere ilişkin desteğe konu tüm ödemelerin, şirket veya İşbirliği Kuruluşu tarafından ya da bunların ilgili yurt dışı şirket veya şubeleri tarafından bankacılık sisteminde (EFT, swift, havale, çek ve şirket kredi kartı) yapılması gerekmektedir. </w:t>
            </w:r>
          </w:p>
          <w:p>
            <w:pPr>
              <w:pStyle w:val="Normal"/>
              <w:jc w:val="both"/>
              <w:rPr/>
            </w:pPr>
            <w:r>
              <w:rPr/>
            </w:r>
          </w:p>
          <w:p>
            <w:pPr>
              <w:pStyle w:val="Normal"/>
              <w:jc w:val="both"/>
              <w:rPr/>
            </w:pPr>
            <w:r>
              <w:rPr/>
              <w:t xml:space="preserve">           </w:t>
            </w:r>
            <w:r>
              <w:rPr/>
              <w:t>Banka onaylı hesap ekstresi/dökümü (miktarın, kirayı ödeyenin ve ödemenin kiraya ilişkin olduğunun belirtilmesi kaydıyla) ödeme belgesi olarak kabul edilir. Çekle yapılan ödemelerde çekin fotokopisi ile birlikte çekin ödendiğine ilişkin banka kayıtlarının da ibraz edilmesi gerekir. Müşteri çeki veya cirolu çek ile yapılan ödemeler destek kapsamında değerlendirilmez. Kredi kartı ile yapılan ödemelerde kredi kartı ekstresinin ibraz edilmesi gerekmektedir.</w:t>
            </w:r>
          </w:p>
        </w:tc>
      </w:tr>
      <w:tr>
        <w:trPr>
          <w:trHeight w:val="290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 (1,2)</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before="0" w:after="0"/>
              <w:jc w:val="both"/>
              <w:rPr/>
            </w:pPr>
            <w:r>
              <w:rPr/>
              <w:t xml:space="preserve">            </w:t>
            </w:r>
            <w:r>
              <w:rPr/>
              <w:t xml:space="preserve">Şirketlerin ve İşbirliği Kuruluşlarının 4 (dört) yıl süreyle kira ve tanıtım desteğinden yararlandırılabilmesi için her 12 (on iki) aylık destek süresinin bitiminden sonra (EK-9-A)’da yer alan ‘Faaliyet Raporu’nun şirketler tarafından üyesi olduğu ve destek talebinin intikal ettirildiği İBGS’ ye, (EK-9-B)’de yer alan faaliyet raporunun ise İşbirliği Kuruluşları tarafından Müsteşarlığa ibraz edilmesi gerekmektedir. (Örneğin Şirketlerin ve İşbirliği Kuruluşlarının destek konusu olan ilk aya ilişkin kira dönemi 01/07/2010 tarihi itibarıyla başlamışsa her yıla ilişkin faaliyet raporunun 30/06/2011, 30/06/2012, 30/06/2013 ve 30/06/2014 tarihlerinden sonra ibraz edilmesi zorunludur.) Onaylanmak üzere Ticaret Müşavirlikleri/Ataşeliklerine ibraz edilen faaliyet raporundaki bilgilerin, belgeyle (fatura, gümrük çıkış beyannamesi, toplulaştırılmış İBGS kayıtları vb.) desteklenmesi gerekmektedir. </w:t>
            </w:r>
          </w:p>
          <w:p>
            <w:pPr>
              <w:pStyle w:val="Normal"/>
              <w:jc w:val="both"/>
              <w:rPr/>
            </w:pPr>
            <w:r>
              <w:rPr/>
              <w:t xml:space="preserve">       </w:t>
            </w:r>
            <w:r>
              <w:rPr/>
              <w:t>Şirketlerin, kira ve tanıtım desteğine yönelik ilk başvurularında ve her 12 (on iki) aylık destek süresinin bitiminden sonra, yurt dışı şirkete ilişkin olarak vergi dairesi tarafından tasdik edilmiş ve Ticaret Müşavirlikleri/Ataşelikleri tarafından onaylanmış gelir veya kurumlar vergisi beyanname örneğinin İBGS’ ye ibrazı zorunludur. Yurt dışı şirketin vergi mükellefiyeti bulunmadığı durumlarda, buna dair Ticaret Müşavirlikleri/Ataşelikleri tarafından onaylanmış yazı ibraz edili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O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OK</w:t>
            </w:r>
          </w:p>
        </w:tc>
      </w:tr>
      <w:tr>
        <w:trPr>
          <w:trHeight w:val="232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Şirketlerin kira ve tanıtım desteği çerçevesinde yapmış oldukları ilk başvurularında ve her 12 (on iki) aylık destek süresinin bitiminden sonra İBGS’ler, şirketlerin faaliyette bulundukları adrese yerinde ziyaret gerçekleştirir ve EK-7’de yer alan ‘Yurt İçi Şirket Yerinde İnceleme ve Değerlendirme Formu’ nu doldurarak Müsteşarlığa ileti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1)</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İBGS’ler, kira desteği çerçevesinde başvuru yapan ve destek kapsamında bulunan ticari şirketleri destek kapsamına alınmadan önce ve her 12 (on iki) ayda bir şirket merkezinde yerinde inceleme yapar ve “Yurt İçi Yerinde İnceleme ve Değerlendirme Formunu (EK-7)” doldurur. </w:t>
            </w:r>
          </w:p>
          <w:p>
            <w:pPr>
              <w:pStyle w:val="Normal"/>
              <w:jc w:val="both"/>
              <w:rPr/>
            </w:pPr>
            <w:r>
              <w:rPr/>
            </w:r>
          </w:p>
          <w:p>
            <w:pPr>
              <w:pStyle w:val="Normal"/>
              <w:jc w:val="both"/>
              <w:rPr/>
            </w:pPr>
            <w:r>
              <w:rPr/>
              <w:t xml:space="preserve">         </w:t>
            </w:r>
            <w:r>
              <w:rPr/>
              <w:t xml:space="preserve">İBGS EK-7’yi sadece ilk başvuru için Müsteşarlığa iletir. Müteakip yıllar için ise olumsuz değerlendirme olması durumunda İBGS EK-7’yi Müsteşarlığa iletir. </w:t>
            </w:r>
          </w:p>
        </w:tc>
      </w:tr>
      <w:tr>
        <w:trPr>
          <w:trHeight w:val="85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9-(1)</w:t>
            </w:r>
          </w:p>
          <w:p>
            <w:pPr>
              <w:pStyle w:val="Normal"/>
              <w:jc w:val="center"/>
              <w:rPr>
                <w:b/>
                <w:b/>
              </w:rPr>
            </w:pPr>
            <w:r>
              <w:rPr>
                <w:b/>
              </w:rPr>
              <w:t>10-(1)</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47" w:leader="none"/>
                <w:tab w:val="left" w:pos="2280" w:leader="none"/>
              </w:tabs>
              <w:spacing w:before="280" w:after="280"/>
              <w:jc w:val="both"/>
              <w:rPr/>
            </w:pPr>
            <w:r>
              <w:rPr/>
              <w:t>9- (1)Kira ve tanıtım harcamalarına ilişkin olarak ilk kez başvuruda bulunan şirketler ve İşbirliği Kuruluşları, Müsteşarlık (İhracat Genel Müdürlüğü) tarafından destek kapsamına alınır.</w:t>
            </w:r>
          </w:p>
          <w:p>
            <w:pPr>
              <w:pStyle w:val="Normal"/>
              <w:jc w:val="both"/>
              <w:rPr/>
            </w:pPr>
            <w:r>
              <w:rPr/>
              <w:t>10-(1)Birimin destek süresinin başlangıç tarihi olarak ilk kira destek ödemesine esas teşkil eden ödeme belgesi tarihi esas alını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9-(1)</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Kira ve tanıtım harcamalarına ilişkin olarak ilk kez başvuruda bulunan şirketler ve İşbirliği Kuruluşları, Müsteşarlık (İhracat Genel Müdürlüğü) tarafından destek kapsamına alınır. Desteğin başlangıç tarihi olarak destek verilen ilk ay esas alınır. İlgili birimin desteği söz konusu aydan başlar ve 48 ay sonra biter.</w:t>
            </w:r>
          </w:p>
          <w:p>
            <w:pPr>
              <w:pStyle w:val="Normal"/>
              <w:jc w:val="center"/>
              <w:rPr/>
            </w:pPr>
            <w:r>
              <w:rPr/>
            </w:r>
          </w:p>
        </w:tc>
      </w:tr>
      <w:tr>
        <w:trPr>
          <w:trHeight w:val="85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Depolara ilişkin hizmet giderlerinin desteklenebilmesi için bu giderlerin yükleme, boşaltma, iş makinesi kirası vb. hizmetlere ilişkin olması ve sözleşme ile faturada bu hizmet bedellerinin detaylı bir şekilde belirtilmesi gerekir.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6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2)</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before="0" w:after="0"/>
              <w:jc w:val="both"/>
              <w:rPr/>
            </w:pPr>
            <w:r>
              <w:rPr/>
              <w:t xml:space="preserve">            </w:t>
            </w:r>
            <w:r>
              <w:rPr/>
              <w:t xml:space="preserve">(1) 4 (dört) yıllık destek süresinin ve birim sayısı limitlerinin hesaplanmasında yurt dışı birimin adresini değiştirmesi durumunda; </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a) Eski adreste bulunan birimin faaliyet süresinin 12 (on iki) aydan daha kısa olması halinde yeni adresteki birim, eski adresteki birimin devamı olarak,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pPr>
            <w:r>
              <w:rPr>
                <w:rFonts w:cs="Times New Roman" w:ascii="Times New Roman" w:hAnsi="Times New Roman"/>
              </w:rPr>
              <w:t>b) Eski adreste bulunan birimin faaliyet süresinin 12 (on iki)</w:t>
            </w:r>
            <w:r>
              <w:rPr/>
              <w:t xml:space="preserve"> </w:t>
            </w:r>
            <w:r>
              <w:rPr>
                <w:rFonts w:cs="Times New Roman" w:ascii="Times New Roman" w:hAnsi="Times New Roman"/>
              </w:rPr>
              <w:t>ay ve daha fazla olması durumunda ise yeni adresteki birim, yeni bir birim olarak değerlendirilir.</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2) Birimin faaliyetine son verildiği tarih ile yeni birimin faaliyetine başladığı tarih arasında geçen süreler de söz konusu 12 (on iki) aylık süre hesaplamasına dâhil edilir.</w:t>
            </w:r>
          </w:p>
          <w:p>
            <w:pPr>
              <w:pStyle w:val="Normal"/>
              <w:jc w:val="both"/>
              <w:rPr>
                <w:rFonts w:ascii="Times New Roman" w:hAnsi="Times New Roman" w:cs="Times New Roman"/>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2)</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Destek kapsamındaki bir yurt dışı birimin adresini değiştirmesi durumunda; eski birimin kapatılması tarihinden itibaren 1 (bir) ay içerisinde yeni birime taşınıldığının Ticaret Müşavirliği/Ataşeliğine bildirilmesi ve yeni birimin kira kontratının Ticaret Müşavirliği/Ataşeliğine onaylatılması gerekmektedir. Bildirimin ve yeni birimin kira kontratının onayının 1 (bir) ay içerisinde gerçekleştirilmemesi durumunda eski birim kapatılmış sayılır ve Tebliğ’in 11 inci maddesi çerçevesinde işlem yapılır.</w:t>
            </w:r>
          </w:p>
          <w:p>
            <w:pPr>
              <w:pStyle w:val="Normal"/>
              <w:jc w:val="both"/>
              <w:rPr/>
            </w:pPr>
            <w:r>
              <w:rPr/>
            </w:r>
          </w:p>
          <w:p>
            <w:pPr>
              <w:pStyle w:val="Normal"/>
              <w:jc w:val="both"/>
              <w:rPr/>
            </w:pPr>
            <w:r>
              <w:rPr/>
              <w:tab/>
              <w:t>(2) Adres değişikliği durumunda;</w:t>
            </w:r>
          </w:p>
          <w:p>
            <w:pPr>
              <w:pStyle w:val="Normal"/>
              <w:jc w:val="both"/>
              <w:rPr/>
            </w:pPr>
            <w:r>
              <w:rPr/>
            </w:r>
          </w:p>
          <w:p>
            <w:pPr>
              <w:pStyle w:val="Normal"/>
              <w:ind w:left="720" w:hanging="0"/>
              <w:jc w:val="both"/>
              <w:rPr/>
            </w:pPr>
            <w:r>
              <w:rPr/>
              <w:t>a) Eski adreste bulunan birim 12 (on iki) aydan az bir sürede destek kapsamında ise yeni adresteki birim, eski adresteki birimin devamı olarak değerlendirilir.</w:t>
            </w:r>
          </w:p>
          <w:p>
            <w:pPr>
              <w:pStyle w:val="Normal"/>
              <w:ind w:left="720" w:hanging="0"/>
              <w:jc w:val="both"/>
              <w:rPr/>
            </w:pPr>
            <w:r>
              <w:rPr/>
            </w:r>
          </w:p>
          <w:p>
            <w:pPr>
              <w:pStyle w:val="Normal"/>
              <w:jc w:val="both"/>
              <w:rPr/>
            </w:pPr>
            <w:r>
              <w:rPr/>
              <w:t>b) Eski adreste bulunan birim 12 (on iki) aydan daha fazla destek kapsamında ise yeni adresteki birim, yeni bir birim olarak değerlendirilir.</w:t>
            </w:r>
          </w:p>
        </w:tc>
      </w:tr>
      <w:tr>
        <w:trPr>
          <w:trHeight w:val="86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tek ödemesinin hesaplanmasında söz konusu malzemelere ilişkin ilk satıcıdan alınan fatura bedeli dikkate alını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2)</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tek ödemesinin hesaplanmasında söz konusu malzemelere ilişkin satıcıdan alınan fatura bedeli dikkate alınır.</w:t>
            </w:r>
          </w:p>
        </w:tc>
      </w:tr>
      <w:tr>
        <w:trPr>
          <w:trHeight w:val="86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s>
              <w:spacing w:before="0" w:after="0"/>
              <w:jc w:val="both"/>
              <w:rPr/>
            </w:pPr>
            <w:r>
              <w:rPr/>
              <w:t xml:space="preserve">     </w:t>
            </w:r>
            <w:r>
              <w:rPr/>
              <w:t>Tek bir tanıtım faaliyeti kapsamında 10.000 ABD Doları’nın altında gerçekleştirilen faaliyetler için sözleşme aranmaz.</w:t>
            </w:r>
          </w:p>
          <w:p>
            <w:pPr>
              <w:pStyle w:val="Normal"/>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Tek bir tanıtım faaliyeti kapsamında 10.000 ABD Doları’nın altında gerçekleştirilen faaliyetler için sözleşme aranmaz. 10.000 ABD Dolarının üstündeki sözleşmelerin ibraz edilmesi gerekmektedir. Sözleşmenin ABD Doları haricinde bir para biriminde düzenlenmiş olması durumunda söz konusu yabancı para birimi bu Uygulama Usul ve Esaslarının 28 inci maddesine göre ABD Dolarına çevrilerek sözleşme tutarı tespit edilir.</w:t>
            </w:r>
          </w:p>
        </w:tc>
      </w:tr>
      <w:tr>
        <w:trPr>
          <w:trHeight w:val="86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3)</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BGS, devam eden başvurularda, kira sözleşmesi süresi sona ermeden gerçekleştirilecek değişiklikler ile yeni kira sözleşmeleri (adres, kira bedeli, alan, taraflar) için Müsteşarlığın uygun görüşünü talep eder, Müsteşarlığın uygun görüşü üzerine başvuruyu sonuçlandırı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1)</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Destek kapsamında bulunan ve destek ödemeleri devam eden şirketlerin kira sözleşmelerinin değişmesi durumunda yeni kira sözleşmesi Ticaret Müşavirlikleri/Ataşelikleri’ne sunulur ve Ticaret Müşavirlikleri/Ataşelikleri söz konusu kira tutarının rayice uygunluğunu inceleyerek onaylar.</w:t>
            </w:r>
          </w:p>
          <w:p>
            <w:pPr>
              <w:pStyle w:val="Normal"/>
              <w:jc w:val="both"/>
              <w:rPr/>
            </w:pPr>
            <w:r>
              <w:rPr/>
            </w:r>
          </w:p>
        </w:tc>
      </w:tr>
      <w:tr>
        <w:trPr>
          <w:trHeight w:val="86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w:t>
            </w:r>
          </w:p>
        </w:tc>
        <w:tc>
          <w:tcPr>
            <w:tcW w:w="6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ürkiye Cumhuriyet Merkez Bankası’nca Alım Satıma Konu Olmayan Bilgi Amaçlı Kur Tablosu’nda” yer almayan ülke para birimleri ABD Doları’na çevrilirken </w:t>
            </w:r>
            <w:hyperlink r:id="rId2">
              <w:r>
                <w:rPr>
                  <w:rStyle w:val="InternetLink"/>
                  <w:bCs/>
                </w:rPr>
                <w:t>www.oanda.com</w:t>
              </w:r>
            </w:hyperlink>
            <w:r>
              <w:rPr/>
              <w:t xml:space="preserve"> sitesi interbank pariteleri esas alınır. </w:t>
            </w:r>
          </w:p>
          <w:p>
            <w:pPr>
              <w:pStyle w:val="Normal"/>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8-(1,2)</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Türkiye Cumhuriyet Merkez Bankası’nca Alım Satıma Konu Olmayan Bilgi Amaçlı Kur Tablosu’nda” yer almayan ülke para birimleri ABD Doları’na çevrilirken </w:t>
            </w:r>
            <w:hyperlink r:id="rId3">
              <w:r>
                <w:rPr>
                  <w:rStyle w:val="InternetLink"/>
                  <w:bCs/>
                </w:rPr>
                <w:t>www.oanda.com</w:t>
              </w:r>
            </w:hyperlink>
            <w:r>
              <w:rPr/>
              <w:t xml:space="preserve"> sitesi interbank pariteleri esas alınır. </w:t>
            </w:r>
          </w:p>
          <w:p>
            <w:pPr>
              <w:pStyle w:val="Normal"/>
              <w:jc w:val="both"/>
              <w:rPr/>
            </w:pPr>
            <w:r>
              <w:rPr/>
            </w:r>
          </w:p>
          <w:p>
            <w:pPr>
              <w:pStyle w:val="Normal"/>
              <w:jc w:val="both"/>
              <w:rPr/>
            </w:pPr>
            <w:r>
              <w:rPr/>
              <w:t xml:space="preserve">          </w:t>
            </w:r>
            <w:r>
              <w:rPr/>
              <w:t>Destek ödemelerinin hesaplanmasında TCMB kurları kullanılırken ödeme belgesi tarihinden bir önceki günün kuru esas alınır, oanda.com sitesinin kurları kullanılırken ise ödeme belgesi ile aynı tarihli kur esas alınır.</w:t>
            </w:r>
          </w:p>
          <w:p>
            <w:pPr>
              <w:pStyle w:val="Normal"/>
              <w:jc w:val="both"/>
              <w:rPr/>
            </w:pPr>
            <w:r>
              <w:rPr/>
            </w:r>
          </w:p>
        </w:tc>
      </w:tr>
    </w:tbl>
    <w:p>
      <w:pPr>
        <w:pStyle w:val="Normal"/>
        <w:rPr/>
      </w:pPr>
      <w:r>
        <w:rPr/>
      </w:r>
    </w:p>
    <w:p>
      <w:pPr>
        <w:pStyle w:val="Normal"/>
        <w:rPr/>
      </w:pPr>
      <w:r>
        <w:rPr/>
      </w:r>
    </w:p>
    <w:p>
      <w:pPr>
        <w:pStyle w:val="Normal"/>
        <w:jc w:val="center"/>
        <w:rPr/>
      </w:pPr>
      <w:r>
        <w:rPr/>
      </w:r>
    </w:p>
    <w:p>
      <w:pPr>
        <w:pStyle w:val="Normal"/>
        <w:jc w:val="center"/>
        <w:rPr>
          <w:b/>
          <w:b/>
        </w:rPr>
      </w:pPr>
      <w:r>
        <w:rPr>
          <w:b/>
        </w:rPr>
        <w:t>UYGULAMA USUL ve ESASLARINDA (UUE) YAPILAN DİĞER DEĞİŞİKLİKLER</w:t>
      </w:r>
    </w:p>
    <w:p>
      <w:pPr>
        <w:pStyle w:val="Normal"/>
        <w:jc w:val="center"/>
        <w:rPr>
          <w:b/>
          <w:b/>
        </w:rPr>
      </w:pPr>
      <w:r>
        <w:rPr>
          <w:b/>
        </w:rPr>
      </w:r>
    </w:p>
    <w:p>
      <w:pPr>
        <w:pStyle w:val="Normal"/>
        <w:rPr/>
      </w:pPr>
      <w:r>
        <w:rPr/>
      </w:r>
    </w:p>
    <w:p>
      <w:pPr>
        <w:pStyle w:val="Normal"/>
        <w:numPr>
          <w:ilvl w:val="0"/>
          <w:numId w:val="1"/>
        </w:numPr>
        <w:rPr/>
      </w:pPr>
      <w:r>
        <w:rPr/>
        <w:t>Birinci Bölüm’e Tanımlar maddesi eklendi.</w:t>
      </w:r>
    </w:p>
    <w:p>
      <w:pPr>
        <w:pStyle w:val="Normal"/>
        <w:ind w:left="360" w:hanging="0"/>
        <w:rPr/>
      </w:pPr>
      <w:r>
        <w:rPr/>
      </w:r>
    </w:p>
    <w:p>
      <w:pPr>
        <w:pStyle w:val="Normal"/>
        <w:numPr>
          <w:ilvl w:val="0"/>
          <w:numId w:val="1"/>
        </w:numPr>
        <w:rPr/>
      </w:pPr>
      <w:r>
        <w:rPr/>
        <w:t>Kira desteği, tanıtım desteği ve marka desteği kısımlara ayrıldı, ilgili madde veya hususlar toplulaştırıldı. Ortak hususlar ‘Ortak Hükümler’ bölümünde belirtildi.</w:t>
      </w:r>
    </w:p>
    <w:p>
      <w:pPr>
        <w:pStyle w:val="Normal"/>
        <w:ind w:left="360" w:hanging="0"/>
        <w:rPr/>
      </w:pPr>
      <w:r>
        <w:rPr/>
      </w:r>
    </w:p>
    <w:p>
      <w:pPr>
        <w:pStyle w:val="Normal"/>
        <w:numPr>
          <w:ilvl w:val="0"/>
          <w:numId w:val="1"/>
        </w:numPr>
        <w:rPr/>
      </w:pPr>
      <w:r>
        <w:rPr/>
        <w:t>Türkçe anlam, imla ve yazım hataları düzeltildi.</w:t>
      </w:r>
    </w:p>
    <w:p>
      <w:pPr>
        <w:pStyle w:val="Normal"/>
        <w:rPr/>
      </w:pPr>
      <w:r>
        <w:rPr/>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Verdana" w:hAnsi="Verdana" w:eastAsia="SimSun;宋体" w:cs="Verdana"/>
      <w:sz w:val="20"/>
      <w:szCs w:val="20"/>
      <w:lang w:val="en-US"/>
    </w:rPr>
  </w:style>
  <w:style w:type="paragraph" w:styleId="CharChar11">
    <w:name w:val=" Char Char1"/>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nda.com/" TargetMode="External"/><Relationship Id="rId3" Type="http://schemas.openxmlformats.org/officeDocument/2006/relationships/hyperlink" Target="http://www.oand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09:00Z</dcterms:created>
  <dc:creator>ozbalabanm</dc:creator>
  <dc:description/>
  <cp:keywords/>
  <dc:language>en-US</dc:language>
  <cp:lastModifiedBy>ozbalabanm</cp:lastModifiedBy>
  <cp:lastPrinted>2011-01-03T19:06:00Z</cp:lastPrinted>
  <dcterms:modified xsi:type="dcterms:W3CDTF">2011-01-11T09:20:00Z</dcterms:modified>
  <cp:revision>82</cp:revision>
  <dc:subject/>
  <dc:title/>
</cp:coreProperties>
</file>