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/>
      </w:pPr>
      <w:r>
        <w:rPr>
          <w:sz w:val="28"/>
          <w:szCs w:val="28"/>
          <w:u w:val="none"/>
        </w:rPr>
        <w:t>TİCARİ ŞİRKETLER TARAFINDAN KİRA DESTEĞİ İÇİN</w:t>
      </w:r>
    </w:p>
    <w:p>
      <w:pPr>
        <w:pStyle w:val="GvdeMetni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İBRAZ EDİLMESİ GEREKEN BİLGİ VE BELGELER</w:t>
      </w:r>
    </w:p>
    <w:p>
      <w:pPr>
        <w:pStyle w:val="GvdeMetni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GvdeMetni2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L BİLGİ ve BELGELE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aşvuru dilekçesi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şvuru form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aahhütname </w:t>
      </w:r>
      <w:r>
        <w:rPr>
          <w:b/>
        </w:rPr>
        <w:t>(EK-6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en-US"/>
        </w:rPr>
        <w:t xml:space="preserve">İmza sirkülerinin aslı veya noter </w:t>
      </w:r>
      <w:r>
        <w:rPr>
          <w:rFonts w:eastAsia="Arial Unicode MS;Arial"/>
        </w:rPr>
        <w:t xml:space="preserve">ya da </w:t>
      </w:r>
      <w:r>
        <w:rPr/>
        <w:t xml:space="preserve">İhracatçı Birliklerinin </w:t>
      </w:r>
      <w:r>
        <w:rPr>
          <w:rFonts w:eastAsia="Arial Unicode MS;Arial"/>
        </w:rPr>
        <w:t xml:space="preserve">aslını görerek onayladığı </w:t>
      </w:r>
      <w:r>
        <w:rPr>
          <w:lang w:eastAsia="en-US"/>
        </w:rPr>
        <w:t>örneğ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ruluş ve son sermaye yapısını gösterir ticaret sicili gazetelerinin </w:t>
      </w:r>
      <w:r>
        <w:rPr>
          <w:lang w:eastAsia="en-US"/>
        </w:rPr>
        <w:t xml:space="preserve">aslı veya noter </w:t>
      </w:r>
      <w:r>
        <w:rPr>
          <w:rFonts w:eastAsia="Arial Unicode MS;Arial"/>
        </w:rPr>
        <w:t xml:space="preserve">ya da </w:t>
      </w:r>
      <w:r>
        <w:rPr/>
        <w:t xml:space="preserve">İhracatçı Birliklerinin </w:t>
      </w:r>
      <w:r>
        <w:rPr>
          <w:rFonts w:eastAsia="Arial Unicode MS;Arial"/>
        </w:rPr>
        <w:t xml:space="preserve">aslını görerek onayladığı </w:t>
      </w:r>
      <w:r>
        <w:rPr>
          <w:lang w:eastAsia="en-US"/>
        </w:rPr>
        <w:t>örneği</w:t>
      </w:r>
      <w:r>
        <w:rPr/>
        <w:t xml:space="preserve"> (Ticaret sicili gazetesinin ibraz edilemediği durumda Ticaret Sicil Memurluğundan alınmış, kuruluşu gösteren veya mevcut sermaye yapısını başlangıç tarihi ile gösteren yazı ibraz edile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</w:rPr>
      </w:pPr>
      <w:r>
        <w:rPr/>
        <w:t xml:space="preserve">Şirket ortak ya da ortaklarının yurt dışında şirket açmasına yetki verilmesine ilişkin kararın </w:t>
      </w:r>
      <w:r>
        <w:rPr>
          <w:rFonts w:eastAsia="Arial Unicode MS;Arial"/>
        </w:rPr>
        <w:t xml:space="preserve">aslı veya noter ya da </w:t>
      </w:r>
      <w:r>
        <w:rPr/>
        <w:t xml:space="preserve">İhracatçı Birliklerinin </w:t>
      </w:r>
      <w:r>
        <w:rPr>
          <w:rFonts w:eastAsia="Arial Unicode MS;Arial"/>
        </w:rPr>
        <w:t>aslını görerek onayladığı örneği</w:t>
      </w:r>
      <w:r>
        <w:rPr/>
        <w:t xml:space="preserve"> </w:t>
      </w:r>
      <w:r>
        <w:rPr>
          <w:rFonts w:eastAsia="Arial Unicode MS;Arial"/>
        </w:rPr>
        <w:t>(</w:t>
      </w:r>
      <w:r>
        <w:rPr/>
        <w:t>Şirketlerin tüzel kişilik olarak ya da tüm ortaklarının yurt dışında açılan birime ortak olması halinde bu belge talep edilmeyecektir.)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Yurt İçi Şirket Yerinde İnceleme ve Değerlendirme Formu </w:t>
      </w:r>
      <w:r>
        <w:rPr>
          <w:b/>
        </w:rPr>
        <w:t>(EK-7)</w:t>
      </w:r>
      <w:r>
        <w:rPr/>
        <w:t xml:space="preserve"> (</w:t>
      </w:r>
      <w:r>
        <w:rPr>
          <w:rFonts w:eastAsia="Arial Unicode MS;Arial"/>
        </w:rPr>
        <w:t xml:space="preserve">İBGS’ ler </w:t>
      </w:r>
      <w:r>
        <w:rPr/>
        <w:t>tarafından ilk başvuru dosyasına eklenecekt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-YURT DIŞI BİRİM İLE İLGİLİ BELGEL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</w:rPr>
      </w:pPr>
      <w:r>
        <w:rPr>
          <w:rFonts w:eastAsia="Arial Unicode MS;Arial"/>
        </w:rPr>
        <w:t xml:space="preserve">Yurt dışı şirketin Türkiye’deki ana birim ile organik bağının bulunduğunu tevsik eden belgenin </w:t>
      </w:r>
      <w:r>
        <w:rPr/>
        <w:t>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Y</w:t>
      </w:r>
      <w:r>
        <w:rPr>
          <w:lang w:eastAsia="en-US"/>
        </w:rPr>
        <w:t xml:space="preserve">urt dışı şirketin tesciline ilişkin belgenin </w:t>
      </w:r>
      <w:r>
        <w:rPr/>
        <w:t>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ra sözleşmesinin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ira ödemelerinin veya reyon komisyon bedellerinin ödendiğine ilişkin banka dekontu, kredi kartı ekstresi, hesap dökümü, </w:t>
      </w:r>
      <w:r>
        <w:rPr>
          <w:sz w:val="23"/>
          <w:szCs w:val="23"/>
        </w:rPr>
        <w:t>çek vb. belgelerin</w:t>
      </w:r>
      <w:r>
        <w:rPr/>
        <w:t xml:space="preserve">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yonlar için komisyon bedellerinin detaylı bir şekilde görülebildiği faturaların Ticaret Müşavirlikleri/Ataşeliklerinin aslını görerek onayladığı örneği v</w:t>
      </w:r>
      <w:r>
        <w:rPr>
          <w:rFonts w:eastAsia="Arial Unicode MS;Arial"/>
        </w:rPr>
        <w:t>e yeminli tercümanlara yaptırılmış tercümes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Yurt dışı birime ilişkin fotoğraflar (ana giriş, birimin çeşitli bölümlerinden çekilmiş vb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icaret Müşavirlikleri/Ataşelikleri tarafından onaylanmış Yurt Dışı Birim Yerinde İnceleme ve Değerlendirme Formu </w:t>
      </w:r>
      <w:r>
        <w:rPr>
          <w:b/>
        </w:rPr>
        <w:t>(EK-8)</w:t>
      </w:r>
      <w:r>
        <w:rPr/>
        <w:t xml:space="preserve"> (Bu belge Ticaret Müşavirlikleri/Ataşelikleri tarafından doğrudan Müsteşarlığa gönder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üsteşarlık ve/veya </w:t>
      </w:r>
      <w:r>
        <w:rPr>
          <w:rFonts w:eastAsia="Arial Unicode MS;Arial"/>
        </w:rPr>
        <w:t xml:space="preserve">İBGS’ ler </w:t>
      </w:r>
      <w:r>
        <w:rPr/>
        <w:t>tarafından istenilen diğer bilgi ve belge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ÖNEMLİ NOT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Yeminli tercümanlar tarafından tercümeleri yapılmış belgelerin Ticaret Müşavirlikleri/Ataşelikleri tarafından onaylanması durumunda belge asıllarının Ticaret Müşavirlikleri/Ataşelikleri tarafından onaylanmasına gerek bulunmamaktadı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</w:r>
    </w:p>
    <w:p>
      <w:pPr>
        <w:pStyle w:val="Heading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EK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eastAsia="Times New Roman" w:cs="Tahoma"/>
    </w:rPr>
  </w:style>
  <w:style w:type="character" w:styleId="WW8Num11z0">
    <w:name w:val="WW8Num11z0"/>
    <w:qFormat/>
    <w:rPr>
      <w:rFonts w:ascii="Wingdings" w:hAnsi="Wingdings" w:eastAsia="Times New Roman" w:cs="Tahoma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40:00Z</dcterms:created>
  <dc:creator>kumasi</dc:creator>
  <dc:description/>
  <cp:keywords/>
  <dc:language>en-US</dc:language>
  <cp:lastModifiedBy>ozbalabanm</cp:lastModifiedBy>
  <cp:lastPrinted>2010-09-22T14:58:00Z</cp:lastPrinted>
  <dcterms:modified xsi:type="dcterms:W3CDTF">2010-12-24T13:42:00Z</dcterms:modified>
  <cp:revision>11</cp:revision>
  <dc:subject/>
  <dc:title>EK-1</dc:title>
</cp:coreProperties>
</file>