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0"/>
          <w:u w:val="single"/>
        </w:rPr>
        <w:t>YURT DIŞI BİRİM YERİNDE İNCELEME VE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DEĞERLENDİRME FORMU</w:t>
      </w:r>
    </w:p>
    <w:p>
      <w:pPr>
        <w:pStyle w:val="Normal"/>
        <w:widowControl w:val="false"/>
        <w:autoSpaceDE w:val="false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I. </w:t>
      </w:r>
      <w:r>
        <w:rPr>
          <w:rFonts w:eastAsia="Arial Unicode MS;Arial"/>
          <w:b/>
          <w:bCs/>
          <w:szCs w:val="20"/>
          <w:u w:val="single"/>
        </w:rPr>
        <w:t xml:space="preserve">YURT İÇİ ŞİRKET UNVANI </w:t>
      </w:r>
      <w:r>
        <w:rPr>
          <w:b/>
          <w:sz w:val="26"/>
          <w:szCs w:val="20"/>
          <w:u w:val="single"/>
        </w:rPr>
        <w:t>: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 w:val="26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0"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 xml:space="preserve">II. YURT DIŞI ŞİRKETE İLİŞKİN BİLGİLER : </w:t>
      </w:r>
    </w:p>
    <w:p>
      <w:pPr>
        <w:pStyle w:val="NormalWeb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  <w:t>1. Unvanı :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2. Adresi ve Alanı (m²) :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tabs>
          <w:tab w:val="clear" w:pos="708"/>
          <w:tab w:val="left" w:pos="5940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zCs w:val="20"/>
        </w:rPr>
        <w:t>3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Cs w:val="20"/>
        </w:rPr>
        <w:t>Birimin/Faaliyetin Türü :   a) Mağaza (  )</w:t>
        <w:tab/>
        <w:t>d) Depo (  )</w:t>
      </w:r>
    </w:p>
    <w:p>
      <w:pPr>
        <w:pStyle w:val="NormalWeb"/>
        <w:tabs>
          <w:tab w:val="clear" w:pos="708"/>
          <w:tab w:val="left" w:pos="3060" w:leader="none"/>
          <w:tab w:val="left" w:pos="5940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zCs w:val="20"/>
        </w:rPr>
        <w:tab/>
        <w:t xml:space="preserve">b) Ofis (  )              </w:t>
        <w:tab/>
        <w:t>e) Reyon (  )</w:t>
      </w:r>
    </w:p>
    <w:p>
      <w:pPr>
        <w:pStyle w:val="NormalWeb"/>
        <w:tabs>
          <w:tab w:val="clear" w:pos="708"/>
          <w:tab w:val="left" w:pos="3060" w:leader="none"/>
          <w:tab w:val="left" w:pos="5940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zCs w:val="20"/>
        </w:rPr>
        <w:tab/>
        <w:t>c) Showroom (  )</w:t>
        <w:tab/>
        <w:t>f) Tanıtım (  )</w:t>
      </w:r>
    </w:p>
    <w:p>
      <w:pPr>
        <w:pStyle w:val="NormalWeb"/>
        <w:tabs>
          <w:tab w:val="clear" w:pos="708"/>
          <w:tab w:val="left" w:pos="3060" w:leader="none"/>
        </w:tabs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</w:rPr>
        <w:tab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szCs w:val="20"/>
          <w:u w:val="single"/>
        </w:rPr>
        <w:t>III. BİRİME/FAALİYETE İLİŞKİN AÇIKLAYICI BİLGİLER :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szCs w:val="20"/>
        </w:rPr>
        <w:t>1. Faaliyeti Yürütülen Ürünlerin Markaları :</w:t>
      </w:r>
    </w:p>
    <w:p>
      <w:pPr>
        <w:pStyle w:val="NormalWeb"/>
        <w:tabs>
          <w:tab w:val="clear" w:pos="708"/>
          <w:tab w:val="left" w:pos="1230" w:leader="none"/>
        </w:tabs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ab/>
        <w:t xml:space="preserve">       </w:t>
        <w:tab/>
        <w:t xml:space="preserve">        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szCs w:val="20"/>
        </w:rPr>
        <w:t>2. Harcamalara İlişkin Bilgiler :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Cs w:val="20"/>
        </w:rPr>
        <w:t>Kira Harcamalarına İlişkin Bilgiler :</w:t>
      </w:r>
    </w:p>
    <w:p>
      <w:pPr>
        <w:pStyle w:val="NormalWeb"/>
        <w:spacing w:before="0" w:after="0"/>
        <w:ind w:left="300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szCs w:val="20"/>
        </w:rPr>
        <w:t>KDV Dahil Aylık Net Kira Bedeli :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Rayiç Bedelin Alt ve Üst Limitleri : 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szCs w:val="20"/>
        </w:rPr>
        <w:t>3. Genel Bilgiler :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rimde Türk ürünleri dışında başka ürünler pazarlanıyor mu?</w:t>
      </w:r>
    </w:p>
    <w:p>
      <w:pPr>
        <w:pStyle w:val="NormalWeb"/>
        <w:spacing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</w:rPr>
        <w:t>Şirketin desteğe konu birim açıldıktan sonra birimin açıldığı ülkeye ihracat miktarı?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V.  GENEL DEĞERLENDİRME : 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ind w:left="4248"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icaret Müşavirliği/Ataşeliği Onayı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EK-8                                                                                                              </w:t>
    </w:r>
    <w:r>
      <w:rPr>
        <w:b/>
        <w:bCs/>
      </w:rPr>
      <w:t>Tarih  (gün/ay/yıl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ahoma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9:05:00Z</dcterms:created>
  <dc:creator>aydiny</dc:creator>
  <dc:description/>
  <cp:keywords/>
  <dc:language>en-US</dc:language>
  <cp:lastModifiedBy>ozbalabanm</cp:lastModifiedBy>
  <cp:lastPrinted>2010-09-22T15:21:00Z</cp:lastPrinted>
  <dcterms:modified xsi:type="dcterms:W3CDTF">2011-01-05T13:53:00Z</dcterms:modified>
  <cp:revision>32</cp:revision>
  <dc:subject/>
  <dc:title>YERİNDE İNCELEME VE DEĞERLENDİRME FORMU</dc:title>
</cp:coreProperties>
</file>