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DEF ve ÖNCELİKLİ ÜLKELER LİSTES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 xml:space="preserve">ABD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AZERBAYC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BİRLEŞİK ARAP EMİRLİKLER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BREZİLY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CEZAYİ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Çİ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ENDONEZY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G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8"/>
          <w:szCs w:val="28"/>
        </w:rPr>
        <w:t>GÜNEY AFRİ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8"/>
          <w:szCs w:val="28"/>
        </w:rPr>
        <w:t>GÜNEY KO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GÜRCİST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HİNDİST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HIRVATİST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IRA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İR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İSVEÇ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KANA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KAZAKİST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KAT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KENY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KOSO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LİBY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LÜBN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MALEZY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MEKSİ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8"/>
          <w:szCs w:val="28"/>
        </w:rPr>
        <w:t>MISI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NİJERY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PAKİST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PE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POLONY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RUSY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SENEG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SURİY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8"/>
          <w:szCs w:val="28"/>
        </w:rPr>
        <w:t>SUUDİ ARABİST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ŞİL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TANZANY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TUN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TÜRKMENİST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UKRAY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UMM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ÜRDÜ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sz w:val="28"/>
          <w:szCs w:val="28"/>
        </w:rPr>
      </w:pPr>
      <w:r>
        <w:rPr>
          <w:sz w:val="28"/>
          <w:szCs w:val="28"/>
        </w:rPr>
        <w:t>VİETNAM</w:t>
      </w:r>
    </w:p>
    <w:sectPr>
      <w:headerReference w:type="default" r:id="rId2"/>
      <w:type w:val="nextPage"/>
      <w:pgSz w:w="11906" w:h="16838"/>
      <w:pgMar w:left="1260" w:right="1418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>
        <w:b/>
        <w:u w:val="single"/>
      </w:rPr>
      <w:t>EK-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7:56:00Z</dcterms:created>
  <dc:creator>ozbalabanm</dc:creator>
  <dc:description/>
  <cp:keywords/>
  <dc:language>en-US</dc:language>
  <cp:lastModifiedBy>ozbalabanm</cp:lastModifiedBy>
  <dcterms:modified xsi:type="dcterms:W3CDTF">2010-12-23T15:23:00Z</dcterms:modified>
  <cp:revision>5</cp:revision>
  <dc:subject/>
  <dc:title>HEDEF ve ÖNCELİKLİ ÜLKELER LİSTESİ</dc:title>
</cp:coreProperties>
</file>