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AK İSTİŞARE TOPLANTIS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4 Haziran2014 / TOBB Plaza, İstanbul / Saat:  15.00-16.30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Firma Adı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Temsilci Adı / Ünvanı 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Tel/Faks :</w:t>
      </w:r>
      <w:r>
        <w:rPr>
          <w:rFonts w:cs="Arial" w:ascii="Arial" w:hAnsi="Arial"/>
          <w:sz w:val="22"/>
          <w:szCs w:val="22"/>
        </w:rPr>
        <w:tab/>
        <w:t>e</w:t>
      </w:r>
      <w:r>
        <w:rPr>
          <w:rFonts w:cs="Arial" w:ascii="Arial" w:hAnsi="Arial"/>
          <w:b/>
          <w:sz w:val="22"/>
          <w:szCs w:val="22"/>
        </w:rPr>
        <w:t>-mail</w:t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aliyet Alanı 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rak’taki  Mevcut veya Planlanan Faaliyetleriniz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145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145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145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ak’taki Faaliyetlerinizin Son Durum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ündeme Getirilmesinde Yarar Görülen Diğer Hususla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8:00Z</dcterms:created>
  <dc:creator>Ortadogu-Korfez</dc:creator>
  <dc:description/>
  <cp:keywords/>
  <dc:language>en-US</dc:language>
  <cp:lastModifiedBy>Ortadogu-Korfez</cp:lastModifiedBy>
  <cp:lastPrinted>2014-06-18T14:54:00Z</cp:lastPrinted>
  <dcterms:modified xsi:type="dcterms:W3CDTF">2014-06-18T11:56:00Z</dcterms:modified>
  <cp:revision>5</cp:revision>
  <dc:subject/>
  <dc:title/>
</cp:coreProperties>
</file>