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>
          <w:bCs/>
        </w:rPr>
        <w:t>Gıda Tarım ve Hayvancılık Sektöründe Almanya İle Yaşanan Sıkıntılar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0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09-29T08:03:00Z</dcterms:modified>
  <cp:revision>2</cp:revision>
  <dc:subject/>
  <dc:title>GÜNEYDOĞU ANADOLU İHRACATÇI BİRLİKLERİ GENEL SEKRETERLİĞİ</dc:title>
</cp:coreProperties>
</file>