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ometin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Tablometin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Tablometin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Tablometin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EXIMBANK OPSİYON HİZMETLERİ TANITIM TOPLANTISI” </w:t>
      </w:r>
    </w:p>
    <w:p>
      <w:pPr>
        <w:pStyle w:val="Heading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AŞVURU FORM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06 Haziran 2011 Pazartes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AİB Toplantı Salon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trHeight w:val="9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Unvanı *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 *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efon *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ks *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*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 *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ılımcının Adı-Soyadı *</w:t>
            </w:r>
            <w:r>
              <w:rPr>
                <w:b/>
                <w:vertAlign w:val="superscript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ılımcının Unvanı *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** Yukarıdaki Formun Eksiksiz Olarak Doldurulması Gerekmektedi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ometin">
    <w:name w:val="tablometin"/>
    <w:basedOn w:val="Normal"/>
    <w:qFormat/>
    <w:pPr>
      <w:spacing w:before="280" w:after="280"/>
    </w:pPr>
    <w:rPr>
      <w:rFonts w:ascii="Arial" w:hAnsi="Arial" w:eastAsia="Times New Roman" w:cs="Arial"/>
      <w:color w:val="555555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20:00Z</dcterms:created>
  <dc:creator>IHRBRL1</dc:creator>
  <dc:description/>
  <dc:language>en-US</dc:language>
  <cp:lastModifiedBy>omer</cp:lastModifiedBy>
  <cp:lastPrinted>2011-06-06T13:46:00Z</cp:lastPrinted>
  <dcterms:modified xsi:type="dcterms:W3CDTF">2011-06-06T10:46:00Z</dcterms:modified>
  <cp:revision>6</cp:revision>
  <dc:subject/>
  <dc:title>“IRAKLI TÜRKMEN İŞADAMLARI TİCARET HEYETİ PROGRAMI”</dc:title>
</cp:coreProperties>
</file>