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>
          <w:color w:val="000000"/>
        </w:rPr>
        <w:t>Türkiye- Afganistan Karma Ekonomik Komisyon II. Dönem Toplantısı - Türkiye-Kırgızistan Karma Ekonomik Komisyon IX. Dönem Toplantısı - Türkiye-Tacikistan Karma Ekonomik Komisyon VIII. Dönem Toplantısı )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11-11T13:24:00Z</dcterms:modified>
  <cp:revision>3</cp:revision>
  <dc:subject/>
  <dc:title>GÜNEYDOĞU ANADOLU İHRACATÇI BİRLİKLERİ GENEL SEKRETERLİĞİ</dc:title>
</cp:coreProperties>
</file>