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>Türkiye-Kamboçya Karma Ekonomik Komisyonu (KEK) 1. Dönem Toplantısı - Türkiye-Karadağ KEK 3. Dönem Toplantısı 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11-12T13:21:00Z</dcterms:modified>
  <cp:revision>2</cp:revision>
  <dc:subject/>
  <dc:title>GÜNEYDOĞU ANADOLU İHRACATÇI BİRLİKLERİ GENEL SEKRETERLİĞİ</dc:title>
</cp:coreProperties>
</file>