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>(</w:t>
      </w:r>
      <w:r>
        <w:rPr/>
        <w:t>Türkiye–Almanya Ekonomik ve Ticari Ortaklık Komisyonu (JETCO) 1. Dönem Toplantısı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2-16T12:27:00Z</dcterms:modified>
  <cp:revision>2</cp:revision>
  <dc:subject/>
  <dc:title>GÜNEYDOĞU ANADOLU İHRACATÇI BİRLİKLERİ GENEL SEKRETERLİĞİ</dc:title>
</cp:coreProperties>
</file>