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Türkiye-İsviçre 6. Dönem Yüksek Düzeyli İkili Ekonomik Komisyon Toplantısı (YDİK)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2-16T12:26:00Z</dcterms:modified>
  <cp:revision>2</cp:revision>
  <dc:subject/>
  <dc:title>GÜNEYDOĞU ANADOLU İHRACATÇI BİRLİKLERİ GENEL SEKRETERLİĞİ</dc:title>
</cp:coreProperties>
</file>