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i/>
          <w:i/>
          <w:color w:val="000000"/>
          <w:sz w:val="28"/>
          <w:szCs w:val="28"/>
          <w:u w:val="single"/>
          <w:lang w:val="tr-TR"/>
        </w:rPr>
      </w:pPr>
      <w:r>
        <w:rPr>
          <w:i/>
          <w:color w:val="000000"/>
          <w:sz w:val="24"/>
          <w:szCs w:val="28"/>
          <w:u w:val="single"/>
          <w:lang w:val="tr-TR"/>
        </w:rPr>
        <w:t>Taslak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color w:val="000000"/>
          <w:sz w:val="28"/>
          <w:szCs w:val="28"/>
          <w:lang w:val="tr-TR"/>
        </w:rPr>
        <w:t>RF TATARİSTAN HEYETİ  LİSTESİ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13"/>
        <w:gridCol w:w="677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Ad Soyad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Ünvan</w:t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i/>
                <w:color w:val="000000"/>
                <w:sz w:val="24"/>
                <w:szCs w:val="28"/>
                <w:lang w:val="tr-TR"/>
              </w:rPr>
              <w:t>DEVLET KURUMLAR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Ravil Zarip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 xml:space="preserve">Tataristan Cumhuriyeti Başbakan Yardımcısı, Sanayi ve Ticaret Bakanı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Radik Gimatdin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ataristan Cumhubaşkanı’nın Uluslararası ve Dış Ekonomik İşler Danışm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Rustem Gumer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ataristan Cumhubaşkanı Yardımcıs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8"/>
                <w:lang w:val="tr-TR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Olsya Baltusov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ataristan Cumhubaşkanı Yardımcıs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 xml:space="preserve">Ayrat Sibagatullin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Kültür Ba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8"/>
                <w:lang w:val="tr-TR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İrek Fayzullin</w:t>
            </w:r>
          </w:p>
          <w:p>
            <w:pPr>
              <w:pStyle w:val="NoSpacing"/>
              <w:rPr>
                <w:color w:val="000000"/>
                <w:sz w:val="24"/>
                <w:szCs w:val="10"/>
                <w:lang w:val="en-US"/>
              </w:rPr>
            </w:pPr>
            <w:r>
              <w:rPr>
                <w:color w:val="000000"/>
                <w:sz w:val="24"/>
                <w:szCs w:val="10"/>
                <w:lang w:val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İnşaat, İmar ve İskan Ba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aliya Minullin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Yatırım Geliştirme Ajansı Baş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8"/>
                <w:lang w:val="tr-TR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Sergey İvanov</w:t>
            </w:r>
          </w:p>
          <w:p>
            <w:pPr>
              <w:pStyle w:val="NoSpacing"/>
              <w:rPr>
                <w:color w:val="000000"/>
                <w:sz w:val="24"/>
                <w:szCs w:val="10"/>
                <w:lang w:val="en-US"/>
              </w:rPr>
            </w:pPr>
            <w:r>
              <w:rPr>
                <w:color w:val="000000"/>
                <w:sz w:val="24"/>
                <w:szCs w:val="10"/>
                <w:lang w:val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Devlet Turizm Komitesi Baş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İlsur Metşin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Kazan Belediye Baş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Nail Magdeye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Nabarejnıye Çelnı Belediye Baş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İlduz Zarip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yulaçi Belediye Baş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10"/>
                <w:lang w:val="tr-TR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Yegor İvan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“</w:t>
            </w:r>
            <w:r>
              <w:rPr>
                <w:color w:val="000000"/>
                <w:sz w:val="24"/>
                <w:szCs w:val="28"/>
                <w:lang w:val="tr-TR"/>
              </w:rPr>
              <w:t>Innopolis” Belediye Baş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Razil Valeye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Milletvekili, Eğitim, Kültür, Bilim ve Etnik Konular komisyonu Baş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color w:val="000000"/>
                <w:sz w:val="24"/>
                <w:szCs w:val="24"/>
                <w:lang w:val="tr-TR"/>
              </w:rPr>
              <w:t>Şamil Ageyev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ataristan Ticaret ve Sanayi Odası Baş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Mekzüm Salah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ataristan Bilimler Akademisi Baş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10"/>
                <w:lang w:val="tr-TR"/>
              </w:rPr>
            </w:pPr>
            <w:r>
              <w:rPr>
                <w:color w:val="000000"/>
                <w:sz w:val="24"/>
                <w:szCs w:val="10"/>
                <w:lang w:val="tr-TR"/>
              </w:rPr>
              <w:t>İldar Mingaleye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Sanayi ve Ticaret Bakan Yardımcıs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10"/>
                <w:lang w:val="tr-TR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Aydar Gaşigullin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Tataristan Cumhuriyeti’nin Türkiye’deki Yetkili Temsilcisi</w:t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i/>
                <w:color w:val="000000"/>
                <w:sz w:val="24"/>
                <w:szCs w:val="28"/>
                <w:lang w:val="tr-TR"/>
              </w:rPr>
              <w:t>PETROL VE DOĞALGAZ SANAY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Rafinat Yarullin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atneftkhiminvest Holding Genel Müdür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Nail Magan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atneft Genel Müdür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Yuriy Dorofeye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Brand Şirketi Genel Müdür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Aleksey Gruşin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Khimgrad Teknokent Yöneticisi</w:t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i/>
                <w:color w:val="000000"/>
                <w:sz w:val="24"/>
                <w:szCs w:val="24"/>
                <w:lang w:val="tr-TR"/>
              </w:rPr>
              <w:t xml:space="preserve">HAFİF SANAYİ 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imur Şagivaleye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Alabuga Özel Ekonomi Bölgesi Genel Müdür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Alina Gimayev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Alabuga Özel Ekonomi Bölgesi  Yatırımcılarla İlişkiler İdaresi Baş Uzm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10"/>
                <w:lang w:val="tr-TR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Ramil Mavlyut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  <w:lang w:val="tr-TR"/>
              </w:rPr>
              <w:t>Tatarstan Ticaret Evi Genel Müdür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İrina Kupryakhin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ekstil ve Hafif Sanayi Girişimcileri Derneği Başkn Yardımcısı, “İren Moda Evi” Müdür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Saliha Garipov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Bugulma Konfeksiyon Fabrikası Müdür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Galiya Gazizova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Giara Firması Müdür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Rinel Nuretdin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atspirtprom Genel Müdür Yardımcıs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Aleksey Miron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Çelnı Sanayi Parkı Genel Müdürü</w:t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i/>
                <w:color w:val="000000"/>
                <w:sz w:val="24"/>
                <w:szCs w:val="24"/>
                <w:lang w:val="tr-TR"/>
              </w:rPr>
              <w:t>MAKİNE SANAYİ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Marat Badgutdin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Almetyevo Radiopribor Fabrikası Genel Müdür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Boris Tikhomir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“</w:t>
            </w:r>
            <w:r>
              <w:rPr>
                <w:color w:val="000000"/>
                <w:sz w:val="24"/>
                <w:szCs w:val="24"/>
                <w:lang w:val="tr-TR"/>
              </w:rPr>
              <w:t>Kazan Giproniiaviaprom” Mühendislik Firması Genel Müdürü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Aleksandr Lavrentye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Tataristan Sanayici ve Girişimciler Birliği Başkanı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Sergey Mayorov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  <w:sz w:val="24"/>
                <w:szCs w:val="24"/>
                <w:lang w:val="tr-TR"/>
              </w:rPr>
            </w:pPr>
            <w:r>
              <w:rPr>
                <w:color w:val="000000"/>
                <w:sz w:val="24"/>
                <w:szCs w:val="24"/>
                <w:lang w:val="tr-TR"/>
              </w:rPr>
              <w:t>Naberejnıye Çelnı Makine Sanayicileri Birliği Başkanı</w:t>
            </w:r>
          </w:p>
        </w:tc>
      </w:tr>
    </w:tbl>
    <w:p>
      <w:pPr>
        <w:pStyle w:val="Normal"/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426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43:00Z</dcterms:created>
  <dc:creator>Ayrat Gataullin</dc:creator>
  <dc:description/>
  <dc:language>en-US</dc:language>
  <cp:lastModifiedBy>Nurengiz Eski</cp:lastModifiedBy>
  <cp:lastPrinted>2015-04-20T17:47:00Z</cp:lastPrinted>
  <dcterms:modified xsi:type="dcterms:W3CDTF">2015-04-20T14:47:00Z</dcterms:modified>
  <cp:revision>4</cp:revision>
  <dc:subject/>
  <dc:title/>
</cp:coreProperties>
</file>