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Filipinler Hükümetlerarası Karma Ekonomik Komisyon (KEK) 1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58:00Z</dcterms:created>
  <dc:creator>funda</dc:creator>
  <dc:description/>
  <cp:keywords/>
  <dc:language>en-US</dc:language>
  <cp:lastModifiedBy>funda</cp:lastModifiedBy>
  <cp:lastPrinted>2011-07-05T10:57:00Z</cp:lastPrinted>
  <dcterms:modified xsi:type="dcterms:W3CDTF">2011-07-05T07:58:00Z</dcterms:modified>
  <cp:revision>2</cp:revision>
  <dc:subject/>
  <dc:title>GÜNEYDOĞU ANADOLU İHRACATÇI BİRLİKLERİ GENEL SEKRETERLİĞİ</dc:title>
</cp:coreProperties>
</file>