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>
          <w:bCs/>
        </w:rPr>
        <w:t xml:space="preserve">Türkiye- Gürcistan STA VII. Ortak Komite </w:t>
      </w:r>
      <w:r>
        <w:rPr/>
        <w:t>Toplantısı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9-02T11:07:00Z</dcterms:modified>
  <cp:revision>3</cp:revision>
  <dc:subject/>
  <dc:title>GÜNEYDOĞU ANADOLU İHRACATÇI BİRLİKLERİ GENEL SEKRETERLİĞİ</dc:title>
</cp:coreProperties>
</file>