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t 1279 - tst T1 Antepfıstığı - Kabuklu Standardı” Standart Tasarısına İlişkin </w:t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3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2-09T12:31:00Z</dcterms:modified>
  <cp:revision>2</cp:revision>
  <dc:subject/>
  <dc:title>GÜNEYDOĞU ANADOLU İHRACATÇI BİRLİKLERİ GENEL SEKRETERLİĞİ</dc:title>
</cp:coreProperties>
</file>