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3 HAZİRAN 2011 TARİHİNDE SOFYA’DA DÜZENLENEN TÜRKİYE-BULGARİSTAN GÜMRÜK İDARELERİ TOPLANTISINA İLİŞKİN BİLGİ NOTU</w:t>
      </w:r>
    </w:p>
    <w:p>
      <w:pPr>
        <w:pStyle w:val="Normal"/>
        <w:jc w:val="both"/>
        <w:rPr>
          <w:b/>
          <w:b/>
        </w:rPr>
      </w:pPr>
      <w:r>
        <w:rPr>
          <w:b/>
        </w:rPr>
      </w:r>
    </w:p>
    <w:p>
      <w:pPr>
        <w:pStyle w:val="Normal"/>
        <w:jc w:val="both"/>
        <w:rPr/>
      </w:pPr>
      <w:r>
        <w:rPr/>
        <w:t>Söz konusu toplantı kapsamında, ilgili kurumlardan alınan görüşler gündeme getirilmiştir. Bu çerçevede;</w:t>
      </w:r>
    </w:p>
    <w:p>
      <w:pPr>
        <w:pStyle w:val="Normal"/>
        <w:ind w:left="567" w:hanging="0"/>
        <w:jc w:val="both"/>
        <w:rPr/>
      </w:pPr>
      <w:r>
        <w:rPr/>
      </w:r>
    </w:p>
    <w:p>
      <w:pPr>
        <w:pStyle w:val="Normal"/>
        <w:jc w:val="both"/>
        <w:rPr>
          <w:b/>
          <w:b/>
        </w:rPr>
      </w:pPr>
      <w:r>
        <w:rPr>
          <w:b/>
        </w:rPr>
        <w:t>Sınır kapılarında TIR geçişlerinin kolaylaştırılması</w:t>
      </w:r>
    </w:p>
    <w:p>
      <w:pPr>
        <w:pStyle w:val="Normal"/>
        <w:ind w:left="360" w:hanging="0"/>
        <w:jc w:val="both"/>
        <w:rPr>
          <w:b/>
          <w:b/>
        </w:rPr>
      </w:pPr>
      <w:r>
        <w:rPr>
          <w:b/>
        </w:rPr>
      </w:r>
    </w:p>
    <w:p>
      <w:pPr>
        <w:pStyle w:val="Normal"/>
        <w:numPr>
          <w:ilvl w:val="0"/>
          <w:numId w:val="1"/>
        </w:numPr>
        <w:ind w:left="284" w:hanging="284"/>
        <w:jc w:val="both"/>
        <w:rPr>
          <w:b/>
          <w:b/>
        </w:rPr>
      </w:pPr>
      <w:r>
        <w:rPr>
          <w:b/>
          <w:color w:val="000000"/>
        </w:rPr>
        <w:t>Giriş-Çıkış Özet Beyan (ENS-EXS)  uygulaması için verilen uyum süresinin 30 Haziran 2011 tarihi itibariyle sona ermesi</w:t>
      </w:r>
    </w:p>
    <w:p>
      <w:pPr>
        <w:pStyle w:val="Normal"/>
        <w:jc w:val="both"/>
        <w:rPr>
          <w:b/>
          <w:b/>
          <w:color w:val="000000"/>
        </w:rPr>
      </w:pPr>
      <w:r>
        <w:rPr>
          <w:b/>
          <w:color w:val="000000"/>
        </w:rPr>
      </w:r>
    </w:p>
    <w:p>
      <w:pPr>
        <w:pStyle w:val="Normal"/>
        <w:jc w:val="both"/>
        <w:rPr/>
      </w:pPr>
      <w:r>
        <w:rPr>
          <w:color w:val="000000"/>
        </w:rPr>
        <w:t>Giriş-Çıkış Özet Beyan (ENS-EXS)  uygulaması için verilen uyum süresinin 30 Haziran 2011 tarihi itibariyle sona ermesi hususuna ilişkin olarak Bulgaristan Gümrük İdaresi yetkilileri tarafından bilgi verilmiştir.</w:t>
      </w:r>
    </w:p>
    <w:p>
      <w:pPr>
        <w:pStyle w:val="Normal"/>
        <w:jc w:val="both"/>
        <w:rPr>
          <w:color w:val="000000"/>
        </w:rPr>
      </w:pPr>
      <w:r>
        <w:rPr>
          <w:color w:val="000000"/>
        </w:rPr>
      </w:r>
    </w:p>
    <w:p>
      <w:pPr>
        <w:pStyle w:val="Normal"/>
        <w:jc w:val="both"/>
        <w:rPr/>
      </w:pPr>
      <w:r>
        <w:rPr>
          <w:color w:val="000000"/>
        </w:rPr>
        <w:t xml:space="preserve">Bu kapsamda, 1 Ocak 2011 tarihinden itibaren AB’ye üye ülkelerde uygulamaya giren </w:t>
      </w:r>
      <w:r>
        <w:rPr>
          <w:color w:val="000000"/>
          <w:u w:val="single"/>
        </w:rPr>
        <w:t>Giriş-Çıkış Özet Beyan (ENS/EXS) uygulamasına ilişkin uyum sürecinin 30 Haziran 2011 tarihi itibariyle sona erdiği,</w:t>
      </w:r>
      <w:r>
        <w:rPr>
          <w:color w:val="000000"/>
        </w:rPr>
        <w:t xml:space="preserve"> bu çerçevede TIR’ların Bulgaristan gümrük sahasına girmeden en az 1 saat önce Giriş Özet Beyan sunmak zorunda olduğu, sunulmaması halinde 2000 Leva’ya kadar para cezası verileceği, bununla birlikte Çıkış Özet Beyan uygulamasına ilişkin olarak geçiş sürecinin 2011 yılı sonuna kadar devam edeceği ve Çıkış Özet Beyan vermeyen TIR’lar için herhangi bir para cezası uygulanmayacağı belirtilmiştir.</w:t>
      </w:r>
    </w:p>
    <w:p>
      <w:pPr>
        <w:pStyle w:val="Normal"/>
        <w:jc w:val="both"/>
        <w:rPr>
          <w:color w:val="000000"/>
        </w:rPr>
      </w:pPr>
      <w:r>
        <w:rPr>
          <w:color w:val="000000"/>
        </w:rPr>
      </w:r>
    </w:p>
    <w:p>
      <w:pPr>
        <w:pStyle w:val="Normal"/>
        <w:jc w:val="both"/>
        <w:rPr>
          <w:color w:val="000000"/>
        </w:rPr>
      </w:pPr>
      <w:r>
        <w:rPr>
          <w:color w:val="000000"/>
        </w:rPr>
        <w:t>TOBB’un talebi üzerine, Bulgaristan Gümrük İdaresi ve TOBB yetkilileri arasında 1-2 Haziran 2011 tarihinde bir toplantı yapıldığı ve konuya ilişkin olarak ayrıntılı bilgi verildiği vurgulanmıştır.</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TIR geçişlerinde yaşanan sıkıntılar</w:t>
      </w:r>
    </w:p>
    <w:p>
      <w:pPr>
        <w:pStyle w:val="Normal"/>
        <w:jc w:val="both"/>
        <w:rPr>
          <w:b/>
          <w:b/>
          <w:color w:val="000000"/>
        </w:rPr>
      </w:pPr>
      <w:r>
        <w:rPr>
          <w:b/>
          <w:color w:val="000000"/>
        </w:rPr>
      </w:r>
    </w:p>
    <w:p>
      <w:pPr>
        <w:pStyle w:val="Normal"/>
        <w:numPr>
          <w:ilvl w:val="1"/>
          <w:numId w:val="2"/>
        </w:numPr>
        <w:ind w:left="284" w:hanging="284"/>
        <w:jc w:val="both"/>
        <w:rPr>
          <w:b/>
          <w:b/>
        </w:rPr>
      </w:pPr>
      <w:r>
        <w:rPr>
          <w:b/>
          <w:color w:val="000000"/>
        </w:rPr>
        <w:t>Giriş-Çıkış Özet Beyan (ENS-EXS)  uygulamasına ilişkin yaşanan sorunlar:</w:t>
      </w:r>
    </w:p>
    <w:p>
      <w:pPr>
        <w:pStyle w:val="Normal"/>
        <w:jc w:val="both"/>
        <w:rPr>
          <w:b/>
          <w:b/>
          <w:color w:val="000000"/>
        </w:rPr>
      </w:pPr>
      <w:r>
        <w:rPr>
          <w:b/>
          <w:color w:val="000000"/>
        </w:rPr>
      </w:r>
    </w:p>
    <w:p>
      <w:pPr>
        <w:pStyle w:val="Normal"/>
        <w:jc w:val="both"/>
        <w:rPr>
          <w:color w:val="000000"/>
        </w:rPr>
      </w:pPr>
      <w:r>
        <w:rPr/>
        <w:t xml:space="preserve">TIR geçişlerinde </w:t>
      </w:r>
      <w:r>
        <w:rPr>
          <w:color w:val="000000"/>
        </w:rPr>
        <w:t>Giriş-Çıkış Özet Beyan (ENS-EXS) uygulamasına ilişkin yaşanan sorunlara ilişkin olarak Bakanlığımız heyetince, AB üyeleri tarafından 1 Ocak 2011 tarihi itibariyle Giriş-Çıkış Özet Beyan (ENS-EXS)  uygulamasına başlandığı ve söz konusu uygulama kapsamında giriş ve çıkış yapan TIR’lar tarafından MRN numarası alınması gerektiği, sistemin tek bir MRN numarası ile ülkeye giriş ve çıkışa izin verdiği belirtilmiştir.</w:t>
      </w:r>
    </w:p>
    <w:p>
      <w:pPr>
        <w:pStyle w:val="Normal"/>
        <w:jc w:val="both"/>
        <w:rPr>
          <w:color w:val="000000"/>
        </w:rPr>
      </w:pPr>
      <w:r>
        <w:rPr>
          <w:color w:val="000000"/>
        </w:rPr>
      </w:r>
    </w:p>
    <w:p>
      <w:pPr>
        <w:pStyle w:val="Normal"/>
        <w:jc w:val="both"/>
        <w:rPr>
          <w:color w:val="000000"/>
        </w:rPr>
      </w:pPr>
      <w:r>
        <w:rPr>
          <w:color w:val="000000"/>
        </w:rPr>
        <w:t>Türkiye’de IRU ve UND tarafından sisteme giriş sağlandığı; IRU tarafından sisteme girişlerde sıkıntı yaşanmadığı, UND tarafından sisteme giriş yapılması halinde sorunlar yaşandığı; UND tarafından yapılan girişlerde Bulgaristan İthalat Kontrol Sistemi ve TIR Giriş Ön Beyanı olmak üzere 2 farklı MRN numarası talep edildiği ifade edilerek, UND tarafından sisteme girişlerin de sorunsuz olarak yapılabilmesi talep edilmiştir.</w:t>
      </w:r>
    </w:p>
    <w:p>
      <w:pPr>
        <w:pStyle w:val="Normal"/>
        <w:jc w:val="both"/>
        <w:rPr>
          <w:color w:val="000000"/>
        </w:rPr>
      </w:pPr>
      <w:r>
        <w:rPr>
          <w:color w:val="000000"/>
        </w:rPr>
      </w:r>
    </w:p>
    <w:p>
      <w:pPr>
        <w:pStyle w:val="Normal"/>
        <w:jc w:val="both"/>
        <w:rPr>
          <w:color w:val="000000"/>
        </w:rPr>
      </w:pPr>
      <w:r>
        <w:rPr>
          <w:color w:val="000000"/>
        </w:rPr>
        <w:t xml:space="preserve">Bulgaristan Gümrük İdaresi yetkilileri tarafından, özet beyanda belirtilen bilgilerin transit beyanda bildirilen bilgiler olarak verilmesi halinde tek bir MRN no.su ile işlem yapılabildiği, özet beyanda yer alan bilgilerin transit beyanda bildirilen bilgileri kapması halinde çıkış işlemlerinde de aynı MRN no.sunun geçerli olduğu, bu bilgilerin nakliyeciler ya da ticaret erbabı tarafından elektronik olarak bildirilebileceği, transitin kesilmesi halinde diğer bilgilerin ibrazının gerekli olduğu ve İthalat Kontrol Sistemi gereği iki kez elektronik beyan gerekeceği ifade edilmiştir. </w:t>
      </w:r>
    </w:p>
    <w:p>
      <w:pPr>
        <w:pStyle w:val="Normal"/>
        <w:jc w:val="both"/>
        <w:rPr>
          <w:color w:val="000000"/>
        </w:rPr>
      </w:pPr>
      <w:r>
        <w:rPr>
          <w:color w:val="000000"/>
        </w:rPr>
      </w:r>
    </w:p>
    <w:p>
      <w:pPr>
        <w:pStyle w:val="Normal"/>
        <w:jc w:val="both"/>
        <w:rPr>
          <w:color w:val="000000"/>
        </w:rPr>
      </w:pPr>
      <w:r>
        <w:rPr>
          <w:color w:val="000000"/>
        </w:rPr>
        <w:t>Bakanlığımız heyeti tarafından, IRU’nun EPD ekranında olmakla birlikte, UND’nin EPD ekranında yer almayan bilgilerin tespit edilmesi halinde sorunun giderilebileceği ifade edilerek, konu hakkında bilgi talep edilmiştir.</w:t>
      </w:r>
    </w:p>
    <w:p>
      <w:pPr>
        <w:pStyle w:val="Normal"/>
        <w:jc w:val="both"/>
        <w:rPr>
          <w:color w:val="000000"/>
        </w:rPr>
      </w:pPr>
      <w:r>
        <w:rPr>
          <w:color w:val="000000"/>
        </w:rPr>
      </w:r>
    </w:p>
    <w:p>
      <w:pPr>
        <w:pStyle w:val="Normal"/>
        <w:jc w:val="both"/>
        <w:rPr>
          <w:color w:val="000000"/>
        </w:rPr>
      </w:pPr>
      <w:r>
        <w:rPr>
          <w:color w:val="000000"/>
        </w:rPr>
        <w:t>Bulgaristan Gümrük İdaresi yetkilileri tarafından iletilen bilgilerin işlemlerinin ayrı sistemlerden yapıldığı, bu nedenle bilgi miktarının değil içeriğinin önem taşıdığı, UND temsilcilerine konuya ilişkin olarak 2010 ve 2011 yılları içerisinde bilgi verildiği ancak talep edilmesi halinde tekrar bilgilendirme yapılabileceği ifade edilmiştir.</w:t>
      </w:r>
    </w:p>
    <w:p>
      <w:pPr>
        <w:pStyle w:val="Normal"/>
        <w:jc w:val="both"/>
        <w:rPr>
          <w:color w:val="000000"/>
        </w:rPr>
      </w:pPr>
      <w:r>
        <w:rPr>
          <w:color w:val="000000"/>
        </w:rPr>
      </w:r>
    </w:p>
    <w:p>
      <w:pPr>
        <w:pStyle w:val="ListeParagraf"/>
        <w:spacing w:lineRule="auto" w:line="240" w:before="0" w:after="0"/>
        <w:ind w:left="0" w:hanging="0"/>
        <w:contextualSpacing w:val="false"/>
        <w:jc w:val="both"/>
        <w:rPr/>
      </w:pPr>
      <w:r>
        <w:rPr>
          <w:rFonts w:cs="Times New Roman" w:ascii="Times New Roman" w:hAnsi="Times New Roman"/>
          <w:color w:val="000000"/>
          <w:sz w:val="24"/>
          <w:szCs w:val="24"/>
          <w:u w:val="single"/>
        </w:rPr>
        <w:t xml:space="preserve">Bu çerçevede, UND temsilcilerinin uygulamaya ilişkin olarak bilgilendirilmesi amacıyla Bulgaristan Gümrük İdaresi ile UND temsilcileri arasında gerekli görüşmelerin yapılması ve söz konusu görüşme talebinin Müsteşarlığımız tarafından resmi yazı ile Bulgaristan Gümrük İdaresi’ne iletilmesi hususunda mutabık kalınmıştır.  </w:t>
      </w:r>
    </w:p>
    <w:p>
      <w:pPr>
        <w:pStyle w:val="ListeParagraf"/>
        <w:spacing w:lineRule="auto" w:line="240" w:before="0" w:after="0"/>
        <w:ind w:left="0" w:hanging="0"/>
        <w:contextualSpacing w:val="false"/>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eParagraf"/>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Paragraf"/>
        <w:numPr>
          <w:ilvl w:val="1"/>
          <w:numId w:val="2"/>
        </w:numPr>
        <w:spacing w:lineRule="auto" w:line="240" w:before="0" w:after="0"/>
        <w:ind w:left="284" w:hanging="283"/>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1 Belgesine ilişkin yaşanan sorunlar</w:t>
      </w:r>
    </w:p>
    <w:p>
      <w:pPr>
        <w:pStyle w:val="ListeParagraf"/>
        <w:spacing w:lineRule="auto" w:line="240" w:before="0" w:after="0"/>
        <w:ind w:left="0" w:hanging="1734"/>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eParagraf"/>
        <w:tabs>
          <w:tab w:val="clear" w:pos="708"/>
          <w:tab w:val="left" w:pos="284" w:leader="none"/>
          <w:tab w:val="left" w:pos="426" w:leader="none"/>
        </w:tabs>
        <w:spacing w:lineRule="auto" w:line="240" w:before="0" w:after="0"/>
        <w:ind w:left="0" w:hanging="0"/>
        <w:contextualSpacing w:val="false"/>
        <w:jc w:val="both"/>
        <w:rPr/>
      </w:pPr>
      <w:r>
        <w:rPr>
          <w:rFonts w:cs="Times New Roman" w:ascii="Times New Roman" w:hAnsi="Times New Roman"/>
          <w:color w:val="000000"/>
          <w:sz w:val="24"/>
          <w:szCs w:val="24"/>
        </w:rPr>
        <w:t xml:space="preserve">Konuya ilişkin olarak Bakanlığımız heyeti tarafından, </w:t>
      </w:r>
      <w:r>
        <w:rPr>
          <w:rFonts w:cs="Times New Roman" w:ascii="Times New Roman" w:hAnsi="Times New Roman"/>
          <w:sz w:val="24"/>
          <w:szCs w:val="24"/>
        </w:rPr>
        <w:t>Ortak Transit Rejiminin varış gümrük idaresi birbirinden farklı olması veya aynı varış gümrük idaresinde işlem yaptıracak olmasına karşın, alıcıların birbirinden farklı olması durumunda, bir aracın üzerinde birden fazla T1 olmasına izin vermesine rağmen Kapitan Andrevo ve Lesova’da görevli Bulgar gümrük memurları tarafından bir aracın içinde birden fazla yetkilendirilmiş alıcıya ait eşya olmasına karşın varış gümrük idaresi aynı olmasından dolayı birden fazla T1 açılmasına izin verilmediği yönündeki sektör şikayetlerinin devam ettiği belirtilmiştir.</w:t>
      </w:r>
    </w:p>
    <w:p>
      <w:pPr>
        <w:pStyle w:val="ListeParagraf"/>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val="false"/>
        <w:jc w:val="both"/>
        <w:rPr/>
      </w:pPr>
      <w:r>
        <w:rPr>
          <w:rFonts w:cs="Times New Roman" w:ascii="Times New Roman" w:hAnsi="Times New Roman"/>
          <w:color w:val="000000"/>
          <w:sz w:val="24"/>
          <w:szCs w:val="24"/>
        </w:rPr>
        <w:t>Bulgaristan Gümrük İdaresi yetkilileri tarafından</w:t>
      </w:r>
      <w:r>
        <w:rPr>
          <w:rFonts w:cs="Times New Roman" w:ascii="Times New Roman" w:hAnsi="Times New Roman"/>
          <w:sz w:val="24"/>
          <w:szCs w:val="24"/>
        </w:rPr>
        <w:t>, konunun 11 Ocak 2011 tarihli toplantıda da gündeme getirildiği ve anılan toplantıda alınan kararlar doğrultusunda birden fazla T1 belgesi düzenlenebilmesinin mümkün olduğu, taraflarına bu konuda bir sorun iletilmediği, münferit olayların yazıyla taraflarına iletilmesi halinde gerekli girişimlerde bulunulacağı ifade edilmiştir.</w:t>
      </w:r>
    </w:p>
    <w:p>
      <w:pPr>
        <w:pStyle w:val="ListeParagraf"/>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val="false"/>
        <w:jc w:val="both"/>
        <w:rPr/>
      </w:pPr>
      <w:r>
        <w:rPr>
          <w:rFonts w:cs="Times New Roman" w:ascii="Times New Roman" w:hAnsi="Times New Roman"/>
          <w:sz w:val="24"/>
          <w:szCs w:val="24"/>
          <w:u w:val="single"/>
        </w:rPr>
        <w:t>Bu çerçevede, T1 Belgesine ilişkin olarak Türk TIR’larının yaşadığı münferit sorunların Bakanlığımız tarafından resmi yazı ile Bulgaristan Gümrük İdaresi’ne bildirilmesi hususunda mutabık kalınmıştır.</w:t>
      </w:r>
    </w:p>
    <w:p>
      <w:pPr>
        <w:pStyle w:val="ListeParagraf"/>
        <w:spacing w:lineRule="auto" w:line="240"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ind w:left="284" w:hanging="284"/>
        <w:jc w:val="both"/>
        <w:rPr>
          <w:b/>
          <w:b/>
        </w:rPr>
      </w:pPr>
      <w:r>
        <w:rPr>
          <w:b/>
        </w:rPr>
        <w:t>TIR Teminatının Yetersizliği Gerekçesiyle Refakat Zorunluluğu</w:t>
      </w:r>
    </w:p>
    <w:p>
      <w:pPr>
        <w:pStyle w:val="ListeParagraf"/>
        <w:spacing w:lineRule="auto" w:line="240" w:before="0" w:after="0"/>
        <w:ind w:left="216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Bakanlığımız heyeti tarafından, konunun 11 Ocak 2011 tarihli toplantıda da gündeme getirildiği ancak sektör şikayetlerinin devam ettiği vurgulanmıştır.</w:t>
      </w:r>
    </w:p>
    <w:p>
      <w:pPr>
        <w:pStyle w:val="ListeParagraf"/>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val="false"/>
        <w:jc w:val="both"/>
        <w:rPr/>
      </w:pPr>
      <w:r>
        <w:rPr>
          <w:rFonts w:cs="Times New Roman" w:ascii="Times New Roman" w:hAnsi="Times New Roman"/>
          <w:color w:val="000000"/>
          <w:sz w:val="24"/>
          <w:szCs w:val="24"/>
        </w:rPr>
        <w:t xml:space="preserve">Bulgaristan Gümrük İdaresi yetkilileri </w:t>
      </w:r>
      <w:r>
        <w:rPr>
          <w:rFonts w:cs="Times New Roman" w:ascii="Times New Roman" w:hAnsi="Times New Roman"/>
          <w:sz w:val="24"/>
          <w:szCs w:val="24"/>
        </w:rPr>
        <w:t>tarafından, 11 Ocak 2011 tarihli toplantıda sorunun çözümüne ilişkin olarak iki taraf arasında mutabakat sağlandığı ve sonrasında refakat ve konvoy uygulamasının sadece mal değeri 50.000 $ ve üstü araçlar için uygulandığı, münferit olayların taraflarına iletilmesi halinde gerekli girişimlerde bulunulacağı belirtilmiştir.</w:t>
      </w:r>
    </w:p>
    <w:p>
      <w:pPr>
        <w:pStyle w:val="ListeParagraf"/>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val="false"/>
        <w:jc w:val="both"/>
        <w:rPr/>
      </w:pPr>
      <w:r>
        <w:rPr>
          <w:rFonts w:cs="Times New Roman" w:ascii="Times New Roman" w:hAnsi="Times New Roman"/>
          <w:sz w:val="24"/>
          <w:szCs w:val="24"/>
          <w:u w:val="single"/>
        </w:rPr>
        <w:t>Bu çerçevede, refakat ve konvoy uygulamasına ilişkin olarak Türk TIR’larının yaşadığı münferit sorunların Bakanlığımız tarafından resmi yazı ile Bulgaristan Gümrük İdaresi’ne bildirilmesi hususunda mutabık kalınmıştır.</w:t>
      </w:r>
    </w:p>
    <w:p>
      <w:pPr>
        <w:pStyle w:val="ListeParagraf"/>
        <w:spacing w:lineRule="auto" w:line="240"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color w:val="000000"/>
        </w:rPr>
      </w:pPr>
      <w:r>
        <w:rPr>
          <w:b/>
        </w:rPr>
        <w:t>Yaş meyve-sebze ihracatında yaşanan sorunlar:</w:t>
      </w:r>
    </w:p>
    <w:p>
      <w:pPr>
        <w:pStyle w:val="ListeParagraf"/>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t xml:space="preserve">Konuya ilişkin olarak Sofya Büyükelçiliği Dış Ticaret Müşavirliği tarafından bilgi verilmiş olup, 25 Ocak 2010 tarihi itibariyle yürürlüğe giren Avrupa Birliği’nin 669/2009/EC Sayılı Komisyon Yönetmeliği çerçevesinde, ülkemiz menşeli taze biber, kabak, domates ve armut ürünlerinin AB’ye ihracatında gümrük kapılarında %10 sıklıkla numune alınıp zirai ilaç kalıntı analizi yapılmaya başlandığı; denetimlere ilişkin olarak Bulgaristan Gümrük İdaresi ve Bulgaristan Gıda Güvenlik Ajansı ile yapılan işbirliği neticesinde sorunların en aza indirildiği vurgulanmıştır. </w:t>
      </w:r>
    </w:p>
    <w:p>
      <w:pPr>
        <w:pStyle w:val="Normal"/>
        <w:jc w:val="both"/>
        <w:rPr/>
      </w:pPr>
      <w:r>
        <w:rPr/>
      </w:r>
    </w:p>
    <w:p>
      <w:pPr>
        <w:pStyle w:val="Normal"/>
        <w:jc w:val="both"/>
        <w:rPr/>
      </w:pPr>
      <w:r>
        <w:rPr/>
        <w:t>Bulgaristan Gümrük İdaresi’nde analiz için gerekli alt yapının eksik olduğunu, bununla birlikte anılan Tüzük kapsamında gerekli alt yapının temin edilmesi için 5 yıllık geçiş süreci tanındığını ve analiz için gerekli laboratuarın gümrük sahasına yapılması halinde sorunların ortadan kalkacağı belirtilmiştir. Söz konusu yaş meyve sebzelerde 2011 yılı Nisan ayında Komisyon Tüzüğü’nde yapılan değişiklik ile 11 aktif maddenin analizinin yapıldığı, bunlardan 9 aktif maddenin Plevne’de, 2 aktif maddenin Sofya’daki laboratuarda analize tabi tutulduğu ve Sofya’daki laboratuarda sonuçların 3 gün içinde verildiği, bu nedenle numune analizinin Perşembe ve Cuma günlerinde yapılması halinde uzun beklemelere yol açtığı ifade edilmiştir.</w:t>
      </w:r>
    </w:p>
    <w:p>
      <w:pPr>
        <w:pStyle w:val="Normal"/>
        <w:jc w:val="both"/>
        <w:rPr/>
      </w:pPr>
      <w:r>
        <w:rPr/>
      </w:r>
    </w:p>
    <w:p>
      <w:pPr>
        <w:pStyle w:val="Normal"/>
        <w:jc w:val="both"/>
        <w:rPr/>
      </w:pPr>
      <w:r>
        <w:rPr>
          <w:color w:val="000000"/>
        </w:rPr>
        <w:t xml:space="preserve">Bulgaristan Gümrük İdaresi yetkilileri </w:t>
      </w:r>
      <w:r>
        <w:rPr/>
        <w:t xml:space="preserve">tarafından, sorunun Bulgaristan Gıda Güvenlik Ajansı’ndan kaynaklandığı, bu konuda ilgili birimlerle görüşmeler yapılmasına rağmen sonuç alınamadığı, </w:t>
      </w:r>
      <w:r>
        <w:rPr>
          <w:u w:val="single"/>
        </w:rPr>
        <w:t>münferit olayların taraflarına bildirilmesi halinde gerekli girişimlerin bir kez daha yapılacağı belirtilmiştir.</w:t>
      </w:r>
    </w:p>
    <w:p>
      <w:pPr>
        <w:pStyle w:val="Normal"/>
        <w:jc w:val="both"/>
        <w:rPr/>
      </w:pPr>
      <w:r>
        <w:rPr/>
      </w:r>
    </w:p>
    <w:p>
      <w:pPr>
        <w:pStyle w:val="Normal"/>
        <w:jc w:val="both"/>
        <w:rPr/>
      </w:pPr>
      <w:r>
        <w:rPr/>
        <w:t>Konuya ilişkin olarak ayrıca, 669/2009 sayılı AB Komisyon Tüzüğü hükümleri gereği yaş meyve ve sebze taşıyan araçların gümrük beyanı ile ilgili formu ibraz etmek zorunda olduğu ve ürünlerin bozulmasını önlemek amacıyla en kısa sürede numune alımının yapıldığı, bununla birlikte 4 Mayıs 2011 tarihinden itibaren kabak ve armuttan numune alımının kaldırıldığı yönünde bilgi verilmiştir.</w:t>
      </w:r>
    </w:p>
    <w:p>
      <w:pPr>
        <w:pStyle w:val="Normal"/>
        <w:jc w:val="both"/>
        <w:rPr/>
      </w:pPr>
      <w:r>
        <w:rPr/>
      </w:r>
    </w:p>
    <w:p>
      <w:pPr>
        <w:pStyle w:val="Normal"/>
        <w:jc w:val="both"/>
        <w:rPr/>
      </w:pPr>
      <w:r>
        <w:rPr/>
        <w:t>Bakanlığımız heyeti tarafından, Türk TIR’larının denetimlerde %1’in altında bir uygunsuzluk gösterdiği, 990 araçta sadece 7 aracın analiz sonuçlarının olumsuz sonuçlandığı, oranın çok düşük olması nedeniyle Türk TIR’larının denetime tabi olmaması gerektiği vurgulanmıştır.</w:t>
      </w:r>
    </w:p>
    <w:p>
      <w:pPr>
        <w:pStyle w:val="Normal"/>
        <w:jc w:val="both"/>
        <w:rPr/>
      </w:pPr>
      <w:r>
        <w:rPr/>
      </w:r>
    </w:p>
    <w:p>
      <w:pPr>
        <w:pStyle w:val="Normal"/>
        <w:jc w:val="both"/>
        <w:rPr/>
      </w:pPr>
      <w:r>
        <w:rPr/>
        <w:t>Cevaben, denetime tabi tutulan ürün listelerinin de sürekli değişiklik gösterdiği ve sonuçların tamamının olumlu olması halinde denetimlerin kaldırılacağı belirtilmişti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lowerLetter"/>
      <w:lvlText w:val="%2)"/>
      <w:lvlJc w:val="left"/>
      <w:pPr>
        <w:tabs>
          <w:tab w:val="num" w:pos="0"/>
        </w:tabs>
        <w:ind w:left="2160" w:hanging="360"/>
      </w:pPr>
      <w:rPr>
        <w:rFonts w:ascii="Times New Roman" w:hAnsi="Times New Roman" w:eastAsia="Times New Roman"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Times New Roman" w:hAnsi="Times New Roman" w:eastAsia="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40:00Z</dcterms:created>
  <dc:creator>MEDSYS</dc:creator>
  <dc:description/>
  <dc:language>en-US</dc:language>
  <cp:lastModifiedBy>alper.alpar</cp:lastModifiedBy>
  <dcterms:modified xsi:type="dcterms:W3CDTF">2011-07-26T08:40:00Z</dcterms:modified>
  <cp:revision>2</cp:revision>
  <dc:subject/>
  <dc:title/>
</cp:coreProperties>
</file>