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color w:val="000000"/>
        </w:rPr>
        <w:t>Türkiye-Macaristan Karma Ekonomik Komisyonu (KEK) 5. Dönem Toplantısı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10:00Z</dcterms:created>
  <dc:creator>funda</dc:creator>
  <dc:description/>
  <dc:language>en-US</dc:language>
  <cp:lastModifiedBy>Funda Allahverdi</cp:lastModifiedBy>
  <cp:lastPrinted>2016-11-17T10:45:00Z</cp:lastPrinted>
  <dcterms:modified xsi:type="dcterms:W3CDTF">2017-02-22T11:10:00Z</dcterms:modified>
  <cp:revision>2</cp:revision>
  <dc:subject/>
  <dc:title>GÜNEYDOĞU ANADOLU İHRACATÇI BİRLİKLERİ GENEL SEKRETERLİĞİ</dc:title>
</cp:coreProperties>
</file>