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TGK-Bitki Adı İle Anılan Yağlar Tebliğ Taslağı”na İlişkin Görüşler Formu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91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ğın Geneli Üzerinde Görüş ve Değerlendir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238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k Maddes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örüş ve Değerlendir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35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31:00Z</dcterms:created>
  <dc:creator>fundaa</dc:creator>
  <dc:description/>
  <cp:keywords/>
  <dc:language>en-US</dc:language>
  <cp:lastModifiedBy>fundaa</cp:lastModifiedBy>
  <dcterms:modified xsi:type="dcterms:W3CDTF">2011-10-17T11:36:00Z</dcterms:modified>
  <cp:revision>1</cp:revision>
  <dc:subject/>
  <dc:title>“TGK-Bitki Adı İle Anılan Yağlar Tebliğ Taslağı”na İlişkin Görüşler Formu</dc:title>
</cp:coreProperties>
</file>