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rezilya, Venezüella ve Kolombiya’ya Yönelik Gerçekleştirilecek “Ticaret ve Müteahhitlik Heyeti Programı”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2-07T09:26:00Z</dcterms:modified>
  <cp:revision>4</cp:revision>
  <dc:subject/>
  <dc:title>GÜNEYDOĞU ANADOLU İHRACATÇI BİRLİKLERİ GENEL SEKRETERLİĞİ</dc:title>
</cp:coreProperties>
</file>