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E K 135 Ayak Giyecekleri – Bot Kılıfı – Askeri Amaçla Kullanılan” Standart/Kriter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6T08:38:00Z</dcterms:modified>
  <cp:revision>3</cp:revision>
  <dc:subject/>
  <dc:title>GÜNEYDOĞU ANADOLU İHRACATÇI BİRLİKLERİ GENEL SEKRETERLİĞİ</dc:title>
</cp:coreProperties>
</file>