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tst 11914 Vişne Nektarı” “tst 3986 Mandalina (Mandarin) Suyu” ve “tst 3686 Elma Suyu Konsantresi” Standart/Kriter Tasarılar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4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27T11:30:00Z</dcterms:modified>
  <cp:revision>4</cp:revision>
  <dc:subject/>
  <dc:title>GÜNEYDOĞU ANADOLU İHRACATÇI BİRLİKLERİ GENEL SEKRETERLİĞİ</dc:title>
</cp:coreProperties>
</file>