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nlandiya Başbakanının Ülkemize Gerçekleştireceği Ziyaret Kapsamındaki Toplantılarda Dile Getirilmesi Talep Edilen Konulara İlişkin Form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7:27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2-03-29T07:28:00Z</dcterms:modified>
  <cp:revision>3</cp:revision>
  <dc:subject/>
  <dc:title>GÜNEYDOĞU ANADOLU İHRACATÇI BİRLİKLERİ GENEL SEKRETERLİĞİ</dc:title>
</cp:coreProperties>
</file>