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Ülkemiz ile Hollanda Arasındaki Diplomatik İlişkilerin Tesisinin 400. Yıldönümü Kutlamaları Çerçevesind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50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2-15T11:51:00Z</dcterms:modified>
  <cp:revision>3</cp:revision>
  <dc:subject/>
  <dc:title>GÜNEYDOĞU ANADOLU İHRACATÇI BİRLİKLERİ GENEL SEKRETERLİĞİ</dc:title>
</cp:coreProperties>
</file>