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Ekonomi Bakanı Sayın Zafer ÇAĞLAYAN’ın, Flaman Hükümeti Başbakan Yardımcısı ve Flaman İnovasyon, Kamu Yatırımları, Medya ve Yoksullukla Mücadele Bakanı Sayın İngrid LIETEN İle Gerçekleştireceği Görüşmelerde Dile Getirilmesi Talep Edilen Konular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27T08:06:00Z</dcterms:modified>
  <cp:revision>3</cp:revision>
  <dc:subject/>
  <dc:title>GÜNEYDOĞU ANADOLU İHRACATÇI BİRLİKLERİ GENEL SEKRETERLİĞİ</dc:title>
</cp:coreProperties>
</file>