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I. Akdeniz Ticaret ve Liman Kentleri Kongresi Çerçevesinde Ekonomi Bakanı Sayın Zafer Çağlayan’ın Malta’lı Muhataplarıyla Yapacağı İkili İş Görüşmelerinde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54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5-23T10:55:00Z</dcterms:modified>
  <cp:revision>3</cp:revision>
  <dc:subject/>
  <dc:title>GÜNEYDOĞU ANADOLU İHRACATÇI BİRLİKLERİ GENEL SEKRETERLİĞİ</dc:title>
</cp:coreProperties>
</file>