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1" w:type="dxa"/>
              <w:tblLayout w:type="fixed"/>
              <w:tblCellMar>
                <w:top w:w="0" w:type="dxa"/>
                <w:left w:w="0" w:type="dxa"/>
                <w:bottom w:w="0" w:type="dxa"/>
                <w:right w:w="0" w:type="dxa"/>
              </w:tblCellMar>
            </w:tblPr>
            <w:tblGrid>
              <w:gridCol w:w="9072"/>
            </w:tblGrid>
            <w:tr>
              <w:trPr/>
              <w:tc>
                <w:tcPr>
                  <w:tcW w:w="9072" w:type="dxa"/>
                  <w:tcBorders>
                    <w:top w:val="single" w:sz="6" w:space="0" w:color="CCCCCC"/>
                    <w:left w:val="single" w:sz="6" w:space="0" w:color="CCCCCC"/>
                    <w:bottom w:val="single" w:sz="6" w:space="0" w:color="CCCCCC"/>
                    <w:right w:val="single" w:sz="6" w:space="0" w:color="CCCCCC"/>
                  </w:tcBorders>
                  <w:shd w:fill="FFFFFF" w:val="clear"/>
                </w:tcPr>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cPr>
                      <w:p>
                        <w:pPr>
                          <w:pStyle w:val="Normal"/>
                          <w:rPr>
                            <w:rFonts w:ascii="Tahoma" w:hAnsi="Tahoma" w:cs="Tahoma"/>
                            <w:b/>
                            <w:b/>
                            <w:bCs/>
                            <w:color w:val="333333"/>
                            <w:sz w:val="19"/>
                            <w:szCs w:val="19"/>
                            <w:lang w:eastAsia="tr-TR"/>
                          </w:rPr>
                        </w:pPr>
                        <w:r>
                          <w:rPr>
                            <w:rFonts w:cs="Tahoma" w:ascii="Tahoma" w:hAnsi="Tahoma"/>
                            <w:b/>
                            <w:bCs/>
                            <w:color w:val="333333"/>
                            <w:sz w:val="19"/>
                            <w:szCs w:val="19"/>
                            <w:lang w:eastAsia="tr-TR"/>
                          </w:rPr>
                          <w:t>MINISTERIO DE INDUSTRIA</w:t>
                        </w:r>
                      </w:p>
                      <w:tbl>
                        <w:tblPr>
                          <w:tblW w:w="4750" w:type="pct"/>
                          <w:jc w:val="center"/>
                          <w:tblInd w:w="0" w:type="dxa"/>
                          <w:tblLayout w:type="fixed"/>
                          <w:tblCellMar>
                            <w:top w:w="15" w:type="dxa"/>
                            <w:left w:w="15" w:type="dxa"/>
                            <w:bottom w:w="15" w:type="dxa"/>
                            <w:right w:w="15" w:type="dxa"/>
                          </w:tblCellMar>
                        </w:tblPr>
                        <w:tblGrid>
                          <w:gridCol w:w="8445"/>
                        </w:tblGrid>
                        <w:tr>
                          <w:trPr/>
                          <w:tc>
                            <w:tcPr>
                              <w:tcW w:w="8445" w:type="dxa"/>
                              <w:tcBorders/>
                              <w:vAlign w:val="center"/>
                            </w:tcPr>
                            <w:p>
                              <w:pPr>
                                <w:pStyle w:val="Normal"/>
                                <w:spacing w:lineRule="auto" w:line="240" w:before="0" w:after="200"/>
                                <w:rPr>
                                  <w:rFonts w:ascii="Tahoma" w:hAnsi="Tahoma" w:cs="Tahoma"/>
                                  <w:color w:val="333333"/>
                                  <w:sz w:val="19"/>
                                  <w:szCs w:val="19"/>
                                  <w:lang w:eastAsia="tr-TR"/>
                                </w:rPr>
                              </w:pPr>
                              <w:r>
                                <w:rPr>
                                  <w:rFonts w:cs="Tahoma" w:ascii="Tahoma" w:hAnsi="Tahoma"/>
                                  <w:b/>
                                  <w:bCs/>
                                  <w:color w:val="333333"/>
                                  <w:sz w:val="19"/>
                                  <w:szCs w:val="19"/>
                                  <w:lang w:eastAsia="tr-TR"/>
                                </w:rPr>
                                <w:t>Resolución Nº 45/2011</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Buenos Aires, 14 de Febrero de 2011.</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VISTO el Expediente Nº S01:0483615/2010 del Registro del MINISTERIO DE INDUSTRIA, y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ONSIDERANDO: </w:t>
                              </w:r>
                            </w:p>
                            <w:p>
                              <w:pPr>
                                <w:pStyle w:val="Normal"/>
                                <w:spacing w:lineRule="auto" w:line="240" w:before="280" w:after="280"/>
                                <w:rPr/>
                              </w:pPr>
                              <w:r>
                                <w:rPr>
                                  <w:rFonts w:cs="Tahoma" w:ascii="Tahoma" w:hAnsi="Tahoma"/>
                                  <w:color w:val="333333"/>
                                  <w:sz w:val="19"/>
                                  <w:szCs w:val="19"/>
                                  <w:lang w:eastAsia="tr-TR"/>
                                </w:rPr>
                                <w:t xml:space="preserve">Que mediante el dictado de la </w:t>
                              </w:r>
                              <w:hyperlink r:id="rId2">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se instituyó, para las mercaderías comprendidas en las posiciones arancelarias de la Nomenclatura Común del MERCOSUR (N.C.M.) detalladas en el Anexo de dicha resolución, el Certificado de Importación de Artículos para el Hogar (C.I.A.H.).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3">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determinan la necesidad de efectuar ajustes en el listado de posiciones arancelarias de la Nomenclatura Común del MERCOSUR (N.C.M.) detalladas en su Anexo. </w:t>
                              </w:r>
                            </w:p>
                            <w:p>
                              <w:pPr>
                                <w:pStyle w:val="Normal"/>
                                <w:spacing w:lineRule="auto" w:line="240" w:before="280" w:after="280"/>
                                <w:rPr/>
                              </w:pPr>
                              <w:r>
                                <w:rPr>
                                  <w:rFonts w:cs="Tahoma" w:ascii="Tahoma" w:hAnsi="Tahoma"/>
                                  <w:color w:val="333333"/>
                                  <w:sz w:val="19"/>
                                  <w:szCs w:val="19"/>
                                  <w:lang w:eastAsia="tr-TR"/>
                                </w:rPr>
                                <w:t xml:space="preserve">Que mediante la </w:t>
                              </w:r>
                              <w:hyperlink r:id="rId4">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se instituyó, para las mercaderías comprendidas en las posiciones arancelarias de la Nomenclatura Común del MERCOSUR (N.C.M.) detalladas en el Artículo 1º de la misma, el Certificado de Importación de Motocicletas (C.I.M.). </w:t>
                              </w:r>
                            </w:p>
                            <w:p>
                              <w:pPr>
                                <w:pStyle w:val="Normal"/>
                                <w:spacing w:lineRule="auto" w:line="240" w:before="280" w:after="280"/>
                                <w:rPr/>
                              </w:pPr>
                              <w:r>
                                <w:rPr>
                                  <w:rFonts w:cs="Tahoma" w:ascii="Tahoma" w:hAnsi="Tahoma"/>
                                  <w:color w:val="333333"/>
                                  <w:sz w:val="19"/>
                                  <w:szCs w:val="19"/>
                                  <w:lang w:eastAsia="tr-TR"/>
                                </w:rPr>
                                <w:t xml:space="preserve">Que por la </w:t>
                              </w:r>
                              <w:hyperlink r:id="rId5">
                                <w:r>
                                  <w:rPr>
                                    <w:rStyle w:val="InternetLink"/>
                                    <w:b/>
                                    <w:bCs/>
                                    <w:lang w:val="en-US"/>
                                  </w:rPr>
                                  <w:t>Error! Hyperlink reference not valid.</w:t>
                                </w:r>
                              </w:hyperlink>
                              <w:r>
                                <w:rPr>
                                  <w:rFonts w:cs="Tahoma" w:ascii="Tahoma" w:hAnsi="Tahoma"/>
                                  <w:color w:val="333333"/>
                                  <w:sz w:val="19"/>
                                  <w:szCs w:val="19"/>
                                  <w:lang w:eastAsia="tr-TR"/>
                                </w:rPr>
                                <w:t xml:space="preserve"> de la ex SECRETARIA DE INDUSTRIA, COMERCIO Y DE LA PEQUEÑA Y MEDIANA EMPRESA del ex MINISTERIO DE ECONOMIA Y PRODUCCION se estableció la excepción al régimen dispuesto por la resolución citada en el considerando precedente para las mercaderías que ingresaran bajo la modalidad de completas o terminadas, desmontadas o sin montar todavía o incompletas o sin terminar, desmontadas o sin montar todavía en los términos de la Regla General para la Interpretación del Sistema Armonizado (R.G.I.) 2 a) (CKD).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6">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determinan la necesidad de efectuar ajustes, tanto en el listado de posiciones arancelarias de la Nomenclatura Común del MERCOSUR (N.C.M.) detalladas en su Artículo 1º como en el universo de mercaderías comprendidas en éstas. </w:t>
                              </w:r>
                            </w:p>
                            <w:p>
                              <w:pPr>
                                <w:pStyle w:val="Normal"/>
                                <w:spacing w:lineRule="auto" w:line="240" w:before="280" w:after="280"/>
                                <w:rPr/>
                              </w:pPr>
                              <w:r>
                                <w:rPr>
                                  <w:rFonts w:cs="Tahoma" w:ascii="Tahoma" w:hAnsi="Tahoma"/>
                                  <w:color w:val="333333"/>
                                  <w:sz w:val="19"/>
                                  <w:szCs w:val="19"/>
                                  <w:lang w:eastAsia="tr-TR"/>
                                </w:rPr>
                                <w:t xml:space="preserve">Que mediante el dictado de la </w:t>
                              </w:r>
                              <w:hyperlink r:id="rId7">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se instituyó, para las mercaderías comprendidas en las posiciones arancelarias de la Nomenclatura Común del MERCOSUR (N.C.M.) detalladas en el Artículo 1º de la misma, el Certificado de Importación de Productos Metalúrgicos (C.I.P.M.).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8">
                                <w:r>
                                  <w:rPr>
                                    <w:rStyle w:val="InternetLink"/>
                                    <w:b/>
                                    <w:bCs/>
                                    <w:lang w:val="en-US"/>
                                  </w:rPr>
                                  <w:t>Error! Hyperlink reference not valid.</w:t>
                                </w:r>
                              </w:hyperlink>
                              <w:hyperlink r:id="rId9">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determinan la necesidad de efectuar ajustes en el listado de posiciones arancelarias de la Nomenclatura Común del MERCOSUR (N.C.M.) detalladas en su Artículo 1º. </w:t>
                              </w:r>
                            </w:p>
                            <w:p>
                              <w:pPr>
                                <w:pStyle w:val="Normal"/>
                                <w:spacing w:lineRule="auto" w:line="240" w:before="280" w:after="280"/>
                                <w:rPr/>
                              </w:pPr>
                              <w:r>
                                <w:rPr>
                                  <w:rFonts w:cs="Tahoma" w:ascii="Tahoma" w:hAnsi="Tahoma"/>
                                  <w:color w:val="333333"/>
                                  <w:sz w:val="19"/>
                                  <w:szCs w:val="19"/>
                                  <w:lang w:eastAsia="tr-TR"/>
                                </w:rPr>
                                <w:t xml:space="preserve">Que mediante el dictado de la </w:t>
                              </w:r>
                              <w:hyperlink r:id="rId10">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se instituyó, para las mercaderías comprendidas en las posiciones arancelarias de la Nomenclatura Común del MERCOSUR (N.C.M.) detalladas en el Artículo 1º de la misma, el Certificado de Importación de Hilados y Tejidos (C.I.H.T.).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11">
                                <w:r>
                                  <w:rPr>
                                    <w:rStyle w:val="InternetLink"/>
                                    <w:b/>
                                    <w:bCs/>
                                    <w:lang w:val="en-US"/>
                                  </w:rPr>
                                  <w:t>Error! Hyperlink reference not valid.</w:t>
                                </w:r>
                              </w:hyperlink>
                              <w:hyperlink r:id="rId12">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determinan la necesidad de efectuar ajustes en el listado de posiciones arancelarias de la Nomenclatura Común del MERCOSUR (N.C.M.) detalladas en su Artículo 1º. </w:t>
                              </w:r>
                            </w:p>
                            <w:p>
                              <w:pPr>
                                <w:pStyle w:val="Normal"/>
                                <w:spacing w:lineRule="auto" w:line="240" w:before="280" w:after="280"/>
                                <w:rPr/>
                              </w:pPr>
                              <w:r>
                                <w:rPr>
                                  <w:rFonts w:cs="Tahoma" w:ascii="Tahoma" w:hAnsi="Tahoma"/>
                                  <w:color w:val="333333"/>
                                  <w:sz w:val="19"/>
                                  <w:szCs w:val="19"/>
                                  <w:lang w:eastAsia="tr-TR"/>
                                </w:rPr>
                                <w:t xml:space="preserve">Que mediante el dictado de la </w:t>
                              </w:r>
                              <w:hyperlink r:id="rId13">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se instituyó, para las mercaderías comprendidas en las posiciones arancelarias de la Nomenclatura Común del MERCOSUR (N.C.M.) detalladas en el Anexo I de la misma, el Certificado de Importación de Productos Varios (C.I.P.V.).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14">
                                <w:r>
                                  <w:rPr>
                                    <w:rStyle w:val="InternetLink"/>
                                    <w:b/>
                                    <w:bCs/>
                                    <w:lang w:val="en-US"/>
                                  </w:rPr>
                                  <w:t>Error! Hyperlink reference not valid.</w:t>
                                </w:r>
                              </w:hyperlink>
                              <w:hyperlink r:id="rId15">
                                <w:r>
                                  <w:rPr>
                                    <w:rStyle w:val="InternetLink"/>
                                    <w:b/>
                                    <w:bCs/>
                                    <w:lang w:val="en-US"/>
                                  </w:rPr>
                                  <w:t>Error! Hyperlink reference not valid.</w:t>
                                </w:r>
                              </w:hyperlink>
                              <w:r>
                                <w:rPr>
                                  <w:rFonts w:cs="Tahoma" w:ascii="Tahoma" w:hAnsi="Tahoma"/>
                                  <w:color w:val="333333"/>
                                  <w:sz w:val="19"/>
                                  <w:szCs w:val="19"/>
                                  <w:lang w:eastAsia="tr-TR"/>
                                </w:rPr>
                                <w:t xml:space="preserve"> del ex MINISTERIO PRODUCCION y sus modificatorias determinan la necesidad de efectuar ajustes, tanto en el listado de posiciones arancelarias de la Nomenclatura Común del MERCOSUR (N.C.M.) detalladas en su Anexo I como en el procedimiento dirigido a la obtención del Certificado de Importación de Productos Varios (C.I.P.V.) establecido en su Anexo II. </w:t>
                              </w:r>
                            </w:p>
                            <w:p>
                              <w:pPr>
                                <w:pStyle w:val="Normal"/>
                                <w:spacing w:lineRule="auto" w:line="240" w:before="280" w:after="280"/>
                                <w:rPr/>
                              </w:pPr>
                              <w:r>
                                <w:rPr>
                                  <w:rFonts w:cs="Tahoma" w:ascii="Tahoma" w:hAnsi="Tahoma"/>
                                  <w:color w:val="333333"/>
                                  <w:sz w:val="19"/>
                                  <w:szCs w:val="19"/>
                                  <w:lang w:eastAsia="tr-TR"/>
                                </w:rPr>
                                <w:t xml:space="preserve">Que mediante el dictado de la </w:t>
                              </w:r>
                              <w:hyperlink r:id="rId16">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 modificatoria se instituyó, para las mercaderías comprendidas en las posiciones arancelarias de la Nomenclatura Común del MERCOSUR (N.C.M.) alcanzadas por el Artículo 2º de la misma, el Certificado de Importación de Tornillos y Afines (C.I.T.A.).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17">
                                <w:r>
                                  <w:rPr>
                                    <w:rStyle w:val="InternetLink"/>
                                    <w:b/>
                                    <w:bCs/>
                                    <w:lang w:val="en-US"/>
                                  </w:rPr>
                                  <w:t>Error! Hyperlink reference not valid.</w:t>
                                </w:r>
                              </w:hyperlink>
                              <w:hyperlink r:id="rId18">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 modificatoria determinan la necesidad de efectuar ajustes en el listado de posiciones arancelarias de la Nomenclatura Común del MERCOSUR (N.C.M.) detalladas en su Artículo 2º. </w:t>
                              </w:r>
                            </w:p>
                            <w:p>
                              <w:pPr>
                                <w:pStyle w:val="Normal"/>
                                <w:spacing w:lineRule="auto" w:line="240" w:before="280" w:after="280"/>
                                <w:rPr/>
                              </w:pPr>
                              <w:r>
                                <w:rPr>
                                  <w:rFonts w:cs="Tahoma" w:ascii="Tahoma" w:hAnsi="Tahoma"/>
                                  <w:color w:val="333333"/>
                                  <w:sz w:val="19"/>
                                  <w:szCs w:val="19"/>
                                  <w:lang w:eastAsia="tr-TR"/>
                                </w:rPr>
                                <w:t xml:space="preserve">Que mediante el dictado de la </w:t>
                              </w:r>
                              <w:hyperlink r:id="rId19">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se instituyó, para las mercaderías comprendidas en las posiciones arancelarias de la Nomenclatura Común del MERCOSUR (N.C.M.) detalladas en el Artículo 2º de la misma, el Certificado de Importación de Autopartes y Afines (C.I.A.P.A.). </w:t>
                              </w:r>
                            </w:p>
                            <w:p>
                              <w:pPr>
                                <w:pStyle w:val="Normal"/>
                                <w:spacing w:lineRule="auto" w:line="240" w:before="280" w:after="280"/>
                                <w:rPr/>
                              </w:pPr>
                              <w:r>
                                <w:rPr>
                                  <w:rFonts w:cs="Tahoma" w:ascii="Tahoma" w:hAnsi="Tahoma"/>
                                  <w:color w:val="333333"/>
                                  <w:sz w:val="19"/>
                                  <w:szCs w:val="19"/>
                                  <w:lang w:eastAsia="tr-TR"/>
                                </w:rPr>
                                <w:t xml:space="preserve">Que las razones que justificaron el dictado de la </w:t>
                              </w:r>
                              <w:hyperlink r:id="rId20">
                                <w:r>
                                  <w:rPr>
                                    <w:rStyle w:val="InternetLink"/>
                                    <w:b/>
                                    <w:bCs/>
                                    <w:lang w:val="en-US"/>
                                  </w:rPr>
                                  <w:t>Error! Hyperlink reference not valid.</w:t>
                                </w:r>
                              </w:hyperlink>
                              <w:hyperlink r:id="rId21">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determinan la necesidad de efectuar ajustes en el listado de posiciones arancelarias de la Nomenclatura Común del MERCOSUR (N.C.M.) detalladas en su Artículo 2º. </w:t>
                              </w:r>
                            </w:p>
                            <w:p>
                              <w:pPr>
                                <w:pStyle w:val="Normal"/>
                                <w:spacing w:lineRule="auto" w:line="240" w:before="280" w:after="280"/>
                                <w:rPr/>
                              </w:pPr>
                              <w:r>
                                <w:rPr>
                                  <w:rFonts w:cs="Tahoma" w:ascii="Tahoma" w:hAnsi="Tahoma"/>
                                  <w:color w:val="333333"/>
                                  <w:sz w:val="19"/>
                                  <w:szCs w:val="19"/>
                                  <w:lang w:eastAsia="tr-TR"/>
                                </w:rPr>
                                <w:t xml:space="preserve">Que asimismo resulta necesario simplificar algunos de los procedimientos administrativos establecidos por las </w:t>
                              </w:r>
                              <w:hyperlink r:id="rId22">
                                <w:r>
                                  <w:rPr>
                                    <w:rStyle w:val="InternetLink"/>
                                    <w:b/>
                                    <w:bCs/>
                                    <w:lang w:val="en-US"/>
                                  </w:rPr>
                                  <w:t>Error! Hyperlink reference not valid.</w:t>
                                </w:r>
                              </w:hyperlink>
                              <w:r>
                                <w:rPr>
                                  <w:rFonts w:cs="Tahoma" w:ascii="Tahoma" w:hAnsi="Tahoma"/>
                                  <w:color w:val="333333"/>
                                  <w:sz w:val="19"/>
                                  <w:szCs w:val="19"/>
                                  <w:lang w:eastAsia="tr-TR"/>
                                </w:rPr>
                                <w:t xml:space="preserve"> de la ex SECRETARIA DE INDUSTRIA, COMERCIO Y DE LA PEQUEÑA Y MEDIANA EMPRESA del ex MINISTERIO DE ECONOMIA Y PRODUCCION, </w:t>
                              </w:r>
                              <w:hyperlink r:id="rId23">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24">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689/06 del ex MINISTERIO DE ECONOMIA Y PRODUCCION, </w:t>
                              </w:r>
                              <w:hyperlink r:id="rId25">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26">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27">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28">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29">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30">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31">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w:t>
                              </w:r>
                              <w:hyperlink r:id="rId32">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w:t>
                              </w:r>
                              <w:hyperlink r:id="rId33">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w:t>
                              </w:r>
                              <w:hyperlink r:id="rId34">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Que asimismo, se han detectado cambios significativos en los flujos de comercio en determinados vehículos automóviles, cuyo comportamiento resulta conveniente evalua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Que, en consecuencia, se hace necesario establecer, en forma transitoria, un mecanismo de verificación, previo al libramiento a plaza de dichas mercaderías con el objeto de efectuar el seguimiento y control de las mismas. </w:t>
                              </w:r>
                            </w:p>
                            <w:p>
                              <w:pPr>
                                <w:pStyle w:val="Normal"/>
                                <w:spacing w:lineRule="auto" w:line="240" w:before="280" w:after="280"/>
                                <w:rPr/>
                              </w:pPr>
                              <w:r>
                                <w:rPr>
                                  <w:rFonts w:cs="Tahoma" w:ascii="Tahoma" w:hAnsi="Tahoma"/>
                                  <w:color w:val="333333"/>
                                  <w:sz w:val="19"/>
                                  <w:szCs w:val="19"/>
                                  <w:lang w:eastAsia="tr-TR"/>
                                </w:rPr>
                                <w:t xml:space="preserve">Que, a tal efecto, las solicitudes de destinación de importación definitiva para consumo quedarán sujetas a la tramitación anticipada de licencias previas de importación de carácter no automático, conforme las disposiciones del Acuerdo sobre Procedimientos para el Trámite de Licencias de Importación aprobado por la ORGANIZACION MUNDIAL DEL COMERCIO (OMC), incorporado al ordenamiento jurídico nacional a través de la </w:t>
                              </w:r>
                              <w:hyperlink r:id="rId35">
                                <w:r>
                                  <w:rPr>
                                    <w:rStyle w:val="InternetLink"/>
                                    <w:b/>
                                    <w:bCs/>
                                    <w:lang w:val="en-US"/>
                                  </w:rPr>
                                  <w:t>Error! Hyperlink reference not valid.</w:t>
                                </w:r>
                              </w:hyperlink>
                              <w:r>
                                <w:rPr>
                                  <w:rFonts w:cs="Tahoma" w:ascii="Tahoma" w:hAnsi="Tahoma"/>
                                  <w:color w:val="333333"/>
                                  <w:sz w:val="19"/>
                                  <w:szCs w:val="19"/>
                                  <w:lang w:eastAsia="tr-TR"/>
                                </w:rPr>
                                <w:t xml:space="preserve">, así como también en las del Acuerdo General sobre Aranceles Aduaneros y Comercio de 1994, el Anexo I del Tratado de Asunción, aprobado por la </w:t>
                              </w:r>
                              <w:hyperlink r:id="rId36">
                                <w:r>
                                  <w:rPr>
                                    <w:rStyle w:val="InternetLink"/>
                                    <w:b/>
                                    <w:bCs/>
                                    <w:lang w:val="en-US"/>
                                  </w:rPr>
                                  <w:t>Error! Hyperlink reference not valid.</w:t>
                                </w:r>
                              </w:hyperlink>
                              <w:r>
                                <w:rPr>
                                  <w:rFonts w:cs="Tahoma" w:ascii="Tahoma" w:hAnsi="Tahoma"/>
                                  <w:color w:val="333333"/>
                                  <w:sz w:val="19"/>
                                  <w:szCs w:val="19"/>
                                  <w:lang w:eastAsia="tr-TR"/>
                                </w:rPr>
                                <w:t xml:space="preserve"> y el Tratado de Montevideo de 1980, aprobado por la </w:t>
                              </w:r>
                              <w:hyperlink r:id="rId37">
                                <w:r>
                                  <w:rPr>
                                    <w:rStyle w:val="InternetLink"/>
                                    <w:b/>
                                    <w:bCs/>
                                    <w:lang w:val="en-US"/>
                                  </w:rPr>
                                  <w:t>Error! Hyperlink reference not valid.</w:t>
                                </w:r>
                              </w:hyperlink>
                              <w:r>
                                <w:rPr>
                                  <w:rFonts w:cs="Tahoma" w:ascii="Tahoma" w:hAnsi="Tahoma"/>
                                  <w:color w:val="333333"/>
                                  <w:sz w:val="19"/>
                                  <w:szCs w:val="19"/>
                                  <w:lang w:eastAsia="tr-TR"/>
                                </w:rPr>
                                <w:t xml:space="preserve">. </w:t>
                              </w:r>
                            </w:p>
                            <w:p>
                              <w:pPr>
                                <w:pStyle w:val="Normal"/>
                                <w:spacing w:lineRule="auto" w:line="240" w:before="280" w:after="280"/>
                                <w:rPr/>
                              </w:pPr>
                              <w:r>
                                <w:rPr>
                                  <w:rFonts w:cs="Tahoma" w:ascii="Tahoma" w:hAnsi="Tahoma"/>
                                  <w:color w:val="333333"/>
                                  <w:sz w:val="19"/>
                                  <w:szCs w:val="19"/>
                                  <w:lang w:eastAsia="tr-TR"/>
                                </w:rPr>
                                <w:t xml:space="preserve">Que, por otra parte, corresponde exceptuar de la aplicación del régimen establecido por la </w:t>
                              </w:r>
                              <w:hyperlink r:id="rId38">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OBRAS Y SERVICIOS PUBLICOS, de corresponder, a las mercaderías que se incorporan por la presente medi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Que han tomado la intervención los Servicios Jurídicos competentes en virtud de lo dispuesto por el Artículo 7, inciso d) de la Ley Nacional de Procedimientos Administrativos Nº 19.549. </w:t>
                              </w:r>
                            </w:p>
                            <w:p>
                              <w:pPr>
                                <w:pStyle w:val="Normal"/>
                                <w:spacing w:lineRule="auto" w:line="240" w:before="280" w:after="280"/>
                                <w:rPr/>
                              </w:pPr>
                              <w:r>
                                <w:rPr>
                                  <w:rFonts w:cs="Tahoma" w:ascii="Tahoma" w:hAnsi="Tahoma"/>
                                  <w:color w:val="333333"/>
                                  <w:sz w:val="19"/>
                                  <w:szCs w:val="19"/>
                                  <w:lang w:eastAsia="tr-TR"/>
                                </w:rPr>
                                <w:t xml:space="preserve">Que la presente resolución se dicta en función de lo establecido en la </w:t>
                              </w:r>
                              <w:hyperlink r:id="rId39">
                                <w:r>
                                  <w:rPr>
                                    <w:rStyle w:val="InternetLink"/>
                                    <w:b/>
                                    <w:bCs/>
                                    <w:lang w:val="en-US"/>
                                  </w:rPr>
                                  <w:t>Error! Hyperlink reference not valid.</w:t>
                                </w:r>
                              </w:hyperlink>
                              <w:r>
                                <w:rPr>
                                  <w:rFonts w:cs="Tahoma" w:ascii="Tahoma" w:hAnsi="Tahoma"/>
                                  <w:color w:val="333333"/>
                                  <w:sz w:val="19"/>
                                  <w:szCs w:val="19"/>
                                  <w:lang w:eastAsia="tr-TR"/>
                                </w:rPr>
                                <w:t xml:space="preserve">, en la Ley de Ministerios (Texto ordenado por el Decreto Nº 438/92 y sus modificacion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Por ello, </w:t>
                                <w:br/>
                                <w:t xml:space="preserve">LA MINISTRA DE INDUSTRIA </w:t>
                                <w:br/>
                                <w:t xml:space="preserve">RESUELVE: </w:t>
                              </w:r>
                            </w:p>
                            <w:p>
                              <w:pPr>
                                <w:pStyle w:val="Normal"/>
                                <w:spacing w:lineRule="auto" w:line="240" w:before="280" w:after="280"/>
                                <w:rPr/>
                              </w:pPr>
                              <w:r>
                                <w:rPr>
                                  <w:rFonts w:cs="Tahoma" w:ascii="Tahoma" w:hAnsi="Tahoma"/>
                                  <w:b/>
                                  <w:bCs/>
                                  <w:color w:val="333333"/>
                                  <w:sz w:val="19"/>
                                  <w:szCs w:val="19"/>
                                  <w:lang w:eastAsia="tr-TR"/>
                                </w:rPr>
                                <w:t>Artículo 1º —</w:t>
                              </w:r>
                              <w:r>
                                <w:rPr>
                                  <w:rFonts w:cs="Tahoma" w:ascii="Tahoma" w:hAnsi="Tahoma"/>
                                  <w:color w:val="333333"/>
                                  <w:sz w:val="19"/>
                                  <w:szCs w:val="19"/>
                                  <w:lang w:eastAsia="tr-TR"/>
                                </w:rPr>
                                <w:t xml:space="preserve"> Incorpóranse al Anexo de la </w:t>
                              </w:r>
                              <w:hyperlink r:id="rId40">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las mercaderías comprendidas en las posiciones arancelarias de la Nomenclatura Común del MERCOSUR (N.C.M.) que a continuación se detalla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521.90.90 </w:t>
                                <w:br/>
                                <w:t xml:space="preserve">8527.91.90 (7) Unicamente de potencia superior a 60 W RMS. </w:t>
                              </w:r>
                            </w:p>
                            <w:p>
                              <w:pPr>
                                <w:pStyle w:val="Normal"/>
                                <w:spacing w:lineRule="auto" w:line="240" w:before="280" w:after="280"/>
                                <w:rPr/>
                              </w:pPr>
                              <w:r>
                                <w:rPr>
                                  <w:rFonts w:cs="Tahoma" w:ascii="Tahoma" w:hAnsi="Tahoma"/>
                                  <w:b/>
                                  <w:bCs/>
                                  <w:color w:val="333333"/>
                                  <w:sz w:val="19"/>
                                  <w:szCs w:val="19"/>
                                  <w:lang w:eastAsia="tr-TR"/>
                                </w:rPr>
                                <w:t>Art. 2º —</w:t>
                              </w:r>
                              <w:r>
                                <w:rPr>
                                  <w:rFonts w:cs="Tahoma" w:ascii="Tahoma" w:hAnsi="Tahoma"/>
                                  <w:color w:val="333333"/>
                                  <w:sz w:val="19"/>
                                  <w:szCs w:val="19"/>
                                  <w:lang w:eastAsia="tr-TR"/>
                                </w:rPr>
                                <w:t xml:space="preserve"> Sustitúyese Artículo 1º de la </w:t>
                              </w:r>
                              <w:hyperlink r:id="rId41">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por el que a continuación se indic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Artículo 1º.- Establécese para las mercaderías comprendidas en las posiciones arancelarias de la Nomenclatura Común del MERCOSUR (N.C.M.) que a continuación se detallan el Certificado de Importación de Motocicletas (C.I.M.) que será exigible exclusivamente para las solicitudes de destinación de importación definitiva para consum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711.10.00 </w:t>
                                <w:br/>
                                <w:t xml:space="preserve">8711.20.10 </w:t>
                                <w:br/>
                                <w:t xml:space="preserve">8711.20.20 </w:t>
                                <w:br/>
                                <w:t xml:space="preserve">8711.20.90 </w:t>
                                <w:br/>
                                <w:t xml:space="preserve">8711.30.00 </w:t>
                                <w:br/>
                                <w:t xml:space="preserve">8711.40.00 </w:t>
                                <w:br/>
                                <w:t xml:space="preserve">8711.50.00” </w:t>
                              </w:r>
                            </w:p>
                            <w:p>
                              <w:pPr>
                                <w:pStyle w:val="Normal"/>
                                <w:spacing w:lineRule="auto" w:line="240" w:before="280" w:after="280"/>
                                <w:rPr/>
                              </w:pPr>
                              <w:r>
                                <w:rPr>
                                  <w:rFonts w:cs="Tahoma" w:ascii="Tahoma" w:hAnsi="Tahoma"/>
                                  <w:b/>
                                  <w:bCs/>
                                  <w:color w:val="333333"/>
                                  <w:sz w:val="19"/>
                                  <w:szCs w:val="19"/>
                                  <w:lang w:eastAsia="tr-TR"/>
                                </w:rPr>
                                <w:t>Art. 3º —</w:t>
                              </w:r>
                              <w:r>
                                <w:rPr>
                                  <w:rFonts w:cs="Tahoma" w:ascii="Tahoma" w:hAnsi="Tahoma"/>
                                  <w:color w:val="333333"/>
                                  <w:sz w:val="19"/>
                                  <w:szCs w:val="19"/>
                                  <w:lang w:eastAsia="tr-TR"/>
                                </w:rPr>
                                <w:t xml:space="preserve"> Incorpóranse en el Anexo a la </w:t>
                              </w:r>
                              <w:hyperlink r:id="rId42">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como punto 15 lo que a continuación se detall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15. Para las mercaderías comprendidas en las posiciones arancelarias de la Nomenclatura Común del MERCOSUR (N.C.M.) que más abajo se detallan los importadores deberán tramitar una Constancia de Excep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711.10.00 (1) </w:t>
                                <w:br/>
                                <w:t xml:space="preserve">8711.20.10 (1) </w:t>
                                <w:br/>
                                <w:t xml:space="preserve">8711.20.20 (1) </w:t>
                                <w:br/>
                                <w:t xml:space="preserve">8711.20.90 (1) </w:t>
                                <w:br/>
                                <w:t xml:space="preserve">8711.30.00 (1) </w:t>
                                <w:br/>
                                <w:t xml:space="preserve">8711.40.00 (1) </w:t>
                                <w:br/>
                                <w:t xml:space="preserve">8711.50.00 (1)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Unicamente las que ingresen bajo la modalidad de completas o terminadas, desmontadas o sin montar todavía o incompletas o sin terminar, desmontadas o sin montar todavía, en los términos de la Regla General para la Interpretación del Sistema Armonizado (R.G.I.) 2 a) (CKD).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 efectos de su tramitación, los importadores deberán presentar una nota dirigida a la Dirección de Importaciones de la Dirección Nacional de Gestión Comercial Externa, de la SUBSECRETARIA DE POLITICA Y GESTION COMERCIAL de la SECRETARIA DE INDUSTRIA Y COMERCIO del MINISTERIO DE INDUSTRIA, la que deberá ingresarse por ante el Departamento de Mesa de Entradas y Notificaciones del Area de Industria, Comercio y de la Pequeña y Mediana Empresa de la Dirección de Mesa de Entradas y Notificaciones de la Dirección General de Despacho y Mesa de Entradas de la SUBSECRETARIA DE ADMINISTRACION Y NORMALIZACION PATRIMONIAL de la SECRETARIA LEGAL Y ADMINISTRATIVA del MINISTERIO DE ECONOMIA Y FINANZAS PUBLICAS, sito en la Avenida Julio Argentino Roca Nº 651, Planta Baja, Sector 12, de la Ciudad Autónoma de Buenos Aires, en la que deberán consignar la descripción, incluyendo marca y posición arancelaria de la Nomenclatura Común del MERCOSUR (N.C.M.) de las mercaderías para las que se solicita la emisión de la Constancia de Excepción, incluyend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PELLIDO Y NOMBRE/RAZON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OBJETO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UIT: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OMICILIO LEGAL/ESPE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OMICILIO REAL (donde se desarrollan las actividades descript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ESCRIPCION DE LA ACTIVIDAD DESARROLLA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Tales solicitudes serán evaluadas por la SUBSECRETARIA DE POLITICA Y GESTION COMERCIAL de la SECRETARIA DE INDUSTRIA Y COMERCIO del MINISTERIO DE INDUSTRIA, que queda facultada para realizar las consultas que estime pertinentes y/o verificaciones “in situ”.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simismo, los importadores deberán, con carácter previo, dar cumplimiento a lo establecido en el Punto 3 de la presente resolu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s Constancias de Excepción serán suscriptas por el señor Secretario de Industria y Comercio, quedando facultado a delegar la firma de los mismos, sólo en casos excepcionales y debidamente justificados, en autoridad no inferior al cargo de Director Nacion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Sobre la base de tales constancias, la SECRETARIA DE INDUSTRIA Y COMERCIO analizará la pertinencia de la misma y, de corresponder, emitirá la Constancia de Excepción que más abajo se consigna, la que tendrá una validez de entre SESENTA (60) y CIENTO OCHENTA (180) días corridos, contados a partir de la fecha de su emisión. Las Constancias de excepción serán de carácter nominativo e intransferible, y serán entregadas sólo a sus titulares o a los representantes legales o apoderados de los mismos debidamente acreditados. Dicha constancia deberá ser presentada ante la Dirección General de Aduanas, dependiente de la ADMINISTRACION FEDERAL DE INGRESOS PUBLICOS, entidad autárquica en el ámbito del MINISTERIO DE ECONOMIA Y FINANZAS PUBLICAS, al momento de registrarse la correspondiente solicitud de destinación de importación definitiva para consumo de las mercaderí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DE CONSTANCIA DE EXCEPCIO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En la Ciudad Autónoma de Buenos Aires, a los …………. días del mes de …………………... de……………, en base a las constancias obrantes en el Expediente Nº ………………… del Registro del MINISTERIO DE INDUSTRIA, la SECRETARIA DE INDUSTRIA Y COMERCIO extiende a favor de la empresa ……………………., CUIT………………………. domiciliada en ………………., la presente Constancia de Excepción a los requisitos establecidos por la Resolución Nº ………………… del MINISTERIO DE INDUSTRIA, para las mercaderías cuyas descripciones, marcas y posiciones arancelarias de la Nomenclatura Común del MERCOSUR (N.C.M.) se detallan en las …………Planillas Anexas a la presente medi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 presente Constancia de Excepción se extiende para ser presentada ante la Dirección General de Aduanas dependiente de la ADMINISTRACION FEDERAL DE INGRESOS PUBLICOS, con una validez de ……………………. días corridos contados desde la fecha de su emisión, y se otorga en virtud de lo establecido por la Resolución Nº ……………… de fecha …………………. del MINISTERIO DE INDUSTRI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BUENOS AIR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AUTORIZADA </w:t>
                              </w:r>
                            </w:p>
                            <w:p>
                              <w:pPr>
                                <w:pStyle w:val="Normal"/>
                                <w:spacing w:lineRule="auto" w:line="240" w:before="280" w:after="280"/>
                                <w:rPr/>
                              </w:pPr>
                              <w:r>
                                <w:rPr/>
                                <w:t xml:space="preserve">CONSTANCIA DE EXCEPCION Nº </w:t>
                              </w:r>
                            </w:p>
                            <w:tbl>
                              <w:tblPr>
                                <w:tblW w:w="4000" w:type="pct"/>
                                <w:jc w:val="center"/>
                                <w:tblInd w:w="0" w:type="dxa"/>
                                <w:tblLayout w:type="fixed"/>
                                <w:tblCellMar>
                                  <w:top w:w="15" w:type="dxa"/>
                                  <w:left w:w="15" w:type="dxa"/>
                                  <w:bottom w:w="15" w:type="dxa"/>
                                  <w:right w:w="15" w:type="dxa"/>
                                </w:tblCellMar>
                              </w:tblPr>
                              <w:tblGrid>
                                <w:gridCol w:w="3521"/>
                                <w:gridCol w:w="3211"/>
                              </w:tblGrid>
                              <w:tr>
                                <w:trPr/>
                                <w:tc>
                                  <w:tcPr>
                                    <w:tcW w:w="3521" w:type="dxa"/>
                                    <w:tcBorders/>
                                    <w:shd w:fill="9C3A9C" w:val="clear"/>
                                    <w:vAlign w:val="center"/>
                                  </w:tcPr>
                                  <w:p>
                                    <w:pPr>
                                      <w:pStyle w:val="Normal"/>
                                      <w:spacing w:lineRule="auto" w:line="240" w:before="0" w:after="0"/>
                                      <w:jc w:val="center"/>
                                      <w:rPr>
                                        <w:rFonts w:ascii="Times New Roman" w:hAnsi="Times New Roman" w:cs="Times New Roman"/>
                                        <w:b/>
                                        <w:b/>
                                        <w:bCs/>
                                        <w:color w:val="FFFFFF"/>
                                        <w:sz w:val="24"/>
                                        <w:szCs w:val="24"/>
                                        <w:lang w:eastAsia="tr-TR"/>
                                      </w:rPr>
                                    </w:pPr>
                                    <w:r>
                                      <w:rPr>
                                        <w:rFonts w:cs="Times New Roman" w:ascii="Times New Roman" w:hAnsi="Times New Roman"/>
                                        <w:b/>
                                        <w:bCs/>
                                        <w:color w:val="FFFFFF"/>
                                        <w:sz w:val="24"/>
                                        <w:szCs w:val="24"/>
                                        <w:lang w:eastAsia="tr-TR"/>
                                      </w:rPr>
                                      <w:t xml:space="preserve">DESCRIPCION DE LA MERCADERIA </w:t>
                                      <w:br/>
                                      <w:t>incluyendo “MARCA”</w:t>
                                    </w:r>
                                  </w:p>
                                </w:tc>
                                <w:tc>
                                  <w:tcPr>
                                    <w:tcW w:w="3211" w:type="dxa"/>
                                    <w:tcBorders/>
                                    <w:shd w:fill="9C3A9C" w:val="clear"/>
                                    <w:vAlign w:val="center"/>
                                  </w:tcPr>
                                  <w:p>
                                    <w:pPr>
                                      <w:pStyle w:val="Normal"/>
                                      <w:spacing w:lineRule="auto" w:line="240" w:before="0" w:after="0"/>
                                      <w:jc w:val="center"/>
                                      <w:rPr>
                                        <w:rFonts w:ascii="Times New Roman" w:hAnsi="Times New Roman" w:cs="Times New Roman"/>
                                        <w:b/>
                                        <w:b/>
                                        <w:bCs/>
                                        <w:color w:val="FFFFFF"/>
                                        <w:sz w:val="24"/>
                                        <w:szCs w:val="24"/>
                                        <w:lang w:eastAsia="tr-TR"/>
                                      </w:rPr>
                                    </w:pPr>
                                    <w:r>
                                      <w:rPr>
                                        <w:rFonts w:cs="Times New Roman" w:ascii="Times New Roman" w:hAnsi="Times New Roman"/>
                                        <w:b/>
                                        <w:bCs/>
                                        <w:color w:val="FFFFFF"/>
                                        <w:sz w:val="24"/>
                                        <w:szCs w:val="24"/>
                                        <w:lang w:eastAsia="tr-TR"/>
                                      </w:rPr>
                                      <w:t xml:space="preserve">POSICION/ES ARANCELARIA/S </w:t>
                                      <w:br/>
                                      <w:t>(N.C.M.)</w:t>
                                    </w:r>
                                  </w:p>
                                </w:tc>
                              </w:tr>
                              <w:tr>
                                <w:trPr/>
                                <w:tc>
                                  <w:tcPr>
                                    <w:tcW w:w="3521"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3211"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r>
                                <w:trPr/>
                                <w:tc>
                                  <w:tcPr>
                                    <w:tcW w:w="3521"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3211"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r>
                                <w:trPr/>
                                <w:tc>
                                  <w:tcPr>
                                    <w:tcW w:w="3521"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3211"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bl>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AUTORIZA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ONSTANCIA DE EXCEPCION Nº” </w:t>
                              </w:r>
                            </w:p>
                            <w:p>
                              <w:pPr>
                                <w:pStyle w:val="Normal"/>
                                <w:spacing w:lineRule="auto" w:line="240" w:before="280" w:after="280"/>
                                <w:rPr/>
                              </w:pPr>
                              <w:r>
                                <w:rPr>
                                  <w:rFonts w:cs="Tahoma" w:ascii="Tahoma" w:hAnsi="Tahoma"/>
                                  <w:b/>
                                  <w:bCs/>
                                  <w:color w:val="333333"/>
                                  <w:sz w:val="19"/>
                                  <w:szCs w:val="19"/>
                                  <w:lang w:eastAsia="tr-TR"/>
                                </w:rPr>
                                <w:t>Art. 4º —</w:t>
                              </w:r>
                              <w:r>
                                <w:rPr>
                                  <w:rFonts w:cs="Tahoma" w:ascii="Tahoma" w:hAnsi="Tahoma"/>
                                  <w:color w:val="333333"/>
                                  <w:sz w:val="19"/>
                                  <w:szCs w:val="19"/>
                                  <w:lang w:eastAsia="tr-TR"/>
                                </w:rPr>
                                <w:t xml:space="preserve"> Incorpóranse al Artículo 1º de la </w:t>
                              </w:r>
                              <w:hyperlink r:id="rId43">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las mercaderías comprendidas en las posiciones arancelarias de la Nomenclatura Común del MERCOSUR (N.C.M.) que a continuación se detalla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7217.30.90 (29) </w:t>
                                <w:br/>
                                <w:t xml:space="preserve">7219.34.00 </w:t>
                                <w:br/>
                                <w:t xml:space="preserve">7306.40.00 (30) </w:t>
                                <w:br/>
                                <w:t xml:space="preserve">7306.61.00 (31) </w:t>
                                <w:br/>
                                <w:t xml:space="preserve">7307.23.00 </w:t>
                                <w:br/>
                                <w:t xml:space="preserve">7307.29.00 (32) </w:t>
                                <w:br/>
                                <w:t xml:space="preserve">7307.91.00 </w:t>
                                <w:br/>
                                <w:t xml:space="preserve">7307.93.00 (33) </w:t>
                                <w:br/>
                                <w:t xml:space="preserve">7312.10.90 </w:t>
                                <w:br/>
                                <w:t xml:space="preserve">7326.90.90 </w:t>
                                <w:br/>
                                <w:t xml:space="preserve">7615.19.00 (34) </w:t>
                                <w:br/>
                                <w:t xml:space="preserve">8202.91.00 (35) (36) </w:t>
                                <w:br/>
                                <w:t xml:space="preserve">8403.10.10 </w:t>
                                <w:br/>
                                <w:t xml:space="preserve">8426.19.00 </w:t>
                                <w:br/>
                                <w:t xml:space="preserve">8481.10.00 (37) </w:t>
                                <w:br/>
                                <w:t xml:space="preserve">8481.20.90 (38) </w:t>
                                <w:br/>
                                <w:t xml:space="preserve">8481.80.99 </w:t>
                                <w:br/>
                                <w:t xml:space="preserve">8483.40.10 </w:t>
                                <w:br/>
                                <w:t xml:space="preserve">9405.40.10 </w:t>
                              </w:r>
                            </w:p>
                            <w:p>
                              <w:pPr>
                                <w:pStyle w:val="Normal"/>
                                <w:spacing w:lineRule="auto" w:line="240" w:before="280" w:after="280"/>
                                <w:rPr/>
                              </w:pPr>
                              <w:r>
                                <w:rPr>
                                  <w:rFonts w:cs="Tahoma" w:ascii="Tahoma" w:hAnsi="Tahoma"/>
                                  <w:color w:val="333333"/>
                                  <w:sz w:val="19"/>
                                  <w:szCs w:val="19"/>
                                  <w:lang w:eastAsia="tr-TR"/>
                                </w:rPr>
                                <w:t xml:space="preserve">(29) De sección circular revestidos de cobre, de diámetro inferior o igual a 3 mm, con una conductividad superior o igual al 20% pero inferior al 40% de la correspondiente al cobre recocido patrón según norma IRAM 2002. </w:t>
                                <w:br/>
                                <w:t xml:space="preserve">(30) Unicamente austenítico (Serie AISI 300 y equivalentes de otras normas), de diámetro superior o igual a 19,05 mm pero inferior o igual a 114,3 mm, de espesor superior o igual a 0,7 mm pero inferior o igual a 4mm. </w:t>
                                <w:br/>
                                <w:t xml:space="preserve">(31) Únicamente de acero inoxidable austenítico (Serie AISI 300 y equivalentes de otras normas), de sección cuadrada, con lados superiores o iguales a 15 mm pero inferiores o iguales a 90 mm, de espesor superior o igual a 0,7 mm pero inferior o igual a 4 mm. </w:t>
                                <w:br/>
                                <w:t xml:space="preserve">(32) Excepto roscados. </w:t>
                                <w:br/>
                                <w:t xml:space="preserve">(33) Excepto las mercaderías aludidas en las referencias numeradas como (17) a (25), ya incorporadas por el Artículo 3º de la </w:t>
                              </w:r>
                              <w:hyperlink r:id="rId44">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modificatoria de la </w:t>
                              </w:r>
                              <w:hyperlink r:id="rId45">
                                <w:r>
                                  <w:rPr>
                                    <w:rStyle w:val="InternetLink"/>
                                    <w:b/>
                                    <w:bCs/>
                                    <w:lang w:val="en-US"/>
                                  </w:rPr>
                                  <w:t>Error! Hyperlink reference not valid.</w:t>
                                </w:r>
                              </w:hyperlink>
                              <w:hyperlink r:id="rId46">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br/>
                                <w:t xml:space="preserve">(34) Unicamente radiadores para calefacción central, de calentamiento no eléctrico. </w:t>
                                <w:br/>
                                <w:t xml:space="preserve">(35) Unicamente de acero rápido para serrucho mecánico. </w:t>
                                <w:br/>
                                <w:t xml:space="preserve">(36) Unicamente de acero aleado, manuales con un contenido total de molibdeno, volframio (tungsteno) y vanadio, considerados en conjunto, inferior al 7%, en peso, y un contenido de cromo inferior al 3%, en peso. </w:t>
                                <w:br/>
                                <w:t xml:space="preserve">(37) Únicamente válvulas reductoras de presión de aire comprimido, para presiones de entrada inferior o igual a 20 bar y de salida comprendida entre 0,50 bar y 16 bar, con cuerpo de plástico, aluminio, zinc o de sus aleaciones. </w:t>
                                <w:br/>
                                <w:t xml:space="preserve">(38) Unicamente válvulas de control para transmisión de aire comprimido, de 2 o más vías con 2 ó 3 posiciones de mando, para una presión de trabajo inferior o igual a 10 bar, incluso accionadas mediante solenoide con cuerpo de aluminio, zinc o de sus aleaciones”. </w:t>
                              </w:r>
                            </w:p>
                            <w:p>
                              <w:pPr>
                                <w:pStyle w:val="Normal"/>
                                <w:spacing w:lineRule="auto" w:line="240" w:before="280" w:after="280"/>
                                <w:rPr/>
                              </w:pPr>
                              <w:r>
                                <w:rPr>
                                  <w:rFonts w:cs="Tahoma" w:ascii="Tahoma" w:hAnsi="Tahoma"/>
                                  <w:b/>
                                  <w:bCs/>
                                  <w:color w:val="333333"/>
                                  <w:sz w:val="19"/>
                                  <w:szCs w:val="19"/>
                                  <w:lang w:eastAsia="tr-TR"/>
                                </w:rPr>
                                <w:t>Art. 5º —</w:t>
                              </w:r>
                              <w:r>
                                <w:rPr>
                                  <w:rFonts w:cs="Tahoma" w:ascii="Tahoma" w:hAnsi="Tahoma"/>
                                  <w:color w:val="333333"/>
                                  <w:sz w:val="19"/>
                                  <w:szCs w:val="19"/>
                                  <w:lang w:eastAsia="tr-TR"/>
                                </w:rPr>
                                <w:t xml:space="preserve"> Incorpóranse al Artículo 1º de la </w:t>
                              </w:r>
                              <w:hyperlink r:id="rId47">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ciones, las mercaderías comprendidas en la posiciones arancelarias de la Nomenclatura Común del MERCOSUR (N.C.M.) que a continuación se detalla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5208.22.00 (1) </w:t>
                                <w:br/>
                                <w:t xml:space="preserve">5208.39.00 (2) </w:t>
                                <w:br/>
                                <w:t xml:space="preserve">5208.59.90 (3) </w:t>
                                <w:br/>
                                <w:t xml:space="preserve">5209.12.00 (4) </w:t>
                                <w:br/>
                                <w:t xml:space="preserve">5211.43.00 </w:t>
                                <w:br/>
                                <w:t xml:space="preserve">5407.20.00 (5) </w:t>
                                <w:br/>
                                <w:t xml:space="preserve">5407.72.00 (6) </w:t>
                                <w:br/>
                                <w:t xml:space="preserve">5407.91.00 </w:t>
                                <w:br/>
                                <w:t xml:space="preserve">5407.92.00 </w:t>
                                <w:br/>
                                <w:t xml:space="preserve">5407.93.00 </w:t>
                                <w:br/>
                                <w:t xml:space="preserve">5407.94.00 </w:t>
                                <w:br/>
                                <w:t xml:space="preserve">5509.41.00 </w:t>
                                <w:br/>
                                <w:t xml:space="preserve">5509.42.00 </w:t>
                                <w:br/>
                                <w:t xml:space="preserve">5509.59.00 </w:t>
                                <w:br/>
                                <w:t xml:space="preserve">5509.62.00 </w:t>
                                <w:br/>
                                <w:t xml:space="preserve">5513.12.00 (7) </w:t>
                                <w:br/>
                                <w:t xml:space="preserve">5515.11.00 </w:t>
                                <w:br/>
                                <w:t xml:space="preserve">5515.19.00 </w:t>
                                <w:br/>
                                <w:t xml:space="preserve">5515.21.00 </w:t>
                                <w:br/>
                                <w:t xml:space="preserve">5516.22.00 </w:t>
                                <w:br/>
                                <w:t xml:space="preserve">6005.33.00 </w:t>
                                <w:br/>
                                <w:t xml:space="preserve">6005.34.00 </w:t>
                                <w:br/>
                                <w:t xml:space="preserve">6005.41.00 </w:t>
                                <w:br/>
                                <w:t xml:space="preserve">6005.42.00 </w:t>
                                <w:br/>
                                <w:t xml:space="preserve">6005.43.00 </w:t>
                                <w:br/>
                                <w:t xml:space="preserve">6005.44.00 </w:t>
                                <w:br/>
                                <w:t xml:space="preserve">6006.24.00 (8) </w:t>
                                <w:br/>
                                <w:t xml:space="preserve">6006.44.00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Unicamente de densidad superior o igual a 72 hilos por cm2 pero inferior a 90 hilos por cm2. </w:t>
                                <w:br/>
                                <w:t xml:space="preserve">(2) Unicamente tejidos de ligamento sarga, de densidad superior o igual a 60 hilos por cm2 pero inferior a 70 hilos por cm2. </w:t>
                                <w:br/>
                                <w:t xml:space="preserve">(3) Los demás tejidos, excepto los de ligamento sarga: a) de densidad superior o igual a 60 hilos por cm2 pero inferior a 70 hilos por cm2; b) de densidad superior o igual a 95 hilos por cm2. </w:t>
                                <w:br/>
                                <w:t xml:space="preserve">(4) Unicamente de densidad superior o igual a 54 hilos por cm2 pero inferior a 60 hilos por cm2. </w:t>
                                <w:br/>
                                <w:t xml:space="preserve">(5) Unicamente de polipropileno tubular de peso superior a 110 g/m2. </w:t>
                                <w:br/>
                                <w:t xml:space="preserve">(6) Unicamente de poliéster, mezclados exclusiva o principalmente con fibras de nailon o demás poliamidas. </w:t>
                                <w:br/>
                                <w:t xml:space="preserve">(7) Unicamente de densidad superior a 87 hilos por cm2 pero inferior o igual a 99 hilos por cm2. </w:t>
                                <w:br/>
                                <w:t xml:space="preserve">(8) Excepto los estampados no elásticos, sin cauchutar”. </w:t>
                              </w:r>
                            </w:p>
                            <w:p>
                              <w:pPr>
                                <w:pStyle w:val="Normal"/>
                                <w:spacing w:lineRule="auto" w:line="240" w:before="280" w:after="280"/>
                                <w:rPr/>
                              </w:pPr>
                              <w:r>
                                <w:rPr>
                                  <w:rFonts w:cs="Tahoma" w:ascii="Tahoma" w:hAnsi="Tahoma"/>
                                  <w:b/>
                                  <w:bCs/>
                                  <w:color w:val="333333"/>
                                  <w:sz w:val="19"/>
                                  <w:szCs w:val="19"/>
                                  <w:lang w:eastAsia="tr-TR"/>
                                </w:rPr>
                                <w:t>Art. 6º —</w:t>
                              </w:r>
                              <w:r>
                                <w:rPr>
                                  <w:rFonts w:cs="Tahoma" w:ascii="Tahoma" w:hAnsi="Tahoma"/>
                                  <w:color w:val="333333"/>
                                  <w:sz w:val="19"/>
                                  <w:szCs w:val="19"/>
                                  <w:lang w:eastAsia="tr-TR"/>
                                </w:rPr>
                                <w:t xml:space="preserve"> Incorpóranse en el Anexo I </w:t>
                              </w:r>
                              <w:hyperlink r:id="rId48">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las mercaderías comprendidas en las posiciones arancelarias de la Nomenclatura Común del MERCOSUR (N.C.M.) que a continuación se detalla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2916.32.10 </w:t>
                                <w:br/>
                                <w:t xml:space="preserve">2929.10.21 </w:t>
                                <w:br/>
                                <w:t xml:space="preserve">2929.10.29 </w:t>
                                <w:br/>
                                <w:t xml:space="preserve">3902.10.20 </w:t>
                                <w:br/>
                                <w:t xml:space="preserve">3902.30.00 </w:t>
                                <w:br/>
                                <w:t xml:space="preserve">3919.10.00 (25) </w:t>
                                <w:br/>
                                <w:t xml:space="preserve">3920.20.19 (25) </w:t>
                                <w:br/>
                                <w:t xml:space="preserve">3920.49.00 (25) </w:t>
                                <w:br/>
                                <w:t xml:space="preserve">3920.51.00 </w:t>
                                <w:br/>
                                <w:t xml:space="preserve">4810.13.89 (26) </w:t>
                                <w:br/>
                                <w:t xml:space="preserve">4810.13.90 (27) </w:t>
                                <w:br/>
                                <w:t xml:space="preserve">4810.19.89 (26) </w:t>
                                <w:br/>
                                <w:t xml:space="preserve">4810.19.90 (27) </w:t>
                                <w:br/>
                                <w:t xml:space="preserve">4819.20.00 (28) </w:t>
                                <w:br/>
                                <w:t xml:space="preserve">4819.50.00 (25) </w:t>
                                <w:br/>
                                <w:t xml:space="preserve">4821.10.00 (29) </w:t>
                                <w:br/>
                                <w:t xml:space="preserve">6506.10.00 (30) </w:t>
                                <w:br/>
                                <w:t xml:space="preserve">6911.10.10 </w:t>
                                <w:br/>
                                <w:t xml:space="preserve">6911.10.90 </w:t>
                                <w:br/>
                                <w:t xml:space="preserve">6911.90.00 </w:t>
                                <w:br/>
                                <w:t xml:space="preserve">6912.00.00 </w:t>
                                <w:br/>
                                <w:t xml:space="preserve">7013.22.00 </w:t>
                                <w:br/>
                                <w:t xml:space="preserve">7013.28.00 </w:t>
                                <w:br/>
                                <w:t xml:space="preserve">7013.33.00 </w:t>
                                <w:br/>
                                <w:t xml:space="preserve">7013.37.00 </w:t>
                                <w:br/>
                                <w:t xml:space="preserve">7013.41.00 </w:t>
                                <w:br/>
                                <w:t xml:space="preserve">7013.42.10 </w:t>
                                <w:br/>
                                <w:t xml:space="preserve">7013.42.90 </w:t>
                                <w:br/>
                                <w:t xml:space="preserve">7013.49.00 </w:t>
                                <w:br/>
                                <w:t xml:space="preserve">7013.91.10 </w:t>
                                <w:br/>
                                <w:t xml:space="preserve">7013.91.90 </w:t>
                                <w:br/>
                                <w:t xml:space="preserve">7013.99.00 </w:t>
                                <w:br/>
                                <w:t xml:space="preserve">7308.90.90 (31) (32) </w:t>
                                <w:br/>
                                <w:t xml:space="preserve">7318.21.00 (33) </w:t>
                                <w:br/>
                                <w:t xml:space="preserve">7408.11.00 </w:t>
                                <w:br/>
                                <w:t xml:space="preserve">8205.59.00 (34) </w:t>
                                <w:br/>
                                <w:t xml:space="preserve">8207.30.00 </w:t>
                                <w:br/>
                                <w:t xml:space="preserve">8207.40.10 (35) </w:t>
                                <w:br/>
                                <w:t xml:space="preserve">8305.20.00 </w:t>
                                <w:br/>
                                <w:t xml:space="preserve">8414.59.90 (36) </w:t>
                                <w:br/>
                                <w:t xml:space="preserve">8418.69.31 </w:t>
                                <w:br/>
                                <w:t xml:space="preserve">8433.59.90 </w:t>
                                <w:br/>
                                <w:t xml:space="preserve">8450.20.90 (37) </w:t>
                                <w:br/>
                                <w:t xml:space="preserve">8471.30.12 </w:t>
                                <w:br/>
                                <w:t xml:space="preserve">8471.30.19 </w:t>
                                <w:br/>
                                <w:t xml:space="preserve">8471.30.90 </w:t>
                                <w:br/>
                                <w:t xml:space="preserve">8472.90.40 (38) </w:t>
                                <w:br/>
                                <w:t xml:space="preserve">8480.10.00 </w:t>
                                <w:br/>
                                <w:t xml:space="preserve">8480.20.00 </w:t>
                                <w:br/>
                                <w:t xml:space="preserve">8480.30.00 </w:t>
                                <w:br/>
                                <w:t xml:space="preserve">8480.41.00 </w:t>
                                <w:br/>
                                <w:t xml:space="preserve">8480.49.10 </w:t>
                                <w:br/>
                                <w:t xml:space="preserve">8480.49.90 </w:t>
                                <w:br/>
                                <w:t>8480.50.00</w:t>
                                <w:br/>
                                <w:t>8480.60.00</w:t>
                                <w:br/>
                                <w:t>8480.71.00</w:t>
                                <w:br/>
                                <w:t>8480.79.00</w:t>
                                <w:br/>
                                <w:t>8482.20.10</w:t>
                                <w:br/>
                                <w:t>8501.40.19 (39)</w:t>
                                <w:br/>
                                <w:t>8502.13.19</w:t>
                                <w:br/>
                                <w:t>8502.39.00</w:t>
                                <w:br/>
                                <w:t>8517.12.31</w:t>
                                <w:br/>
                                <w:t>8525.80.29</w:t>
                                <w:br/>
                                <w:t>8527.13.90</w:t>
                                <w:br/>
                                <w:t>8527.21.90 (40)</w:t>
                                <w:br/>
                                <w:t>8527.29.00 (40)</w:t>
                                <w:br/>
                                <w:t>8528.41.10</w:t>
                                <w:br/>
                                <w:t>8528.41.20</w:t>
                                <w:br/>
                                <w:t>8528.51.10</w:t>
                                <w:br/>
                                <w:t>8528.51.20</w:t>
                                <w:br/>
                                <w:t>8536.50.90</w:t>
                                <w:br/>
                                <w:t>8714.19.00 (41) (42)</w:t>
                                <w:br/>
                                <w:t>8714.91.00 (43) (44) (45)</w:t>
                                <w:br/>
                                <w:t>8714.92.00 (46)</w:t>
                                <w:br/>
                                <w:t>8714.95.00</w:t>
                                <w:br/>
                                <w:t>8714.99.90 (47) (48) (49)</w:t>
                                <w:br/>
                                <w:t>9405.91.00</w:t>
                                <w:br/>
                                <w:t>9405.99.00</w:t>
                                <w:br/>
                                <w:t>9505.10.00 (50)</w:t>
                                <w:br/>
                                <w:t>9606.21.00</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25) Unicamente impresas.</w:t>
                                <w:br/>
                                <w:t>(26) Excepto los destinados a la impresión de libros o revistas cuando sean importados por empresas editoras o importadoras que actúan por cuenta de terceros que sean usuarios directos acreditados por las autoridades competentes; los de gramaje superior a 200g/m2, con grado de blancura superior al 60%, espesor comprendido entre las 225 y 508 micras y un contenido de cenizas superior al 3%, para la elaboración de envases y los demás de peso superior a los 200g/m2.</w:t>
                                <w:br/>
                                <w:t>(27) Excepto los estucados por una cara, en los que el 10%, en peso, del contenido total de fibra esté constituido por fibras obtenidas por procedimientos mecánicos, de peso inferior a 80g/m2.</w:t>
                                <w:br/>
                                <w:t>(28) Unicamente cajas impresas.</w:t>
                                <w:br/>
                                <w:t>(29) Unicamente autoadhesivas.</w:t>
                                <w:br/>
                                <w:t>(30) Unicamente para automovilismo o motociclismo, abiertos, cerrados o mixtos.</w:t>
                                <w:br/>
                                <w:t>(31) Unicamente piso técnico de altura regulable.</w:t>
                                <w:br/>
                                <w:t>(32) Excepto escolleras, armazones para techumbre, estanterías fijas, defensas para seguridad vial y alcantarillas de acero.</w:t>
                                <w:br/>
                                <w:t>(33) Unicamente arandelas de muelle (resorte).</w:t>
                                <w:br/>
                                <w:t>(34) Excepto cucharas de albañil.</w:t>
                                <w:br/>
                                <w:t>(35) Unicamente machos de roscar de acero rápido y de acero sin alear.</w:t>
                                <w:br/>
                                <w:t>(36) Excepto ventiladores de mesa, de pared, de pie y turbo, con motor eléctrico incorporado, conectable a la red eléctrica.</w:t>
                                <w:br/>
                                <w:t>(37) Excepto las de capacidad unitaria, expresada en peso de ropa seca, superior a 10 kg pero inferior o igual a 12,5 kg.</w:t>
                                <w:br/>
                                <w:t>(38) Unicamente perforadoras y grapadoras.</w:t>
                                <w:br/>
                                <w:t>(39) Unicamente motores eléctricos de corriente alterna, asincrónicos, monofásicos, de potencia nominal superior o igual a 0,12 kW pero inferior o igual a 3 kW, y de peso superior o igual a 4 Kgrs. pero inferior a 45 Kgrs.</w:t>
                                <w:br/>
                                <w:t>(40) Excepto con frente desmontable.</w:t>
                                <w:br/>
                                <w:t>(41) Unicamente coronas; piñones para cadenas y juegos de corona y piñón o corona, piñón y cadena, presentados en un envase común.</w:t>
                                <w:br/>
                                <w:t>(42) Unicamente escapes, silenciadores y amortiguadores.</w:t>
                                <w:br/>
                                <w:t>(43) Unicamente cuadros de bicicletas construidos esencialmente en acero, excepto los construidos con horquilla y suspensión.</w:t>
                                <w:br/>
                                <w:t>(44) Unicamente horquillas de bicicletas construidas esencialmente en acero.</w:t>
                                <w:br/>
                                <w:t>(45) Unicamente partes de bicicletas.</w:t>
                                <w:br/>
                                <w:t>(46) Unicamente las llantas de bicicleta construidas esencialmente en acero.</w:t>
                                <w:br/>
                                <w:t xml:space="preserve">(47) Unicamente los siguientes accesorios: a) Pie de apoyo y b) Portapaquetes y canastos de los tipos utilizados en bicicletas. </w:t>
                                <w:br/>
                                <w:t xml:space="preserve">(48) Unicamente partes de ruedas de bicicleta macizas y de los tipos de las utilizadas como estabilizadoras. </w:t>
                                <w:br/>
                                <w:t xml:space="preserve">(49) Unicamente manillar, caño para sillín, cubrecadenas y guardabarros. </w:t>
                                <w:br/>
                                <w:t xml:space="preserve">(50) Unicamente árboles de navidad”. </w:t>
                              </w:r>
                            </w:p>
                            <w:p>
                              <w:pPr>
                                <w:pStyle w:val="Normal"/>
                                <w:spacing w:lineRule="auto" w:line="240" w:before="280" w:after="280"/>
                                <w:rPr/>
                              </w:pPr>
                              <w:r>
                                <w:rPr>
                                  <w:rFonts w:cs="Tahoma" w:ascii="Tahoma" w:hAnsi="Tahoma"/>
                                  <w:b/>
                                  <w:bCs/>
                                  <w:color w:val="333333"/>
                                  <w:sz w:val="19"/>
                                  <w:szCs w:val="19"/>
                                  <w:lang w:eastAsia="tr-TR"/>
                                </w:rPr>
                                <w:t>Art. 7º —</w:t>
                              </w:r>
                              <w:r>
                                <w:rPr>
                                  <w:rFonts w:cs="Tahoma" w:ascii="Tahoma" w:hAnsi="Tahoma"/>
                                  <w:color w:val="333333"/>
                                  <w:sz w:val="19"/>
                                  <w:szCs w:val="19"/>
                                  <w:lang w:eastAsia="tr-TR"/>
                                </w:rPr>
                                <w:t xml:space="preserve"> Sustitúyese el punto 2 del Anexo II de la </w:t>
                              </w:r>
                              <w:hyperlink r:id="rId49">
                                <w:r>
                                  <w:rPr>
                                    <w:rStyle w:val="InternetLink"/>
                                    <w:b/>
                                    <w:bCs/>
                                    <w:lang w:val="en-US"/>
                                  </w:rPr>
                                  <w:t>Error! Hyperlink reference not valid.</w:t>
                                </w:r>
                              </w:hyperlink>
                              <w:hyperlink r:id="rId50">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por el que a continuación se indic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2. Las solicitudes de extensión del Certificado de Importación de Productos Varios (C.I.P.V.) deberán realizarse por nota dirigida a la Dirección de Importaciones de la Dirección Nacional de Gestión Comercial Externa, dependiente de la SUBSECRETARIA DE POLITICA Y GESTION COMERCIAL de la SECRETARIA DE INDUSTRIA Y COMERCIO del MINISTERIO DE INDUSTRIA, ante el Departamento de Mesa de Entradas y Notificaciones del Area de Industria, Comercio y de la Pequeña y Mediana Empresa de la Dirección de Mesa de Entradas y Notificaciones de la Dirección General de Despacho y Mesa de Entradas de la SUSECRETARIA DE ADMINISTRACION Y NORMALIZACION PATRIMONIAL de la SECRETARIA LEGAL Y ADMINISTRATIVA del MINISTERIO DE ECONOMIA Y FINANZAS PUBLICAS, sito en la Avenida Julio Argentino Roca Nº 651, Planta Baja, Sector 12, de la Ciudad Autónoma de Buenos Aires acompañada del modelo de formulario de solicitud que más abajo se detall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s presentaciones deberán incluir un formulario de solicitud por cada una de las posiciones arancelarias desagregadas a nivel SIM aunque se trate de un mismo tipo de mercadería, también deberá presentarse un formulario de solicitud adicional cuando los países de origen de la misma fuesen diferent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 información consignada en dichos formularios deberá estar contenida, además, en soporte magnético (diskette de TRES Y MEDIA PULGADAS (3 1/2”), que se adjuntará a la presenta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 los efectos de facilitar la tramitación de la solicitud del Certificado de Importación de Productos Varios (C.I.P.V.), los importadores deberán proceder a la carga del modelo de formulario de solicitud a través de la página web (www.comercio.gov.ar/web/index.html?pag=98&amp;btn=161) de la SECRETARIA DE INDUSTRIA Y COMERC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DE SOLICITUD DE EXTENSION DEL CERTIFICADO DE IMPORTACION DE PRODUCTOS VARIOS (C.I.P.V.)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 DATOS DEL IMPORTADO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 APELLIDO Y NOMBRE/RAZON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 Nº DE C.U.I.T.: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 DOMICILIO RE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 - DOMICILIO ESPE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 - TELEFONO Y FAX: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I. DATOS DEL EXPORTADO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 APELLIDO Y NOMBRE/RAZON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 DOMICIL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 PAI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II. INFORMACION SOBRE LA MERCADERIA A IMPORTA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ESCRIPCION (denominación técnica y/o comer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ARC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 POSICION N.C.M. (SIM):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 SUFIJOS DE VALOR Y ESTADISTIC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 - VALOR FOB UNITAR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1 EN MONEDA DE ORIGE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2 EN DOLARES ESTADOUNIDENSES (indicando, de corresponder, fecha de cambio y tipo de camb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 VALOR FOB TOT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1 EN MONEDA DE ORIGE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2 EN DOLARES ESTADOUNIDENSES (indicando, de corresponder, fecha de cambio y tipo de camb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6 - CANTIDAD EN UNIDAD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7 - CANTIDAD EN KILOGRAMO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 - PAIS DE ORIGE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9 - PAIS DE PROCEDENCI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 </w:t>
                                <w:br/>
                                <w:t xml:space="preserve">FIRM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 </w:t>
                                <w:br/>
                                <w:t xml:space="preserve">ACLARACION </w:t>
                                <w:br/>
                                <w:t xml:space="preserve">……………………………………. </w:t>
                                <w:br/>
                                <w:t xml:space="preserve">CARACTER DEL FIRMANTE” </w:t>
                              </w:r>
                            </w:p>
                            <w:p>
                              <w:pPr>
                                <w:pStyle w:val="Normal"/>
                                <w:spacing w:lineRule="auto" w:line="240" w:before="280" w:after="280"/>
                                <w:rPr/>
                              </w:pPr>
                              <w:r>
                                <w:rPr>
                                  <w:rFonts w:cs="Tahoma" w:ascii="Tahoma" w:hAnsi="Tahoma"/>
                                  <w:b/>
                                  <w:bCs/>
                                  <w:color w:val="333333"/>
                                  <w:sz w:val="19"/>
                                  <w:szCs w:val="19"/>
                                  <w:lang w:eastAsia="tr-TR"/>
                                </w:rPr>
                                <w:t>Art. 8º —</w:t>
                              </w:r>
                              <w:r>
                                <w:rPr>
                                  <w:rFonts w:cs="Tahoma" w:ascii="Tahoma" w:hAnsi="Tahoma"/>
                                  <w:color w:val="333333"/>
                                  <w:sz w:val="19"/>
                                  <w:szCs w:val="19"/>
                                  <w:lang w:eastAsia="tr-TR"/>
                                </w:rPr>
                                <w:t xml:space="preserve"> Incorpóranse en el Anexo II a la </w:t>
                              </w:r>
                              <w:hyperlink r:id="rId51">
                                <w:r>
                                  <w:rPr>
                                    <w:rStyle w:val="InternetLink"/>
                                    <w:b/>
                                    <w:bCs/>
                                    <w:lang w:val="en-US"/>
                                  </w:rPr>
                                  <w:t>Error! Hyperlink reference not valid.</w:t>
                                </w:r>
                              </w:hyperlink>
                              <w:hyperlink r:id="rId52">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como puntos 14, lo que a continuación se detall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14. Para las mercaderías comprendidas en las posiciones arancelarias de la Nomenclatura Común del MERCOSUR (N.C.M.) consignadas en el Anexo I de la presente resolución, cuyos importadores demuestren el carácter de usuarios de las mismas, se tramitará ante la Dirección de Importaciones de la Dirección Nacional de Gestión Comercial Externa, una Constancia de Excepción. A tal efecto, los importadores deberán presentar una nota dirigida a la Dirección mencionada, la que deberá ingresarse por ante el Departamento de Mesa de Entradas y Notificaciones del Area de Industria, Comercio y de la Pequeña y Mediana Empresa de la Dirección de Mesa de Entradas y Notificaciones de la Dirección General de Despacho y Mesa de Entradas de la SUBSECRETARIA DE ADMINISTRACION Y NORMALIZACION PATRIMONIAL de la SECRETARIA LEGAL Y ADMINISTRATIVA del MINISTERIO DE ECONOMIA Y FINANZAS PUBLICAS, sito en la Avenida Julio Argentino Roca Nº 651, Planta Baja, Sector 12, de la Ciudad Autónoma de Buenos Aires, en la que deberán consignar la descripción, incluyendo marca y posición arancelaria de la Nomenclatura Común del MERCOSUR (N.C.M.) de las mercaderías para las que se solicita la emisión de la Constancia de Excepción, incluyend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PELLIDO Y NOMBRE/RAZON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OBJETO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UIT: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OMICILIO LEGAL/ESPE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OMICILIO REAL (donde se desarrollan las actividades descript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ESCRIPCION DE LA ACTIVIDAD DESARROLLADA QUE ACREDITE SU CONDICION DE USUAR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Tales solicitudes serán evaluadas por la SUBSECRETARIA DE POLITICA Y GESTION COMERCIAL de la SECRETARIA DE INDUSTRIA Y COMERCIO del MINISTERIO DE INDUSTRIA, que queda facultada para realizar las consultas que estime pertinentes y/o verificaciones “in situ” a fin de corroborar la condición previamente menciona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simismo, los importadores deberán, con carácter previo, dar cumplimiento a lo establecido en el Punto 3 de la presente resolu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s Constancias de Excepción serán suscriptas por el señor Secretario de Industria y Comercio, quedando facultado a delegar la firma de las mismas, sólo en casos excepcionales y debidamente justificados, en autoridad no inferior al cargo de Director Nacion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Sobre la base de tales constancias, la SECRETARIA DE INDUSTRIA Y COMERCIO analizará la pertinencia de la misma y, de corresponder, emitirá la Constancia de Excepción que más abajo se consigna, la que tendrá una validez de entre SESENTA (60) y CIENTO OCHENTA (180) días corridos, contados a partir de la fecha de su emisión. Las mismas serán de carácter nominativo e intransferible, y serán entregadas sólo a sus titulares o a los representantes legales o apoderados de los mismos debidamente acreditados. Dicha constancia deberá ser presentada ante la Dirección General de Aduanas, dependiente de la ADMINISTRACION FEDERAL DE INGRESOS PUBLICOS, entidad autárquica en el ámbito del MINISTERIO DE ECONOMIA Y FINANZAS PUBLICAS, al momento de registrarse la correspondiente solicitud de destinación de importación definitiva para consumo de las mercaderí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DE CONSTANCIA DE EXCEPCIO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En la Ciudad Autónoma de Buenos Aires, a los ………….días del mes de ……………. de………………………, en base a las constancias obrantes en el Expediente Nº ………………… del Registro del MINISTERIO DE INDUSTRIA, la SECRETARIA DE INDUSTRIA Y COMERCIO extiende a favor de la empresa ……………………., CUIT……………………….domiciliada en ………………., la presente Constancia de Excepción a los requisitos establecidos por la Resolución Nº …………………del MINISTERIO DE INDUSTRIA, para las mercaderías cuyas descripciones, marcas y posiciones arancelarias de la Nomenclatura Común del MERCOSUR (N.C.M.) se detallan en las …………………Planillas Anexas a la presente medida. La presente Constancia de Excepción se extiende para ser presentada ante la Dirección General de Aduanas dependiente de la ADMINISTRACION FEDERAL DE INGRESOS PUBLICOS, con una validez de ……………………………… días corridos contados desde la fecha de su emisión, y se otorga en virtud de lo establecido por la Resolución Nº ………….de fecha …………………. del MINISTERIO DE INDUSTRI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BUENOS AIR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AUTORIZADA </w:t>
                              </w:r>
                            </w:p>
                            <w:p>
                              <w:pPr>
                                <w:pStyle w:val="Normal"/>
                                <w:spacing w:lineRule="auto" w:line="240" w:before="280" w:after="280"/>
                                <w:rPr/>
                              </w:pPr>
                              <w:r>
                                <w:rPr/>
                                <w:t xml:space="preserve">CONSTANCIA DE EXCEPCION Nº </w:t>
                              </w:r>
                            </w:p>
                            <w:tbl>
                              <w:tblPr>
                                <w:tblW w:w="4000" w:type="pct"/>
                                <w:jc w:val="center"/>
                                <w:tblInd w:w="0" w:type="dxa"/>
                                <w:tblLayout w:type="fixed"/>
                                <w:tblCellMar>
                                  <w:top w:w="15" w:type="dxa"/>
                                  <w:left w:w="15" w:type="dxa"/>
                                  <w:bottom w:w="15" w:type="dxa"/>
                                  <w:right w:w="15" w:type="dxa"/>
                                </w:tblCellMar>
                              </w:tblPr>
                              <w:tblGrid>
                                <w:gridCol w:w="3552"/>
                                <w:gridCol w:w="3180"/>
                              </w:tblGrid>
                              <w:tr>
                                <w:trPr/>
                                <w:tc>
                                  <w:tcPr>
                                    <w:tcW w:w="3552" w:type="dxa"/>
                                    <w:tcBorders/>
                                    <w:shd w:fill="9C3A9C" w:val="clear"/>
                                    <w:vAlign w:val="center"/>
                                  </w:tcPr>
                                  <w:p>
                                    <w:pPr>
                                      <w:pStyle w:val="Normal"/>
                                      <w:spacing w:lineRule="auto" w:line="240" w:before="0" w:after="0"/>
                                      <w:jc w:val="center"/>
                                      <w:rPr>
                                        <w:rFonts w:ascii="Times New Roman" w:hAnsi="Times New Roman" w:cs="Times New Roman"/>
                                        <w:b/>
                                        <w:b/>
                                        <w:bCs/>
                                        <w:color w:val="FFFFFF"/>
                                        <w:sz w:val="24"/>
                                        <w:szCs w:val="24"/>
                                        <w:lang w:eastAsia="tr-TR"/>
                                      </w:rPr>
                                    </w:pPr>
                                    <w:r>
                                      <w:rPr>
                                        <w:rFonts w:cs="Times New Roman" w:ascii="Times New Roman" w:hAnsi="Times New Roman"/>
                                        <w:b/>
                                        <w:bCs/>
                                        <w:color w:val="FFFFFF"/>
                                        <w:sz w:val="24"/>
                                        <w:szCs w:val="24"/>
                                        <w:lang w:eastAsia="tr-TR"/>
                                      </w:rPr>
                                      <w:t>DESCRIPCION DE LA MERCADERIA ,</w:t>
                                      <w:br/>
                                      <w:t>incluyendo “MARCA”</w:t>
                                    </w:r>
                                  </w:p>
                                </w:tc>
                                <w:tc>
                                  <w:tcPr>
                                    <w:tcW w:w="3180" w:type="dxa"/>
                                    <w:tcBorders/>
                                    <w:shd w:fill="9C3A9C" w:val="clear"/>
                                    <w:vAlign w:val="center"/>
                                  </w:tcPr>
                                  <w:p>
                                    <w:pPr>
                                      <w:pStyle w:val="Normal"/>
                                      <w:spacing w:lineRule="auto" w:line="240" w:before="0" w:after="0"/>
                                      <w:jc w:val="center"/>
                                      <w:rPr>
                                        <w:rFonts w:ascii="Times New Roman" w:hAnsi="Times New Roman" w:cs="Times New Roman"/>
                                        <w:b/>
                                        <w:b/>
                                        <w:bCs/>
                                        <w:color w:val="FFFFFF"/>
                                        <w:sz w:val="24"/>
                                        <w:szCs w:val="24"/>
                                        <w:lang w:eastAsia="tr-TR"/>
                                      </w:rPr>
                                    </w:pPr>
                                    <w:r>
                                      <w:rPr>
                                        <w:rFonts w:cs="Times New Roman" w:ascii="Times New Roman" w:hAnsi="Times New Roman"/>
                                        <w:b/>
                                        <w:bCs/>
                                        <w:color w:val="FFFFFF"/>
                                        <w:sz w:val="24"/>
                                        <w:szCs w:val="24"/>
                                        <w:lang w:eastAsia="tr-TR"/>
                                      </w:rPr>
                                      <w:t xml:space="preserve">POSICION/ES ARANCELARIA/S </w:t>
                                      <w:br/>
                                      <w:t>(N.C.M.)</w:t>
                                    </w:r>
                                  </w:p>
                                </w:tc>
                              </w:tr>
                              <w:tr>
                                <w:trPr/>
                                <w:tc>
                                  <w:tcPr>
                                    <w:tcW w:w="3552"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3180"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r>
                                <w:trPr/>
                                <w:tc>
                                  <w:tcPr>
                                    <w:tcW w:w="3552"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3180"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r>
                                <w:trPr/>
                                <w:tc>
                                  <w:tcPr>
                                    <w:tcW w:w="3552"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3180"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bl>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AUTORIZA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ONSTANCIA DE EXCEPCION Nº” </w:t>
                              </w:r>
                            </w:p>
                            <w:p>
                              <w:pPr>
                                <w:pStyle w:val="Normal"/>
                                <w:spacing w:lineRule="auto" w:line="240" w:before="280" w:after="280"/>
                                <w:rPr/>
                              </w:pPr>
                              <w:r>
                                <w:rPr>
                                  <w:rFonts w:cs="Tahoma" w:ascii="Tahoma" w:hAnsi="Tahoma"/>
                                  <w:b/>
                                  <w:bCs/>
                                  <w:color w:val="333333"/>
                                  <w:sz w:val="19"/>
                                  <w:szCs w:val="19"/>
                                  <w:lang w:eastAsia="tr-TR"/>
                                </w:rPr>
                                <w:t>Art. 9º —</w:t>
                              </w:r>
                              <w:r>
                                <w:rPr>
                                  <w:rFonts w:cs="Tahoma" w:ascii="Tahoma" w:hAnsi="Tahoma"/>
                                  <w:color w:val="333333"/>
                                  <w:sz w:val="19"/>
                                  <w:szCs w:val="19"/>
                                  <w:lang w:eastAsia="tr-TR"/>
                                </w:rPr>
                                <w:t xml:space="preserve"> Incorpóranse al Artículo 2º de la </w:t>
                              </w:r>
                              <w:hyperlink r:id="rId53">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 modificatoria, las mercaderías comprendidas en la posición arancelaria de la Nomenclatura Común del MERCOSUR (N.C.M.) que a continuación se detall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7318.16.00 (*)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 Excepto las de acero inoxidable”. </w:t>
                              </w:r>
                            </w:p>
                            <w:p>
                              <w:pPr>
                                <w:pStyle w:val="Normal"/>
                                <w:spacing w:lineRule="auto" w:line="240" w:before="280" w:after="280"/>
                                <w:rPr/>
                              </w:pPr>
                              <w:r>
                                <w:rPr>
                                  <w:rFonts w:cs="Tahoma" w:ascii="Tahoma" w:hAnsi="Tahoma"/>
                                  <w:b/>
                                  <w:bCs/>
                                  <w:color w:val="333333"/>
                                  <w:sz w:val="19"/>
                                  <w:szCs w:val="19"/>
                                  <w:lang w:eastAsia="tr-TR"/>
                                </w:rPr>
                                <w:t>Art. 10. —</w:t>
                              </w:r>
                              <w:r>
                                <w:rPr>
                                  <w:rFonts w:cs="Tahoma" w:ascii="Tahoma" w:hAnsi="Tahoma"/>
                                  <w:color w:val="333333"/>
                                  <w:sz w:val="19"/>
                                  <w:szCs w:val="19"/>
                                  <w:lang w:eastAsia="tr-TR"/>
                                </w:rPr>
                                <w:t xml:space="preserve"> Incorpóranse al Artículo 2º de la </w:t>
                              </w:r>
                              <w:hyperlink r:id="rId54">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sus modificatorias, las mercaderías comprendidas en la posiciones arancelarias de la Nomenclatura Común del MERCOSUR (N.C.M.) que a continuación se detalla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w:t>
                              </w:r>
                              <w:r>
                                <w:rPr>
                                  <w:rFonts w:cs="Tahoma" w:ascii="Tahoma" w:hAnsi="Tahoma"/>
                                  <w:color w:val="333333"/>
                                  <w:sz w:val="19"/>
                                  <w:szCs w:val="19"/>
                                  <w:lang w:eastAsia="tr-TR"/>
                                </w:rPr>
                                <w:t xml:space="preserve">4016.99.90 (1) </w:t>
                                <w:br/>
                                <w:t xml:space="preserve">7007.11.00 (2) </w:t>
                                <w:br/>
                                <w:t xml:space="preserve">7007.21.00 (3) </w:t>
                                <w:br/>
                                <w:t xml:space="preserve">7009.10.00 </w:t>
                                <w:br/>
                                <w:t xml:space="preserve">7014.00.00 </w:t>
                                <w:br/>
                                <w:t xml:space="preserve">8409.91.11 </w:t>
                                <w:br/>
                                <w:t xml:space="preserve">8409.91.16 </w:t>
                                <w:br/>
                                <w:t xml:space="preserve">8409.91.20 </w:t>
                                <w:br/>
                                <w:t xml:space="preserve">8409.91.90 </w:t>
                                <w:br/>
                                <w:t xml:space="preserve">8413.50.90 </w:t>
                                <w:br/>
                                <w:t xml:space="preserve">8413.70.80 (4) </w:t>
                                <w:br/>
                                <w:t xml:space="preserve">8413.70.90 (5), (6), (7), (8), (9), (10) y (11) </w:t>
                                <w:br/>
                                <w:t xml:space="preserve">8414.90.20 (12) </w:t>
                                <w:br/>
                                <w:t xml:space="preserve">8481.10.00 (13) </w:t>
                                <w:br/>
                                <w:t xml:space="preserve">8483.10.10 </w:t>
                                <w:br/>
                                <w:t xml:space="preserve">8483.10.90 </w:t>
                                <w:br/>
                                <w:t xml:space="preserve">8483.30.20 </w:t>
                                <w:br/>
                                <w:t xml:space="preserve">8483.40.90 (14) </w:t>
                                <w:br/>
                                <w:t xml:space="preserve">8484.10.00 </w:t>
                                <w:br/>
                                <w:t xml:space="preserve">8484.20.00 </w:t>
                                <w:br/>
                                <w:t xml:space="preserve">8507.20.90 </w:t>
                                <w:br/>
                                <w:t xml:space="preserve">8511.30.20 (15) </w:t>
                                <w:br/>
                                <w:t xml:space="preserve">8511.40.00 </w:t>
                                <w:br/>
                                <w:t xml:space="preserve">8511.50.10 (16) </w:t>
                                <w:br/>
                                <w:t xml:space="preserve">8511.80.10 </w:t>
                                <w:br/>
                                <w:t xml:space="preserve">8511.80.30 (17) </w:t>
                                <w:br/>
                                <w:t xml:space="preserve">8511.80.90 (18) </w:t>
                                <w:br/>
                                <w:t xml:space="preserve">8512.20.11 (19) </w:t>
                                <w:br/>
                                <w:t xml:space="preserve">8512.20.22 (19) </w:t>
                                <w:br/>
                                <w:t xml:space="preserve">8512.20.23 (19) </w:t>
                                <w:br/>
                                <w:t xml:space="preserve">8518.29.90 (19) </w:t>
                                <w:br/>
                                <w:t xml:space="preserve">8544.30.00 </w:t>
                                <w:br/>
                                <w:t xml:space="preserve">8708.29.99 (20) </w:t>
                                <w:br/>
                                <w:t xml:space="preserve">8708.30.90 (21) </w:t>
                                <w:br/>
                                <w:t xml:space="preserve">8708.50.99 </w:t>
                                <w:br/>
                                <w:t xml:space="preserve">8708.70.90 (22), (23) y (24) </w:t>
                                <w:br/>
                                <w:t xml:space="preserve">8708.80.00 </w:t>
                                <w:br/>
                                <w:t xml:space="preserve">8708.91.00 (25) </w:t>
                                <w:br/>
                                <w:t xml:space="preserve">8708.94.90 (26) </w:t>
                                <w:br/>
                                <w:t xml:space="preserve">8708.99.90 (27) </w:t>
                                <w:br/>
                                <w:t xml:space="preserve">8716.90.90 (28) </w:t>
                                <w:br/>
                                <w:t xml:space="preserve">9032.89.11 (29) </w:t>
                                <w:br/>
                                <w:t xml:space="preserve">9401.90.90 (30)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Unicamente partes de vehículos del Capítulo 87 o de máquinas y aparatos de los Capítulos 84, 85 ó 90, excepto las de los vehículos automóviles, fuelles, bujes, pezoneras para máquinas ordeñadoras y diafragmas. </w:t>
                                <w:br/>
                                <w:t xml:space="preserve">(2) Unicamente de los tipos utilizados en automóviles, excepto parabrisas. </w:t>
                                <w:br/>
                                <w:t xml:space="preserve">(3) Unicamente de los tipos utilizados en automóviles, excepto los de seguridad a prueba de balas. </w:t>
                                <w:br/>
                                <w:t xml:space="preserve">(4) Unicamente electrobombas, con motor sincrónico de accionamiento de potencia inferior a 50 W (0,066 HP), de caudal superior a 50 l/min. </w:t>
                                <w:br/>
                                <w:t>(5) Electrobombas autocebantes, de caudal superior a 300 l/min pero inferior o igual a 600 l/min, monofásicas, 220 V, 50 Hz, con motor de accionamiento de potencia superior o igual a 0,1875 kW (0,25 HP) pero inferior a 1,5 kW (2 HP).</w:t>
                                <w:br/>
                                <w:t xml:space="preserve">(6) Electrobombas autocebantes, de caudal superior a 300 l/min pero inferior o igual a 600 l/min, trifásicas, 220/380 V, 50 Hz, con motor de accionamiento de potencia superior o igual a 0,75 kW (1 HP) pero inferior a 1,5 kW (2 HP). </w:t>
                                <w:br/>
                                <w:t xml:space="preserve">(7) Las demás bombas centrífugas, excepto las electrobombas autocebantes, de caudal superior a 300 l/ min pero inferior a 600 l/min, con motor de accionamiento de potencia inferior a 1,5 kW (2 HP). </w:t>
                                <w:br/>
                                <w:t xml:space="preserve">(8) Electrobombas autocebantes, de caudal superior a 300 l/min pero inferior o igual a 600 l/min, monofásicas, 220 V, 50 Hz, con motor de accionamiento de potencia superior o igual a 1,5 kW (2 HP) pero inferior o igual a 1,875 kW (2,5 HP). </w:t>
                                <w:br/>
                                <w:t xml:space="preserve">(9) Electrobombas autocebantes, de caudal superior a 300 l/min pero inferior o igual a 600 l/min, trifásicas, 220/380 V, 50 Hz, con motor de accionamiento de potencia superior o igual a 1,5 kW (2 HP) pero inferior o igual a 2,625 kW (3,5 HP). </w:t>
                                <w:br/>
                                <w:t xml:space="preserve">(10) Las demás bombas centrífugas, excepto electrobombas autocebantes, de caudal superior a 300 l/ min pero inferior o igual a 600 l/min, con motor de accionamiento de potencia superior o igual a 1,5 kW (2 HP) pero inferior o igual a 3,75 kW (5 HP). </w:t>
                                <w:br/>
                                <w:t xml:space="preserve">(11) Las demás bombas centrífugas, con motor de accionamiento de potencia superior a 3,75 kW (5 HP) pero inferior o igual a 7,5 kW (10 HP). </w:t>
                                <w:br/>
                                <w:t xml:space="preserve">(12) Unicamente de ventiladores de los tipos utilizados en vehículos automóviles. </w:t>
                                <w:br/>
                                <w:t xml:space="preserve">(13) Excepto las válvulas reductoras de presión de aire comprimido, para presiones de entrada inferior o igual a 20 bar y de salida comprendida entre 0,50 bar y 16 bar, con cuerpo de plástico, aluminio, zinc o de sus aleaciones. </w:t>
                                <w:br/>
                                <w:t xml:space="preserve">(14) Unicamente engranajes. </w:t>
                                <w:br/>
                                <w:t xml:space="preserve">(15) Unicamente para motores de motocicletas. </w:t>
                                <w:br/>
                                <w:t xml:space="preserve">(16) Unicamente alternadores. </w:t>
                                <w:br/>
                                <w:t xml:space="preserve">(17) Excepto los de los tipos utilizados en motocicletas, con control transistorizado de ignición (TCI). </w:t>
                                <w:br/>
                                <w:t xml:space="preserve">(18) Unicamente dispositivos de encendido de motores de motocicletas. </w:t>
                                <w:br/>
                                <w:t xml:space="preserve">(19) Unicamente de los tipos utilizados en vehículos automóviles. </w:t>
                                <w:br/>
                                <w:t xml:space="preserve">(20) Excepto accesorios y las siguientes partes: lunas de seguridad a prueba de balas, con dispositivos de conexión eléctricos y resistencias calentadoras; capó de aluminio; techo solar corredizo, acondicionado eléctricamente, incluso con dispositivos de control, de los tipos utilizados en vehículos automóviles y cubierta de plástico, de los tipos utilizados para insonorización del selector de cambios en vehículos automóviles. </w:t>
                                <w:br/>
                                <w:t xml:space="preserve">(21) Excepto frenos y servofrenos y las siguientes partes: mordaza (caliper) de freno; zapata de freno, sin elemento de fricción; campana de freno; disco de freno y placa de respaldo de pastilla de freno. </w:t>
                                <w:br/>
                                <w:t xml:space="preserve">(22) Unicamente partes y accesorios. </w:t>
                                <w:br/>
                                <w:t xml:space="preserve">(23) Unicamente ruedas con neumáticos de los tipos utilizados en vehículos de la partida 87.03 y en autobuses o camiones. </w:t>
                                <w:br/>
                                <w:t xml:space="preserve">(24) Ruedas sin neumáticos, excepto las de los tipos utilizados en vehículos de la partida 87.03. </w:t>
                                <w:br/>
                                <w:t xml:space="preserve">(25) Unicamente radiadores. </w:t>
                                <w:br/>
                                <w:t xml:space="preserve">(26) Unicamente axial cremallera de dirección y barras de dirección. </w:t>
                                <w:br/>
                                <w:t xml:space="preserve">(27) Unicamente crucetas, tricetas, extremos de dirección y rótulas de dirección. </w:t>
                                <w:br/>
                                <w:t xml:space="preserve">(28) Excepto las siguientes mercaderías: a) Placas de señalización reflectantes de forma triangular, montados en un marco con dispositivo de fijación; b) Dispositivo de enganche; c) Ruedas de los remolques y semirremolques de las subpartidas 8716.31, 8716.39 y 8716.40, con neumáticos.  </w:t>
                                <w:br/>
                                <w:t xml:space="preserve">(29) Unicamente de los tipos utilizados en motocicletas, con una corriente de salida inferior o igual a 30 A. </w:t>
                                <w:br/>
                                <w:t xml:space="preserve">(30) Unicamente de los tipos utilizados en vehículos automóviles, en aeronaves y demás medios de transporte”. </w:t>
                              </w:r>
                            </w:p>
                            <w:p>
                              <w:pPr>
                                <w:pStyle w:val="Normal"/>
                                <w:spacing w:lineRule="auto" w:line="240" w:before="280" w:after="280"/>
                                <w:rPr/>
                              </w:pPr>
                              <w:r>
                                <w:rPr>
                                  <w:rFonts w:cs="Tahoma" w:ascii="Tahoma" w:hAnsi="Tahoma"/>
                                  <w:b/>
                                  <w:bCs/>
                                  <w:color w:val="333333"/>
                                  <w:sz w:val="19"/>
                                  <w:szCs w:val="19"/>
                                  <w:lang w:eastAsia="tr-TR"/>
                                </w:rPr>
                                <w:t>Art. 11. —</w:t>
                              </w:r>
                              <w:r>
                                <w:rPr>
                                  <w:rFonts w:cs="Tahoma" w:ascii="Tahoma" w:hAnsi="Tahoma"/>
                                  <w:color w:val="333333"/>
                                  <w:sz w:val="19"/>
                                  <w:szCs w:val="19"/>
                                  <w:lang w:eastAsia="tr-TR"/>
                                </w:rPr>
                                <w:t xml:space="preserve"> Aclárase que a las mercaderías comprendidas en la posición arancelaria de la Nomenclatura Común del MERCOSUR (N.C.M.) que a continuación se detallan se les aplica el régimen establecido por la </w:t>
                              </w:r>
                              <w:hyperlink r:id="rId55">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415.90.00 Unicamente unidades evaporadoras (internas) de aparatos para acondicionamiento de aire del tipo sistema de elementos separados (“Split-system”), con capacidad inferior o igual a 30.000 frigorías/hora. </w:t>
                              </w:r>
                            </w:p>
                            <w:p>
                              <w:pPr>
                                <w:pStyle w:val="Normal"/>
                                <w:spacing w:lineRule="auto" w:line="240" w:before="280" w:after="280"/>
                                <w:rPr/>
                              </w:pPr>
                              <w:r>
                                <w:rPr>
                                  <w:rFonts w:cs="Tahoma" w:ascii="Tahoma" w:hAnsi="Tahoma"/>
                                  <w:b/>
                                  <w:bCs/>
                                  <w:color w:val="333333"/>
                                  <w:sz w:val="19"/>
                                  <w:szCs w:val="19"/>
                                  <w:lang w:eastAsia="tr-TR"/>
                                </w:rPr>
                                <w:t>Art. 12. —</w:t>
                              </w:r>
                              <w:r>
                                <w:rPr>
                                  <w:rFonts w:cs="Tahoma" w:ascii="Tahoma" w:hAnsi="Tahoma"/>
                                  <w:color w:val="333333"/>
                                  <w:sz w:val="19"/>
                                  <w:szCs w:val="19"/>
                                  <w:lang w:eastAsia="tr-TR"/>
                                </w:rPr>
                                <w:t xml:space="preserve"> Aclárase que a las mercaderías comprendidas en la posición arancelaria de la Nomenclatura Común del MERCOSUR (N.C.M.) que a continuación se detallan se les aplica el régimen establecido por la </w:t>
                              </w:r>
                              <w:hyperlink r:id="rId56">
                                <w:r>
                                  <w:rPr>
                                    <w:rStyle w:val="InternetLink"/>
                                    <w:b/>
                                    <w:bCs/>
                                    <w:lang w:val="en-US"/>
                                  </w:rPr>
                                  <w:t>Error! Hyperlink reference not valid.</w:t>
                                </w:r>
                              </w:hyperlink>
                              <w:hyperlink r:id="rId57">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y sus modificatori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415.90.00 Unicamente unidades condensadoras (externas) de aparatos para acondicionamiento de aire del tipo sistema de elementos separados (“Split-system”), con capacidad inferior o igual a 30.000 frigorías/hora. </w:t>
                              </w:r>
                            </w:p>
                            <w:p>
                              <w:pPr>
                                <w:pStyle w:val="Normal"/>
                                <w:spacing w:lineRule="auto" w:line="240" w:before="280" w:after="280"/>
                                <w:rPr/>
                              </w:pPr>
                              <w:r>
                                <w:rPr>
                                  <w:rFonts w:cs="Tahoma" w:ascii="Tahoma" w:hAnsi="Tahoma"/>
                                  <w:b/>
                                  <w:bCs/>
                                  <w:color w:val="333333"/>
                                  <w:sz w:val="19"/>
                                  <w:szCs w:val="19"/>
                                  <w:lang w:eastAsia="tr-TR"/>
                                </w:rPr>
                                <w:t>Art. 13. —</w:t>
                              </w:r>
                              <w:r>
                                <w:rPr>
                                  <w:rFonts w:cs="Tahoma" w:ascii="Tahoma" w:hAnsi="Tahoma"/>
                                  <w:color w:val="333333"/>
                                  <w:sz w:val="19"/>
                                  <w:szCs w:val="19"/>
                                  <w:lang w:eastAsia="tr-TR"/>
                                </w:rPr>
                                <w:t xml:space="preserve"> Establécense licencias no automáticas para las importaciones definitivas para consumo de las mercaderías comprendidas en las posiciones arancelarias de la Nomenclatura Común del MERCOSUR (N.C.M.) que a continuación se detalla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703.24.10 </w:t>
                                <w:br/>
                                <w:t xml:space="preserve">8703.24.90 </w:t>
                                <w:br/>
                                <w:t xml:space="preserve">8703.33.10 </w:t>
                                <w:br/>
                                <w:t xml:space="preserve">8703.33.90 </w:t>
                              </w:r>
                            </w:p>
                            <w:p>
                              <w:pPr>
                                <w:pStyle w:val="Normal"/>
                                <w:spacing w:lineRule="auto" w:line="240" w:before="280" w:after="280"/>
                                <w:rPr/>
                              </w:pPr>
                              <w:r>
                                <w:rPr>
                                  <w:rFonts w:cs="Tahoma" w:ascii="Tahoma" w:hAnsi="Tahoma"/>
                                  <w:b/>
                                  <w:bCs/>
                                  <w:color w:val="333333"/>
                                  <w:sz w:val="19"/>
                                  <w:szCs w:val="19"/>
                                  <w:lang w:eastAsia="tr-TR"/>
                                </w:rPr>
                                <w:t>Art. 14. —</w:t>
                              </w:r>
                              <w:r>
                                <w:rPr>
                                  <w:rFonts w:cs="Tahoma" w:ascii="Tahoma" w:hAnsi="Tahoma"/>
                                  <w:color w:val="333333"/>
                                  <w:sz w:val="19"/>
                                  <w:szCs w:val="19"/>
                                  <w:lang w:eastAsia="tr-TR"/>
                                </w:rPr>
                                <w:t xml:space="preserve"> Créase el Certificado de Importación de Vehículos Automóviles (C.I.V.A.), que será exigible exclusivamente para las solicitudes de destinación de importación definitiva para consumo para las mercaderías comprendidas en las posiciones arancelarias de la Nomenclatura Común del MERCOSUR (N.C.M.) consignadas en el artículo precedente. </w:t>
                              </w:r>
                            </w:p>
                            <w:p>
                              <w:pPr>
                                <w:pStyle w:val="Normal"/>
                                <w:spacing w:lineRule="auto" w:line="240" w:before="280" w:after="280"/>
                                <w:rPr/>
                              </w:pPr>
                              <w:r>
                                <w:rPr>
                                  <w:rFonts w:cs="Tahoma" w:ascii="Tahoma" w:hAnsi="Tahoma"/>
                                  <w:b/>
                                  <w:bCs/>
                                  <w:color w:val="333333"/>
                                  <w:sz w:val="19"/>
                                  <w:szCs w:val="19"/>
                                  <w:lang w:eastAsia="tr-TR"/>
                                </w:rPr>
                                <w:t>Art. 15. —</w:t>
                              </w:r>
                              <w:r>
                                <w:rPr>
                                  <w:rFonts w:cs="Tahoma" w:ascii="Tahoma" w:hAnsi="Tahoma"/>
                                  <w:color w:val="333333"/>
                                  <w:sz w:val="19"/>
                                  <w:szCs w:val="19"/>
                                  <w:lang w:eastAsia="tr-TR"/>
                                </w:rPr>
                                <w:t xml:space="preserve"> El procedimiento para la tramitación del Certificado de Importación de Vehículos Automóviles (C.I.V.A.), que se instituye por el Artículo 14 de la presente resolución se consigna en el Anexo que en ONCE (11) planillas forma parte integrante de la presente medida. </w:t>
                              </w:r>
                            </w:p>
                            <w:p>
                              <w:pPr>
                                <w:pStyle w:val="Normal"/>
                                <w:spacing w:lineRule="auto" w:line="240" w:before="280" w:after="280"/>
                                <w:rPr/>
                              </w:pPr>
                              <w:r>
                                <w:rPr>
                                  <w:rFonts w:cs="Tahoma" w:ascii="Tahoma" w:hAnsi="Tahoma"/>
                                  <w:b/>
                                  <w:bCs/>
                                  <w:color w:val="333333"/>
                                  <w:sz w:val="19"/>
                                  <w:szCs w:val="19"/>
                                  <w:lang w:eastAsia="tr-TR"/>
                                </w:rPr>
                                <w:t>Art. 16. —</w:t>
                              </w:r>
                              <w:r>
                                <w:rPr>
                                  <w:rFonts w:cs="Tahoma" w:ascii="Tahoma" w:hAnsi="Tahoma"/>
                                  <w:color w:val="333333"/>
                                  <w:sz w:val="19"/>
                                  <w:szCs w:val="19"/>
                                  <w:lang w:eastAsia="tr-TR"/>
                                </w:rPr>
                                <w:t xml:space="preserve"> Exceptúase de lo establecido en el Artículo 4º de la </w:t>
                              </w:r>
                              <w:hyperlink r:id="rId58">
                                <w:r>
                                  <w:rPr>
                                    <w:rStyle w:val="InternetLink"/>
                                    <w:b/>
                                    <w:bCs/>
                                    <w:lang w:val="en-US"/>
                                  </w:rPr>
                                  <w:t>Error! Hyperlink reference not valid.</w:t>
                                </w:r>
                              </w:hyperlink>
                              <w:r>
                                <w:rPr>
                                  <w:rFonts w:cs="Tahoma" w:ascii="Tahoma" w:hAnsi="Tahoma"/>
                                  <w:color w:val="333333"/>
                                  <w:sz w:val="19"/>
                                  <w:szCs w:val="19"/>
                                  <w:lang w:eastAsia="tr-TR"/>
                                </w:rPr>
                                <w:t xml:space="preserve"> de la ex SECRETARIA DE INDUSTRIA, COMERCIO Y DE LA PEQUEÑA Y MEDIANA EMPRESA del ex MINISTERIO DE ECONOMIA Y PRODUCCION o en el punto 3 del Anexo de las Resoluciones Nros. </w:t>
                              </w:r>
                              <w:hyperlink r:id="rId59">
                                <w:r>
                                  <w:rPr>
                                    <w:rStyle w:val="InternetLink"/>
                                    <w:rFonts w:cs="Tahoma" w:ascii="Tahoma" w:hAnsi="Tahoma"/>
                                    <w:b/>
                                    <w:bCs/>
                                    <w:color w:val="333333"/>
                                    <w:sz w:val="19"/>
                                    <w:szCs w:val="19"/>
                                    <w:lang w:val="en-US" w:eastAsia="tr-TR"/>
                                  </w:rPr>
                                  <w:t>Error! Hyperlink reference not valid.</w:t>
                                </w:r>
                              </w:hyperlink>
                              <w:r>
                                <w:rPr>
                                  <w:rFonts w:cs="Tahoma" w:ascii="Tahoma" w:hAnsi="Tahoma"/>
                                  <w:color w:val="333333"/>
                                  <w:sz w:val="19"/>
                                  <w:szCs w:val="19"/>
                                  <w:lang w:eastAsia="tr-TR"/>
                                </w:rPr>
                                <w:t xml:space="preserve"> del ex MINISTERIO DE ECONOMIA Y PRODUCCION, </w:t>
                              </w:r>
                              <w:hyperlink r:id="rId60">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689/06 del ex MINISTERIO DE ECONOMIA Y PRODUCCION, </w:t>
                              </w:r>
                              <w:hyperlink r:id="rId61">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62">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63">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64">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65">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66">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PRODUCCION, </w:t>
                              </w:r>
                              <w:hyperlink r:id="rId67">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w:t>
                              </w:r>
                              <w:hyperlink r:id="rId68">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w:t>
                              </w:r>
                              <w:hyperlink r:id="rId69">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y </w:t>
                              </w:r>
                              <w:hyperlink r:id="rId70">
                                <w:r>
                                  <w:rPr>
                                    <w:rStyle w:val="InternetLink"/>
                                    <w:b/>
                                    <w:bCs/>
                                    <w:lang w:val="en-US"/>
                                  </w:rPr>
                                  <w:t>Error! Hyperlink reference not valid.</w:t>
                                </w:r>
                              </w:hyperlink>
                              <w:r>
                                <w:rPr>
                                  <w:rFonts w:cs="Tahoma" w:ascii="Tahoma" w:hAnsi="Tahoma"/>
                                  <w:color w:val="333333"/>
                                  <w:sz w:val="19"/>
                                  <w:szCs w:val="19"/>
                                  <w:lang w:eastAsia="tr-TR"/>
                                </w:rPr>
                                <w:t xml:space="preserve"> del ex MINISTERIO DE PRODUCCION a los interesados que, al momento de entrada en vigencia de la presente medida, ya se hubieren registrado para la tramitación de otros Certificados de Importación dispuestos por alguna de las normas citadas precedentemente.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o citado en el párrafo anterior será de aplicación también al régimen establecido en el Artículo 14 de la presente resolución. A efectos de acreditar dicho cumplimiento, los solicitantes deberán indicar el número de expediente de la referida registración. </w:t>
                              </w:r>
                            </w:p>
                            <w:p>
                              <w:pPr>
                                <w:pStyle w:val="Normal"/>
                                <w:spacing w:lineRule="auto" w:line="240" w:before="280" w:after="280"/>
                                <w:rPr/>
                              </w:pPr>
                              <w:r>
                                <w:rPr>
                                  <w:rFonts w:cs="Tahoma" w:ascii="Tahoma" w:hAnsi="Tahoma"/>
                                  <w:b/>
                                  <w:bCs/>
                                  <w:color w:val="333333"/>
                                  <w:sz w:val="19"/>
                                  <w:szCs w:val="19"/>
                                  <w:lang w:eastAsia="tr-TR"/>
                                </w:rPr>
                                <w:t>Art. 17. —</w:t>
                              </w:r>
                              <w:r>
                                <w:rPr>
                                  <w:rFonts w:cs="Tahoma" w:ascii="Tahoma" w:hAnsi="Tahoma"/>
                                  <w:color w:val="333333"/>
                                  <w:sz w:val="19"/>
                                  <w:szCs w:val="19"/>
                                  <w:lang w:eastAsia="tr-TR"/>
                                </w:rPr>
                                <w:t xml:space="preserve"> Quedan exceptuadas de lo dispuesto en la presente norma, con excepción de lo establecido en los Artículos 11 y 12 de la misma, aquellas mercaderías que a la fecha de entrada en vigencia de la presente resolución se encuentren en alguna de las siguientes situacion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 Expedidas con destino final al territorio aduanero por tierra, agua o aire y cargadas en el respectivo medio de transporte;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b) En zona primaria aduanera por haber arribado con anterioridad al territorio aduaner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s excepciones aludidas en este artículo caducarán si no se registrare la solicitud de importación dentro del término de SESENTA (60) días corridos contados a partir de la fecha de entrada en vigencia de la presente resolución. </w:t>
                              </w:r>
                            </w:p>
                            <w:p>
                              <w:pPr>
                                <w:pStyle w:val="Normal"/>
                                <w:spacing w:lineRule="auto" w:line="240" w:before="280" w:after="280"/>
                                <w:rPr/>
                              </w:pPr>
                              <w:r>
                                <w:rPr>
                                  <w:rFonts w:cs="Tahoma" w:ascii="Tahoma" w:hAnsi="Tahoma"/>
                                  <w:b/>
                                  <w:bCs/>
                                  <w:color w:val="333333"/>
                                  <w:sz w:val="19"/>
                                  <w:szCs w:val="19"/>
                                  <w:lang w:eastAsia="tr-TR"/>
                                </w:rPr>
                                <w:t>Art. 18. —</w:t>
                              </w:r>
                              <w:r>
                                <w:rPr>
                                  <w:rFonts w:cs="Tahoma" w:ascii="Tahoma" w:hAnsi="Tahoma"/>
                                  <w:color w:val="333333"/>
                                  <w:sz w:val="19"/>
                                  <w:szCs w:val="19"/>
                                  <w:lang w:eastAsia="tr-TR"/>
                                </w:rPr>
                                <w:t xml:space="preserve"> Exceptúase de la aplicación de lo establecido en la </w:t>
                              </w:r>
                              <w:hyperlink r:id="rId71">
                                <w:r>
                                  <w:rPr>
                                    <w:rStyle w:val="InternetLink"/>
                                    <w:b/>
                                    <w:bCs/>
                                    <w:lang w:val="en-US"/>
                                  </w:rPr>
                                  <w:t>Error! Hyperlink reference not valid.</w:t>
                                </w:r>
                              </w:hyperlink>
                              <w:r>
                                <w:rPr>
                                  <w:rFonts w:cs="Tahoma" w:ascii="Tahoma" w:hAnsi="Tahoma"/>
                                  <w:color w:val="333333"/>
                                  <w:sz w:val="19"/>
                                  <w:szCs w:val="19"/>
                                  <w:lang w:eastAsia="tr-TR"/>
                                </w:rPr>
                                <w:t xml:space="preserve"> del ex MINISTERIO DE ECONOMIA Y OBRAS Y SERVICIOS PUBLICOS, a las mercaderías indicadas en los Artículos 1º, 2º, 4º, 5º, 6º, 9º, 10 y 13 de la presente resolución, de corresponder. </w:t>
                              </w:r>
                            </w:p>
                            <w:p>
                              <w:pPr>
                                <w:pStyle w:val="Normal"/>
                                <w:spacing w:lineRule="auto" w:line="240" w:before="280" w:after="280"/>
                                <w:rPr/>
                              </w:pPr>
                              <w:r>
                                <w:rPr>
                                  <w:rFonts w:cs="Tahoma" w:ascii="Tahoma" w:hAnsi="Tahoma"/>
                                  <w:b/>
                                  <w:bCs/>
                                  <w:color w:val="333333"/>
                                  <w:sz w:val="19"/>
                                  <w:szCs w:val="19"/>
                                  <w:lang w:eastAsia="tr-TR"/>
                                </w:rPr>
                                <w:t>Art. 19. —</w:t>
                              </w:r>
                              <w:r>
                                <w:rPr>
                                  <w:rFonts w:cs="Tahoma" w:ascii="Tahoma" w:hAnsi="Tahoma"/>
                                  <w:color w:val="333333"/>
                                  <w:sz w:val="19"/>
                                  <w:szCs w:val="19"/>
                                  <w:lang w:eastAsia="tr-TR"/>
                                </w:rPr>
                                <w:t xml:space="preserve"> La SECRETARIA DE INDUSTRIA Y COMERCIO será la Autoridad de Aplicación de la presente resolución, quedando en tal carácter facultada para realizar las interpretaciones de la misma y efectuar las aclaraciones que estime conveniente. </w:t>
                              </w:r>
                            </w:p>
                            <w:p>
                              <w:pPr>
                                <w:pStyle w:val="Normal"/>
                                <w:spacing w:lineRule="auto" w:line="240" w:before="280" w:after="280"/>
                                <w:rPr/>
                              </w:pPr>
                              <w:r>
                                <w:rPr>
                                  <w:rFonts w:cs="Tahoma" w:ascii="Tahoma" w:hAnsi="Tahoma"/>
                                  <w:b/>
                                  <w:bCs/>
                                  <w:color w:val="333333"/>
                                  <w:sz w:val="19"/>
                                  <w:szCs w:val="19"/>
                                  <w:lang w:eastAsia="tr-TR"/>
                                </w:rPr>
                                <w:t>Art. 20. —</w:t>
                              </w:r>
                              <w:r>
                                <w:rPr>
                                  <w:rFonts w:cs="Tahoma" w:ascii="Tahoma" w:hAnsi="Tahoma"/>
                                  <w:color w:val="333333"/>
                                  <w:sz w:val="19"/>
                                  <w:szCs w:val="19"/>
                                  <w:lang w:eastAsia="tr-TR"/>
                                </w:rPr>
                                <w:t xml:space="preserve"> La presente resolución comenzará a regir a partir de los VEINTE (20) días corridos, contados a partir de la fecha de su publicación en el Boletín Oficial, con excepción de lo establecido en los Artículos 11 y 12 de la presente medida, que tendrá vigencia a partir de su publicación en el Boletín Oficial. </w:t>
                              </w:r>
                            </w:p>
                            <w:p>
                              <w:pPr>
                                <w:pStyle w:val="Normal"/>
                                <w:spacing w:lineRule="auto" w:line="240" w:before="280" w:after="280"/>
                                <w:rPr/>
                              </w:pPr>
                              <w:r>
                                <w:rPr>
                                  <w:rFonts w:cs="Tahoma" w:ascii="Tahoma" w:hAnsi="Tahoma"/>
                                  <w:b/>
                                  <w:bCs/>
                                  <w:color w:val="333333"/>
                                  <w:sz w:val="19"/>
                                  <w:szCs w:val="19"/>
                                  <w:lang w:eastAsia="tr-TR"/>
                                </w:rPr>
                                <w:t>Art. 21. —</w:t>
                              </w:r>
                              <w:r>
                                <w:rPr>
                                  <w:rFonts w:cs="Tahoma" w:ascii="Tahoma" w:hAnsi="Tahoma"/>
                                  <w:color w:val="333333"/>
                                  <w:sz w:val="19"/>
                                  <w:szCs w:val="19"/>
                                  <w:lang w:eastAsia="tr-TR"/>
                                </w:rPr>
                                <w:t xml:space="preserve"> Comuníquese, publíquese, dése a la Dirección Nacional del Registro Oficial y archívese. — Débora Giorgi. </w:t>
                              </w:r>
                            </w:p>
                            <w:p>
                              <w:pPr>
                                <w:pStyle w:val="Normal"/>
                                <w:spacing w:lineRule="auto" w:line="240" w:before="280" w:after="280"/>
                                <w:jc w:val="center"/>
                                <w:rPr>
                                  <w:rFonts w:ascii="Tahoma" w:hAnsi="Tahoma" w:cs="Tahoma"/>
                                  <w:color w:val="333333"/>
                                  <w:sz w:val="19"/>
                                  <w:szCs w:val="19"/>
                                  <w:lang w:eastAsia="tr-TR"/>
                                </w:rPr>
                              </w:pPr>
                              <w:r>
                                <w:rPr>
                                  <w:rFonts w:cs="Tahoma" w:ascii="Tahoma" w:hAnsi="Tahoma"/>
                                  <w:b/>
                                  <w:bCs/>
                                  <w:color w:val="333333"/>
                                  <w:sz w:val="19"/>
                                  <w:szCs w:val="19"/>
                                  <w:lang w:eastAsia="tr-TR"/>
                                </w:rPr>
                                <w:t xml:space="preserve">ANEXO A LA RESOLUCION Nº 45 del MINISTERIO DE INDUSTRIA </w:t>
                              </w:r>
                            </w:p>
                            <w:p>
                              <w:pPr>
                                <w:pStyle w:val="Normal"/>
                                <w:spacing w:lineRule="auto" w:line="240" w:before="280" w:after="280"/>
                                <w:jc w:val="center"/>
                                <w:rPr>
                                  <w:rFonts w:ascii="Tahoma" w:hAnsi="Tahoma" w:cs="Tahoma"/>
                                  <w:color w:val="333333"/>
                                  <w:sz w:val="19"/>
                                  <w:szCs w:val="19"/>
                                  <w:lang w:eastAsia="tr-TR"/>
                                </w:rPr>
                              </w:pPr>
                              <w:r>
                                <w:rPr>
                                  <w:rFonts w:cs="Tahoma" w:ascii="Tahoma" w:hAnsi="Tahoma"/>
                                  <w:color w:val="333333"/>
                                  <w:sz w:val="19"/>
                                  <w:szCs w:val="19"/>
                                  <w:lang w:eastAsia="tr-TR"/>
                                </w:rPr>
                                <w:t xml:space="preserve">PROCEDIMIENTO PARA EL TRAMITE DEL CERTIFICADO DE IMPORTACION DE VEHICULOS AUTOMOVILES (C.I.V.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Las personas físicas y/o jurídicas interesadas en obtener el Certificado de Importación de Vehículos Automóviles (C.I.V.A.) deberán cumplir con lo establecido en el presente procedimient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Las solicitudes de extensión del Certificado de Importación de Vehículos Automóviles (C.I.V.A.) deberán realizarse por nota dirigida a la Dirección de Importaciones de la Dirección Nacional de Gestión Comercial Externa, dependiente de la SUBSECRETARIA DE POLITICA Y GESTION COMERCIAL de la SECRETARIA DE INDUSTRIA y COMERCIO del MINISTERIO DE INDUSTRIA, ante el Departamento de Mesa de Entradas y Notificaciones del Area de Industria, Comercio y de la Pequeña y Mediana Empresa de la Dirección de Mesa de Entradas y Notificaciones de la Dirección General de Despacho y Mesa de Entradas de la SUBSECRETARIA DE ADMINISTRACION Y NORMALIZACION PATRIMONIAL de la SECRETARIA LEGAL Y ADMINISTRATIVA del MINISTERIO DE ECONOMIA Y FINANZAS PUBLICAS, sito en la Avenida Julio Argentino Roca Nº 651, Planta Baja, Sector 11 y 12, de la Ciudad Autónoma de Buenos Aires acompañada del modelo de formulario de solicitud que más abajo se detall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as presentaciones deberán incluir un formulario de solicitud por cada una de las posiciones arancelarias desagregadas a nivel SIM aunque se trate de un mismo tipo de mercadería, también deberá presentarse un formulario de solicitud adicional cuando los países de origen de la misma fuesen diferentes. La información consignada en dichos formularios deberá estar contenida, además, en soporte magnético (diskette de TRES Y MEDIA PULGADAS (3 ½”)), que se adjuntará a la presenta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 los efectos de facilitar la tramitación de la solicitud del Certificado de Importación de Vehículos Automóviles (C.I.V.A.), los importadores deberán proceder a la carga del modelo de formulario de solicitud a través de la página web de la SECRETARIA DE INDUSTRIA Y COMERCIO (www. comercio.gov.ar/web/index.html?pag=98&amp;btn=161).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DE SOLICITUD DE EXTENSION DEL CERTIFICADO DE IMPORTACION DE VEHICULOS AUTOMOVILES (C.I.V.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 DATOS DEL IMPORTADO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 APELLIDO Y NOMBRE/RAZON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 Nº DE C.U.I.T.: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 DOMICILIO RE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 - DOMICILIO ESPE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 - TELEFONO Y FAX: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I. DATOS DEL EXPORTADO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 APELLIDO Y NOMBRE/RAZON SO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 DOMICIL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 PAI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II. INFORMACION SOBRE LA MERCADERIA A IMPORTAR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 DESCRIPCION (denominación técnica y/o comer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ARC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L.C.M. Nº: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2 - POSICION N.C.M. (SIM):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 SUFIJOS DE VALOR Y ESTADISTIC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 - VALOR FOB UNITARIO: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1 EN MONEDA DE ORIGE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4.2 EN DOLARES ESTADOUNIDENSES (indicando, de corresponde, fecha de cambio y tipo de cambio): </w:t>
                              </w:r>
                            </w:p>
                            <w:p>
                              <w:pPr>
                                <w:pStyle w:val="Normal"/>
                                <w:spacing w:lineRule="auto" w:line="240" w:before="280" w:after="280"/>
                                <w:rPr/>
                              </w:pPr>
                              <w:r>
                                <w:rPr>
                                  <w:rFonts w:cs="Tahoma" w:ascii="Tahoma" w:hAnsi="Tahoma"/>
                                  <w:color w:val="333333"/>
                                  <w:sz w:val="19"/>
                                  <w:szCs w:val="19"/>
                                  <w:lang w:eastAsia="tr-TR"/>
                                </w:rPr>
                                <w:t>4.3 EN REALES. Sistema de Pagos en Moneda Local (SML) para el comercio entre los Estados Parte del Mercado Común del Sur (MERCOSUR), para las operaciones con la REPUBLICA FEDERATIVA DEL BRASIL (</w:t>
                              </w:r>
                              <w:hyperlink r:id="rId72">
                                <w:r>
                                  <w:rPr>
                                    <w:rStyle w:val="InternetLink"/>
                                    <w:b/>
                                    <w:bCs/>
                                    <w:lang w:val="en-US"/>
                                  </w:rPr>
                                  <w:t>Error! Hyperlink reference not valid.</w:t>
                                </w:r>
                              </w:hyperlink>
                              <w:r>
                                <w:rPr>
                                  <w:rFonts w:cs="Tahoma" w:ascii="Tahoma" w:hAnsi="Tahoma"/>
                                  <w:color w:val="333333"/>
                                  <w:sz w:val="19"/>
                                  <w:szCs w:val="19"/>
                                  <w:lang w:eastAsia="tr-TR"/>
                                </w:rPr>
                                <w:t xml:space="preserve"> y CIRCULAR - CAMEX 1 - 618): (*)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 VALOR FOB TOT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1 EN MONEDA DE ORIGE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2 EN DOLARES ESTADOUNIDENSES (indicando, de corresponde, fecha de cambio y tipo de cambio): </w:t>
                              </w:r>
                            </w:p>
                            <w:p>
                              <w:pPr>
                                <w:pStyle w:val="Normal"/>
                                <w:spacing w:lineRule="auto" w:line="240" w:before="280" w:after="280"/>
                                <w:rPr/>
                              </w:pPr>
                              <w:r>
                                <w:rPr>
                                  <w:rFonts w:cs="Tahoma" w:ascii="Tahoma" w:hAnsi="Tahoma"/>
                                  <w:color w:val="333333"/>
                                  <w:sz w:val="19"/>
                                  <w:szCs w:val="19"/>
                                  <w:lang w:eastAsia="tr-TR"/>
                                </w:rPr>
                                <w:t>5.3 EN REALES. Sistema de Pagos en Moneda Local (SML) para el comercio entre los Estados Parte del Mercado Común del Sur (MERCOSUR), para las operaciones con la REPUBLICA FEDERATIVA DEL BRASIL (</w:t>
                              </w:r>
                              <w:hyperlink r:id="rId73">
                                <w:r>
                                  <w:rPr>
                                    <w:rStyle w:val="InternetLink"/>
                                    <w:b/>
                                    <w:bCs/>
                                    <w:lang w:val="en-US"/>
                                  </w:rPr>
                                  <w:t>Error! Hyperlink reference not valid.</w:t>
                                </w:r>
                              </w:hyperlink>
                              <w:r>
                                <w:rPr>
                                  <w:rFonts w:cs="Tahoma" w:ascii="Tahoma" w:hAnsi="Tahoma"/>
                                  <w:color w:val="333333"/>
                                  <w:sz w:val="19"/>
                                  <w:szCs w:val="19"/>
                                  <w:lang w:eastAsia="tr-TR"/>
                                </w:rPr>
                                <w:t xml:space="preserve"> y CIRCULAR - CAMEX 1 - 618): (*) </w:t>
                                <w:br/>
                                <w:t xml:space="preserve">(*) En caso de no optar por el Sistema de Pagos en Moneda Local (SML), deberá aclararse expresamente en la nota de presenta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6- CANTIDAD EN UNIDAD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7- CANTIDAD EN KILOGRAMO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 PAIS DE ORIGE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9- PAIS DE PROCEDENCIA: .................................................................................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CLARACION ............................................................................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ARACTER DEL FIRMANTE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3. Con carácter previo a lo señalado en el punto 2, deberá presentarse, por nota dirigida a la Dirección de Importaciones, ante el Departamento de Mesa de Entradas y Notificaciones del Area de Industria, Comercio y de la Pequeña y Mediana Empresa, sito en la Avenida Julio Argentino Roca Nº 651, Planta Baja, Sector 11 y 12, Ciudad Autónoma de Buenos Aires, por única vez y en la medida que no sea modificada, la siguiente documentación: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a) Fotocopia de los Estatutos Sociales de la Empresa o fotocopia del Documento Nacional de Identidad, según correspon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 Fotocopia del Documento Nacional de Identidad del presentante.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ii) Quienes se presenten en las actuaciones administrativas por un derecho o interés que no sea propio, aunque le competa ejercerlo en virtud de representación legal, deberá acompañar los documentos que acrediten la calidad invocada conforme lo establecido en el Artículo 32 del Reglamento de Procedimientos Administrativos, Decreto Nº 1759/72 T.O. 1991, reglamentario de la Ley Nacional de Procedimientos Administrativos Nº 19.549.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b) Fotocopia del Documento Nacional de Identidad de la persona autorizada a realizar presentaciones y a gestionar la solicitud. </w:t>
                              </w:r>
                            </w:p>
                            <w:p>
                              <w:pPr>
                                <w:pStyle w:val="Normal"/>
                                <w:spacing w:lineRule="auto" w:line="240" w:before="280" w:after="280"/>
                                <w:rPr/>
                              </w:pPr>
                              <w:r>
                                <w:rPr>
                                  <w:rFonts w:cs="Tahoma" w:ascii="Tahoma" w:hAnsi="Tahoma"/>
                                  <w:color w:val="333333"/>
                                  <w:sz w:val="19"/>
                                  <w:szCs w:val="19"/>
                                  <w:lang w:eastAsia="tr-TR"/>
                                </w:rPr>
                                <w:t>c) Constancia de inscripción ante la ADMINISTRACION FEDERAL DE INGRESOS PUBLICOS, entidad autárquica en el ámbito del MINISTERIO DE ECONOMIA Y FINANZAS PUBLICAS, impresa de la página web de dicho organismo (</w:t>
                              </w:r>
                              <w:hyperlink r:id="rId74">
                                <w:r>
                                  <w:rPr>
                                    <w:rStyle w:val="InternetLink"/>
                                    <w:rFonts w:cs="Tahoma" w:ascii="Tahoma" w:hAnsi="Tahoma"/>
                                    <w:color w:val="002FAA"/>
                                    <w:sz w:val="19"/>
                                    <w:szCs w:val="19"/>
                                    <w:lang w:eastAsia="tr-TR"/>
                                  </w:rPr>
                                  <w:t>http://www.afip.gov.ar</w:t>
                                </w:r>
                              </w:hyperlink>
                              <w:r>
                                <w:rPr>
                                  <w:rFonts w:cs="Tahoma" w:ascii="Tahoma" w:hAnsi="Tahoma"/>
                                  <w:color w:val="333333"/>
                                  <w:sz w:val="19"/>
                                  <w:szCs w:val="19"/>
                                  <w:lang w:eastAsia="tr-TR"/>
                                </w:rPr>
                                <w:t xml:space="preserve">).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d) Constitución de domicilio especial conforme lo establecido en los Artículos 19 y 20 del Reglamento de Procedimientos Administrativos, Decreto Nº 1759/72 T.O. 1991, reglamentario de la Ley Nacional de Procedimientos Administrativos Nº 19.549. </w:t>
                              </w:r>
                            </w:p>
                            <w:p>
                              <w:pPr>
                                <w:pStyle w:val="Normal"/>
                                <w:spacing w:lineRule="auto" w:line="240" w:before="280" w:after="280"/>
                                <w:rPr/>
                              </w:pPr>
                              <w:r>
                                <w:rPr>
                                  <w:rFonts w:cs="Tahoma" w:ascii="Tahoma" w:hAnsi="Tahoma"/>
                                  <w:color w:val="333333"/>
                                  <w:sz w:val="19"/>
                                  <w:szCs w:val="19"/>
                                  <w:lang w:eastAsia="tr-TR"/>
                                </w:rPr>
                                <w:t xml:space="preserve">4. Las mercaderías indicadas en el Artículo 13 de la presente resolución de la cual este Anexo forma parte integrante estarán sujetas al Control de Origen No Preferencial en los términos de lo dispuesto por las </w:t>
                              </w:r>
                              <w:hyperlink r:id="rId75">
                                <w:r>
                                  <w:rPr>
                                    <w:rStyle w:val="InternetLink"/>
                                    <w:b/>
                                    <w:bCs/>
                                    <w:lang w:val="en-US"/>
                                  </w:rPr>
                                  <w:t>Error! Hyperlink reference not valid.</w:t>
                                </w:r>
                              </w:hyperlink>
                              <w:r>
                                <w:rPr>
                                  <w:rFonts w:cs="Tahoma" w:ascii="Tahoma" w:hAnsi="Tahoma"/>
                                  <w:color w:val="333333"/>
                                  <w:sz w:val="19"/>
                                  <w:szCs w:val="19"/>
                                  <w:lang w:eastAsia="tr-TR"/>
                                </w:rPr>
                                <w:t xml:space="preserve"> y </w:t>
                              </w:r>
                              <w:hyperlink r:id="rId76">
                                <w:r>
                                  <w:rPr>
                                    <w:rStyle w:val="InternetLink"/>
                                    <w:b/>
                                    <w:bCs/>
                                    <w:lang w:val="en-US"/>
                                  </w:rPr>
                                  <w:t>Error! Hyperlink reference not valid.</w:t>
                                </w:r>
                              </w:hyperlink>
                              <w:r>
                                <w:rPr>
                                  <w:rFonts w:cs="Tahoma" w:ascii="Tahoma" w:hAnsi="Tahoma"/>
                                  <w:color w:val="333333"/>
                                  <w:sz w:val="19"/>
                                  <w:szCs w:val="19"/>
                                  <w:lang w:eastAsia="tr-TR"/>
                                </w:rPr>
                                <w:t xml:space="preserve"> ambas del ex MINISTERIO DE ECONOMIA Y OBRAS Y SERVICIOS PUBLICOS y por la </w:t>
                              </w:r>
                              <w:hyperlink r:id="rId77">
                                <w:r>
                                  <w:rPr>
                                    <w:rStyle w:val="InternetLink"/>
                                    <w:b/>
                                    <w:bCs/>
                                    <w:lang w:val="en-US"/>
                                  </w:rPr>
                                  <w:t>Error! Hyperlink reference not valid.</w:t>
                                </w:r>
                              </w:hyperlink>
                              <w:r>
                                <w:rPr>
                                  <w:rFonts w:cs="Tahoma" w:ascii="Tahoma" w:hAnsi="Tahoma"/>
                                  <w:color w:val="333333"/>
                                  <w:sz w:val="19"/>
                                  <w:szCs w:val="19"/>
                                  <w:lang w:eastAsia="tr-TR"/>
                                </w:rPr>
                                <w:t xml:space="preserve"> de la Dirección General de Aduan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5. La Dirección de Importaciones remitirá a la Dirección Nacional de Comercio Interior dependiente de la SUBSECRETARIA DE DEFENSA DEL CONSUMIDOR de la SECRETARIA DE COMERCIO INTERIOR del MINISTERIO DE ECONOMIA Y FINANZAS PUBLICAS la presentación aludida en el punto 2 para su intervención, de conformidad con lo establecido en la Planilla Anexa al Artículo 1º del Decreto Nº 2102 de fecha 4 de diciembre de 2008, sus normas modificaciones y/o complementarias. </w:t>
                              </w:r>
                            </w:p>
                            <w:p>
                              <w:pPr>
                                <w:pStyle w:val="Normal"/>
                                <w:spacing w:lineRule="auto" w:line="240" w:before="280" w:after="280"/>
                                <w:rPr/>
                              </w:pPr>
                              <w:r>
                                <w:rPr>
                                  <w:rFonts w:cs="Tahoma" w:ascii="Tahoma" w:hAnsi="Tahoma"/>
                                  <w:color w:val="333333"/>
                                  <w:sz w:val="19"/>
                                  <w:szCs w:val="19"/>
                                  <w:lang w:eastAsia="tr-TR"/>
                                </w:rPr>
                                <w:t xml:space="preserve">6. Cuando las mercaderías indicadas en el Artículo 13 de la presente resolución de la cual este Anexo forma parte integrante, estén sujetas a un proceso de investigación en los términos de lo dispuesto por el Artículo 20 de la </w:t>
                              </w:r>
                              <w:hyperlink r:id="rId78">
                                <w:r>
                                  <w:rPr>
                                    <w:rStyle w:val="InternetLink"/>
                                    <w:b/>
                                    <w:bCs/>
                                    <w:lang w:val="en-US"/>
                                  </w:rPr>
                                  <w:t>Error! Hyperlink reference not valid.</w:t>
                                </w:r>
                              </w:hyperlink>
                              <w:r>
                                <w:rPr>
                                  <w:rFonts w:cs="Tahoma" w:ascii="Tahoma" w:hAnsi="Tahoma"/>
                                  <w:color w:val="333333"/>
                                  <w:sz w:val="19"/>
                                  <w:szCs w:val="19"/>
                                  <w:lang w:eastAsia="tr-TR"/>
                                </w:rPr>
                                <w:t xml:space="preserve">del ex MINISTERIO DE ECONOMIA Y OBRAS Y SERVICIOS PUBLICOS, a los efectos de corroborar el origen declarado, el otorgamiento de nuevas licencias podrá supeditarse al resultado de dicha investigación o a la presentación por parte de los interesados de documentación complementaria que a tal efecto disponga la SUBSECRETARIA DE POLITICA Y GESTION COMERCI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7. Los Certificados de Importación de Vehículos Automóviles (C.I.V.A.) tendrán un plazo de validez de NOVENTA (90) días corridos contados a partir de la fecha de su emisión. Los mismos serán de carácter nominativo e intransferible y serán entregados sólo a sus titulares o a los representantes legales o apoderados de los mismos debidamente acreditados como tal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8. Los certificados emitidos consignarán los datos que a continuación se detallan y serán suscriptos por el señor Secretario de Industria y Comercio, pudiendo delegar, sólo en casos excepcionales y debidamente justificados, la firma de éstos, en el señor Subsecretario de Política y Gestión Comercial y/o autoridad no inferior al cargo de Director Nacional.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MODELO DE CERTIFICADO DE IMPORTACION DE VEHICULOS AUTOMOVILES (C.I.V.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 Sobre la base de las circunstancias obrantes en el Expediente Nº....………………. del Registro del MINISTERIO DE INDUSTRIA la SECRETARIA DE INDUSTRIA Y COMERCIO de este Ministerio certifica que la firma ............... C.U.I.T. Nº................... con domicilio en ........................ ha dado cumplimiento a los requerimientos establecidos por la Resolución Nº de fecha de del MINISTERIO DE INDUSTRIA para la importación definitiva de las mercaderías cuyas descripciones, posiciones arancelarias, marcas, modelos y orígenes se detallan en el punto 2) de este certificado que consta de ..................... (.........) planill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El presente Certificado de Importación de Vehículos Automóviles (C.I.V.A.) ampara la cantidad de ...................... (........) unidades por un valor FOB total (en Dólares Estadounidenses) de ...................... (........) y se extiende para ser presentado ante la Dirección General de Aduanas dependiente de la ADMINISTRACION FEDERAL DE INGRESOS PUBLICOS, entidad autárquica en el ámbito del MINISTERIO DE ECONOMIA Y FINANZAS PUBLICAS. El mismo tendrá una validez de NOVENTA (90) días corridos desde la fecha de su emisión y se otorga en virtud de lo establecido por la Resolución Nº del MINISTERIO DE INDUSTRI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BUENOS AIR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AUTORIZA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ERTIFICADO DE IMPORTACION DE VEHICULOS AUTOMOVILES (C.I.V.A.) Nº: </w:t>
                              </w:r>
                            </w:p>
                            <w:p>
                              <w:pPr>
                                <w:pStyle w:val="Normal"/>
                                <w:spacing w:lineRule="auto" w:line="240" w:before="280" w:after="280"/>
                                <w:rPr/>
                              </w:pPr>
                              <w:r>
                                <w:rPr/>
                                <w:t xml:space="preserve">2) </w:t>
                              </w:r>
                            </w:p>
                            <w:tbl>
                              <w:tblPr>
                                <w:tblW w:w="4000" w:type="pct"/>
                                <w:jc w:val="center"/>
                                <w:tblInd w:w="0" w:type="dxa"/>
                                <w:tblLayout w:type="fixed"/>
                                <w:tblCellMar>
                                  <w:top w:w="15" w:type="dxa"/>
                                  <w:left w:w="15" w:type="dxa"/>
                                  <w:bottom w:w="15" w:type="dxa"/>
                                  <w:right w:w="15" w:type="dxa"/>
                                </w:tblCellMar>
                              </w:tblPr>
                              <w:tblGrid>
                                <w:gridCol w:w="6089"/>
                                <w:gridCol w:w="643"/>
                              </w:tblGrid>
                              <w:tr>
                                <w:trPr/>
                                <w:tc>
                                  <w:tcPr>
                                    <w:tcW w:w="6089" w:type="dxa"/>
                                    <w:tcBorders/>
                                    <w:shd w:fill="9C3A9C" w:val="clear"/>
                                    <w:vAlign w:val="center"/>
                                  </w:tcPr>
                                  <w:p>
                                    <w:pPr>
                                      <w:pStyle w:val="Normal"/>
                                      <w:spacing w:lineRule="auto" w:line="240" w:before="0" w:after="0"/>
                                      <w:rPr>
                                        <w:rFonts w:ascii="Times New Roman" w:hAnsi="Times New Roman" w:cs="Times New Roman"/>
                                        <w:b/>
                                        <w:b/>
                                        <w:bCs/>
                                        <w:color w:val="FFFFFF"/>
                                        <w:sz w:val="24"/>
                                        <w:szCs w:val="24"/>
                                        <w:lang w:eastAsia="tr-TR"/>
                                      </w:rPr>
                                    </w:pPr>
                                    <w:r>
                                      <w:rPr>
                                        <w:rFonts w:cs="Times New Roman" w:ascii="Times New Roman" w:hAnsi="Times New Roman"/>
                                        <w:b/>
                                        <w:bCs/>
                                        <w:color w:val="FFFFFF"/>
                                        <w:sz w:val="24"/>
                                        <w:szCs w:val="24"/>
                                        <w:lang w:eastAsia="tr-TR"/>
                                      </w:rPr>
                                      <w:t>DESCRIPCION DE LA MERCADERIA INCLUYENDO MARCA/S, MODELO/S, POSICION ARANCELARIA (SIM), ORIGEN/ES, VALOR FOB UNITARIO Y TOTAL Y CANTIDAD DE UNIDADES Y EN KILOGRAMOS</w:t>
                                    </w:r>
                                  </w:p>
                                </w:tc>
                                <w:tc>
                                  <w:tcPr>
                                    <w:tcW w:w="643" w:type="dxa"/>
                                    <w:tcBorders/>
                                    <w:shd w:fill="9C3A9C" w:val="clear"/>
                                    <w:vAlign w:val="center"/>
                                  </w:tcPr>
                                  <w:p>
                                    <w:pPr>
                                      <w:pStyle w:val="Normal"/>
                                      <w:spacing w:lineRule="auto" w:line="240" w:before="0" w:after="0"/>
                                      <w:jc w:val="center"/>
                                      <w:rPr>
                                        <w:rFonts w:ascii="Times New Roman" w:hAnsi="Times New Roman" w:cs="Times New Roman"/>
                                        <w:b/>
                                        <w:b/>
                                        <w:bCs/>
                                        <w:color w:val="FFFFFF"/>
                                        <w:sz w:val="24"/>
                                        <w:szCs w:val="24"/>
                                        <w:lang w:eastAsia="tr-TR"/>
                                      </w:rPr>
                                    </w:pPr>
                                    <w:r>
                                      <w:rPr>
                                        <w:rFonts w:cs="Times New Roman" w:ascii="Times New Roman" w:hAnsi="Times New Roman"/>
                                        <w:b/>
                                        <w:bCs/>
                                        <w:color w:val="FFFFFF"/>
                                        <w:sz w:val="24"/>
                                        <w:szCs w:val="24"/>
                                        <w:lang w:eastAsia="tr-TR"/>
                                      </w:rPr>
                                      <w:t>LCM</w:t>
                                    </w:r>
                                  </w:p>
                                </w:tc>
                              </w:tr>
                              <w:tr>
                                <w:trPr/>
                                <w:tc>
                                  <w:tcPr>
                                    <w:tcW w:w="6089"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643"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r>
                                <w:trPr/>
                                <w:tc>
                                  <w:tcPr>
                                    <w:tcW w:w="6089"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643"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r>
                                <w:trPr/>
                                <w:tc>
                                  <w:tcPr>
                                    <w:tcW w:w="6089"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643"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bl>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FIRMA AUTORIZADA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CERTIFICADO DE IMPORTACION DE VEHICULOS AUTOMOVILES (C.I.V.A.) Nº: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9. La SUBSECRETARIA DE POLITICA Y GESTION COMERCIAL de la SECRETARIA DE INDUSTRIA Y COMERCIO de este Ministerio podrá, en cualquier momento durante la tramitación del Certificado de Importación de Vehículos Automóviles (C.I.V.A.), requerir información o documentación sobre cualquier aspecto comercial de la operación y/o técnico de las mercaderías involucradas, como así también, solicitar la intervención de los organismos que estime pertinente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0. Los Certificados de Importación de Vehículos Automóviles (C.I.V.A.) deberán ser presentados ante la Dirección General de Aduanas dependiente de la ADMINISTRACION FEDERAL DE INGRESOS PUBLICOS, junto con el resto de la documentación complementaria habitualmente exigida al momento de registrarse la correspondiente solicitud de autorización para el despacho a plaza de las mercaderías. </w:t>
                              </w:r>
                            </w:p>
                            <w:p>
                              <w:pPr>
                                <w:pStyle w:val="Normal"/>
                                <w:spacing w:lineRule="auto" w:line="240" w:before="280" w:after="280"/>
                                <w:rPr>
                                  <w:rFonts w:ascii="Tahoma" w:hAnsi="Tahoma" w:cs="Tahoma"/>
                                  <w:color w:val="333333"/>
                                  <w:sz w:val="19"/>
                                  <w:szCs w:val="19"/>
                                  <w:lang w:eastAsia="tr-TR"/>
                                </w:rPr>
                              </w:pPr>
                              <w:r>
                                <w:rPr>
                                  <w:rFonts w:cs="Tahoma" w:ascii="Tahoma" w:hAnsi="Tahoma"/>
                                  <w:color w:val="333333"/>
                                  <w:sz w:val="19"/>
                                  <w:szCs w:val="19"/>
                                  <w:lang w:eastAsia="tr-TR"/>
                                </w:rPr>
                                <w:t xml:space="preserve">11. Las cantidades y/o valores FOB, en Dólares Estadounidenses, declarados en las solicitudes de destinación de importación para consumo, podrán ser sólo hasta un DIEZ POR CIENTO (10%) superiores o inferiores a los consignados en los Certificados de Importación de Vehículos Automóviles (C.I.V.A.). </w:t>
                              </w:r>
                            </w:p>
                            <w:p>
                              <w:pPr>
                                <w:pStyle w:val="Normal"/>
                                <w:spacing w:lineRule="auto" w:line="240" w:before="0" w:after="0"/>
                                <w:rPr>
                                  <w:rFonts w:ascii="Tahoma" w:hAnsi="Tahoma" w:cs="Tahoma"/>
                                  <w:color w:val="333333"/>
                                  <w:sz w:val="19"/>
                                  <w:szCs w:val="19"/>
                                  <w:lang w:eastAsia="tr-TR"/>
                                </w:rPr>
                              </w:pPr>
                              <w:r>
                                <w:rPr>
                                  <w:rFonts w:cs="Tahoma" w:ascii="Tahoma" w:hAnsi="Tahoma"/>
                                  <w:color w:val="333333"/>
                                  <w:sz w:val="19"/>
                                  <w:szCs w:val="19"/>
                                  <w:lang w:eastAsia="tr-TR"/>
                                </w:rPr>
                                <w:t>12. La Dirección General de Aduanas comunicará con periodicidad mensual el detalle de las solicitudes de destinación de importación para consumo a las que se hayan afectado Certificados de Importación de Vehículos Automóviles (C.I.V.A.), identificadas por importador, posición arancelaria, valor FOB, cantidad, detalle de las mercaderías importadas y número de certificado correspondiente.</w:t>
                              </w:r>
                            </w:p>
                          </w:tc>
                        </w:tr>
                      </w:tbl>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8890" w:type="dxa"/>
                        <w:tcBorders/>
                        <w:vAlign w:val="center"/>
                      </w:tcPr>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t> </w:t>
                        </w:r>
                      </w:p>
                    </w:tc>
                  </w:tr>
                </w:tbl>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widowControl/>
        <w:bidi w:val="0"/>
        <w:spacing w:lineRule="auto" w:line="276" w:before="0" w:after="200"/>
        <w:rPr/>
      </w:pPr>
      <w:r>
        <w:rPr/>
      </w:r>
    </w:p>
    <w:sectPr>
      <w:footerReference w:type="default" r:id="rId7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color w:val="002FAA"/>
      <w:sz w:val="19"/>
      <w:szCs w:val="19"/>
      <w:u w:val="none"/>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http://www.afip.gov.ar/"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10:00Z</dcterms:created>
  <dc:creator>Ali Atilla</dc:creator>
  <dc:description/>
  <cp:keywords/>
  <dc:language>en-US</dc:language>
  <cp:lastModifiedBy>guldalis</cp:lastModifiedBy>
  <dcterms:modified xsi:type="dcterms:W3CDTF">2011-02-18T09:10:00Z</dcterms:modified>
  <cp:revision>2</cp:revision>
  <dc:subject/>
  <dc:title>MINISTERIO DE INDUSTRIA</dc:title>
</cp:coreProperties>
</file>