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GÜNEYDOĞU ANADOLU İHRACATÇI BİRLİKLERİ GENEL SEKRETERLİĞ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Sayın Cumhurbaşkanı Abdullah GÜL’ün Letonya ve Litvanya Ziyaretleri Kapsamındaki Görüşmelerde Dile Getirilmesi Talep Edilen Konulara İlişkin Form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81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Konunun Dile Getirilmesini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alep Eden Firmanın Ünvan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8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res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ks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Adresi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45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onunun Dile Getirilmesini Talep Eden Firmanın İlgili Elemanının İletişim Bilgileri</w:t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dı Soyad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efon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Posta Numarası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2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plantıda Dile Getirilmesi Talep Edilen Hususa İlişkin Ayrıntılı Bilgi</w:t>
            </w:r>
          </w:p>
        </w:tc>
      </w:tr>
      <w:tr>
        <w:trPr>
          <w:trHeight w:val="5570" w:hRule="atLeast"/>
        </w:trPr>
        <w:tc>
          <w:tcPr>
            <w:tcW w:w="9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748" w:gutter="0" w:header="0" w:top="73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8:28:00Z</dcterms:created>
  <dc:creator>funda</dc:creator>
  <dc:description/>
  <cp:keywords/>
  <dc:language>en-US</dc:language>
  <cp:lastModifiedBy>fundaa</cp:lastModifiedBy>
  <cp:lastPrinted>2009-04-09T16:07:00Z</cp:lastPrinted>
  <dcterms:modified xsi:type="dcterms:W3CDTF">2012-06-14T08:28:00Z</dcterms:modified>
  <cp:revision>3</cp:revision>
  <dc:subject/>
  <dc:title>GÜNEYDOĞU ANADOLU İHRACATÇI BİRLİKLERİ GENEL SEKRETERLİĞİ</dc:title>
</cp:coreProperties>
</file>