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>Türkiye/Birleşik Krallık Ekonomik ve Ticaret Ortaklık Komitesi (JETCO) Teknik Heyet Toplantısı”nda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0:59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2-06-18T10:59:00Z</dcterms:modified>
  <cp:revision>3</cp:revision>
  <dc:subject/>
  <dc:title>GÜNEYDOĞU ANADOLU İHRACATÇI BİRLİKLERİ GENEL SEKRETERLİĞİ</dc:title>
</cp:coreProperties>
</file>