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>Türkiye-ÇHC Karma Ekonomik Komisyonu (KEK) 17. Dönem Toplantısı”nda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1:30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2-06-29T11:30:00Z</dcterms:modified>
  <cp:revision>3</cp:revision>
  <dc:subject/>
  <dc:title>GÜNEYDOĞU ANADOLU İHRACATÇI BİRLİKLERİ GENEL SEKRETERLİĞİ</dc:title>
</cp:coreProperties>
</file>