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Gıda, Tarım ve Hayvancılık Bakanlığından:</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AYVANLARIN KESİM VE İTLAF EDİLMELERİ SIRASINDA KORUNMALARI HAKKINDA YÖNETMELİ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İRİNCİ BÖLÜ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maç, Kapsam, Dayanak ve Tanıml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maç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DDE 1 -</w:t>
      </w:r>
      <w:r>
        <w:rPr>
          <w:rFonts w:cs="Times New Roman" w:ascii="Times New Roman" w:hAnsi="Times New Roman"/>
          <w:sz w:val="24"/>
          <w:szCs w:val="24"/>
        </w:rPr>
        <w:t xml:space="preserve"> Bu Yönetmeliğin amacı; gıda, yapağı, deri, kürk ve diğer hayvansal ürünlerin üretimi amacıyla barındırılan ve yetiştirilen hayvanların kesimi ve itlafı ile hayvan sayısının azaltılması ve ilgili işlemler sırasında korunmalarına ilişkin kuralları düzenlemekt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psam</w:t>
      </w:r>
    </w:p>
    <w:p>
      <w:pPr>
        <w:pStyle w:val="Normal"/>
        <w:tabs>
          <w:tab w:val="clear" w:pos="708"/>
          <w:tab w:val="left" w:pos="864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b/>
          <w:sz w:val="24"/>
          <w:szCs w:val="24"/>
        </w:rPr>
        <w:t>MADDE 2 -</w:t>
      </w:r>
      <w:r>
        <w:rPr>
          <w:rFonts w:cs="Times New Roman" w:ascii="Times New Roman" w:hAnsi="Times New Roman"/>
          <w:sz w:val="24"/>
          <w:szCs w:val="24"/>
        </w:rPr>
        <w:t xml:space="preserve"> (1) Bu Yönetmelik, hayvanların kesimi ve itlafı ile hayvan sayısının azaltılması ve ilgili işlemler sırasında önlenebilir ağrı, stres veya acıdan korunmaları için alınacak tedbirlere ilişkin usul ve esasları kapsar. </w:t>
      </w:r>
    </w:p>
    <w:p>
      <w:pPr>
        <w:pStyle w:val="Normal"/>
        <w:spacing w:lineRule="auto" w:line="240" w:before="0" w:after="0"/>
        <w:ind w:right="10" w:firstLine="708"/>
        <w:jc w:val="both"/>
        <w:rPr>
          <w:rFonts w:ascii="Times New Roman" w:hAnsi="Times New Roman" w:cs="Times New Roman"/>
          <w:spacing w:val="-2"/>
          <w:sz w:val="24"/>
          <w:szCs w:val="24"/>
          <w:u w:val="single"/>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2) Kesimhane dışında gerçekleşecek acil kesim işlemi veya bu Yönetmelik hükümlerine uyumun, insan sağlığı veya güvenliği için ani ve ciddi bir risk oluşturması durumunda,</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5 inci ve 8 inci maddenin birinci ve ikinci fıkralarında belirtilen durumlar hariç, bu Yönetmeliğin ikinci, üçüncü ve dördüncü bölümleri uygulanmaz.</w:t>
      </w:r>
      <w:r>
        <w:rPr>
          <w:rFonts w:cs="Times New Roman" w:ascii="Times New Roman" w:hAnsi="Times New Roman"/>
          <w:spacing w:val="-2"/>
          <w:sz w:val="24"/>
          <w:szCs w:val="24"/>
          <w:u w:val="single"/>
        </w:rPr>
        <w:t xml:space="preserve"> </w:t>
      </w:r>
    </w:p>
    <w:p>
      <w:pPr>
        <w:pStyle w:val="Normal"/>
        <w:spacing w:lineRule="auto" w:line="240" w:before="0" w:after="0"/>
        <w:ind w:right="10" w:firstLine="708"/>
        <w:jc w:val="both"/>
        <w:rPr>
          <w:rFonts w:ascii="Times New Roman" w:hAnsi="Times New Roman" w:cs="Times New Roman"/>
          <w:spacing w:val="-2"/>
          <w:sz w:val="24"/>
          <w:szCs w:val="24"/>
        </w:rPr>
      </w:pPr>
      <w:r>
        <w:rPr>
          <w:rFonts w:cs="Times New Roman" w:ascii="Times New Roman" w:hAnsi="Times New Roman"/>
          <w:spacing w:val="-2"/>
          <w:sz w:val="24"/>
          <w:szCs w:val="24"/>
        </w:rPr>
        <w:t>(3) Bu Yönetmelik,</w:t>
      </w:r>
    </w:p>
    <w:p>
      <w:pPr>
        <w:pStyle w:val="Normal"/>
        <w:spacing w:lineRule="auto" w:line="240" w:before="0" w:after="0"/>
        <w:ind w:right="10" w:firstLine="708"/>
        <w:jc w:val="both"/>
        <w:rPr>
          <w:rFonts w:ascii="Times New Roman" w:hAnsi="Times New Roman" w:cs="Times New Roman"/>
          <w:b/>
          <w:b/>
          <w:spacing w:val="-2"/>
          <w:sz w:val="24"/>
          <w:szCs w:val="24"/>
          <w:u w:val="single"/>
        </w:rPr>
      </w:pPr>
      <w:r>
        <w:rPr>
          <w:rFonts w:cs="Times New Roman" w:ascii="Times New Roman" w:hAnsi="Times New Roman"/>
          <w:spacing w:val="-2"/>
          <w:sz w:val="24"/>
          <w:szCs w:val="24"/>
        </w:rPr>
        <w:t>a)</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Hayvanların;</w:t>
      </w:r>
    </w:p>
    <w:p>
      <w:pPr>
        <w:pStyle w:val="Normal"/>
        <w:numPr>
          <w:ilvl w:val="1"/>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tkili bir otoritenin denetimi altında yürütülen bilimsel deneyler sırasında,</w:t>
      </w:r>
    </w:p>
    <w:p>
      <w:pPr>
        <w:pStyle w:val="Normal"/>
        <w:numPr>
          <w:ilvl w:val="1"/>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lanma veya hobi amaçlı balık avcılığı faaliyeti sırasında;</w:t>
      </w:r>
    </w:p>
    <w:p>
      <w:pPr>
        <w:pStyle w:val="Normal"/>
        <w:numPr>
          <w:ilvl w:val="1"/>
          <w:numId w:val="3"/>
        </w:numPr>
        <w:tabs>
          <w:tab w:val="clear" w:pos="708"/>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Kültürel veya spor etkinlikleri sırasında,</w:t>
      </w:r>
    </w:p>
    <w:p>
      <w:pPr>
        <w:pStyle w:val="Normal"/>
        <w:numPr>
          <w:ilvl w:val="1"/>
          <w:numId w:val="3"/>
        </w:numPr>
        <w:tabs>
          <w:tab w:val="clear" w:pos="708"/>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Kurbanlık hayvanların kesimi esnasında,</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ygulanmaz.</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pacing w:val="-2"/>
          <w:sz w:val="24"/>
          <w:szCs w:val="24"/>
        </w:rPr>
        <w:tab/>
      </w:r>
      <w:r>
        <w:rPr>
          <w:rFonts w:cs="Times New Roman" w:ascii="Times New Roman" w:hAnsi="Times New Roman"/>
          <w:spacing w:val="-2"/>
          <w:sz w:val="24"/>
          <w:szCs w:val="24"/>
        </w:rPr>
        <w:t>b) Sahipleri tarafından kendi kişisel tüketimleri amacıyla kesimhane dışında kesilen, hayvanlar için uygulanmaz.</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anak</w:t>
      </w:r>
    </w:p>
    <w:p>
      <w:pPr>
        <w:pStyle w:val="Normal"/>
        <w:spacing w:lineRule="auto" w:line="240" w:before="0" w:after="0"/>
        <w:ind w:right="23" w:hanging="0"/>
        <w:jc w:val="both"/>
        <w:rPr>
          <w:rFonts w:ascii="Times New Roman" w:hAnsi="Times New Roman" w:cs="Times New Roman"/>
          <w:sz w:val="24"/>
          <w:szCs w:val="24"/>
        </w:rPr>
      </w:pPr>
      <w:r>
        <w:rPr>
          <w:rFonts w:cs="Times New Roman" w:ascii="Times New Roman" w:hAnsi="Times New Roman"/>
          <w:b/>
          <w:sz w:val="24"/>
          <w:szCs w:val="24"/>
        </w:rPr>
        <w:t>MADDE 3 – (1)</w:t>
      </w:r>
      <w:r>
        <w:rPr>
          <w:rFonts w:cs="Times New Roman" w:ascii="Times New Roman" w:hAnsi="Times New Roman"/>
          <w:sz w:val="24"/>
          <w:szCs w:val="24"/>
        </w:rPr>
        <w:t xml:space="preserve"> Bu yönetmelik 11/6/2010 tarihli ve 5996 sayılı Veteriner Hizmetleri, Bitki Sağlığı, Gıda ve Yem Kanununun 1 inci ve 9 uncu maddelerine dayanılarak hazırlanmıştır.</w:t>
      </w:r>
    </w:p>
    <w:p>
      <w:pPr>
        <w:pStyle w:val="Normal"/>
        <w:spacing w:lineRule="auto" w:line="240" w:before="0" w:after="0"/>
        <w:ind w:right="23" w:hanging="0"/>
        <w:jc w:val="both"/>
        <w:rPr>
          <w:rFonts w:ascii="Times New Roman" w:hAnsi="Times New Roman" w:cs="Times New Roman"/>
          <w:sz w:val="24"/>
          <w:szCs w:val="24"/>
        </w:rPr>
      </w:pPr>
      <w:r>
        <w:rPr>
          <w:rFonts w:cs="Times New Roman" w:ascii="Times New Roman" w:hAnsi="Times New Roman"/>
          <w:b/>
          <w:sz w:val="24"/>
          <w:szCs w:val="24"/>
        </w:rPr>
        <w:t xml:space="preserve">Tanımlar </w:t>
      </w:r>
    </w:p>
    <w:p>
      <w:pPr>
        <w:pStyle w:val="Normal"/>
        <w:spacing w:lineRule="auto" w:line="240" w:before="0" w:after="0"/>
        <w:ind w:right="23" w:hanging="0"/>
        <w:jc w:val="both"/>
        <w:rPr>
          <w:rFonts w:ascii="Times New Roman" w:hAnsi="Times New Roman" w:cs="Times New Roman"/>
          <w:sz w:val="24"/>
          <w:szCs w:val="24"/>
        </w:rPr>
      </w:pPr>
      <w:r>
        <w:rPr>
          <w:rFonts w:cs="Times New Roman" w:ascii="Times New Roman" w:hAnsi="Times New Roman"/>
          <w:b/>
          <w:sz w:val="24"/>
          <w:szCs w:val="24"/>
        </w:rPr>
        <w:t>MADDE 4 -</w:t>
      </w:r>
      <w:r>
        <w:rPr>
          <w:rFonts w:cs="Times New Roman" w:ascii="Times New Roman" w:hAnsi="Times New Roman"/>
          <w:sz w:val="24"/>
          <w:szCs w:val="24"/>
        </w:rPr>
        <w:t xml:space="preserve"> (1) Bu Yönetmeliğin uygulanmasınd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Acil kesim: Yaralanmış veya şiddetli ağrı veya acı veren hastalığı olan hayvanların ağrı veya acısının hafifletilmesi için başka bir uygulama seçeneği bulunmadığı durumlarda kesimini, </w:t>
      </w:r>
    </w:p>
    <w:p>
      <w:pPr>
        <w:pStyle w:val="Normal"/>
        <w:spacing w:lineRule="auto" w:line="240" w:before="0" w:after="0"/>
        <w:ind w:left="708" w:right="23" w:hanging="0"/>
        <w:jc w:val="both"/>
        <w:rPr>
          <w:rFonts w:ascii="Times New Roman" w:hAnsi="Times New Roman" w:cs="Times New Roman"/>
          <w:sz w:val="24"/>
          <w:szCs w:val="24"/>
        </w:rPr>
      </w:pPr>
      <w:r>
        <w:rPr>
          <w:rFonts w:cs="Times New Roman" w:ascii="Times New Roman" w:hAnsi="Times New Roman"/>
          <w:sz w:val="24"/>
          <w:szCs w:val="24"/>
        </w:rPr>
        <w:t>b) Bakanlık: Gıda, Tarım ve Hayvancılık Bakanlığın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Hayvan: Sürüngenler ve amfibiler hariç omurgalı hayvanlar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ç)Hayvan refahı görevlisi: Bu Yönetmelikte belirtilen kurallara uygunluğun sağlanması amacıyla kesimhanelerde yetkilendirilen personeli, </w:t>
      </w:r>
    </w:p>
    <w:p>
      <w:pPr>
        <w:pStyle w:val="CM4"/>
        <w:ind w:firstLine="708"/>
        <w:jc w:val="both"/>
        <w:rPr>
          <w:rFonts w:ascii="Times New Roman" w:hAnsi="Times New Roman"/>
          <w:color w:val="000000"/>
        </w:rPr>
      </w:pPr>
      <w:r>
        <w:rPr>
          <w:rFonts w:ascii="Times New Roman" w:hAnsi="Times New Roman"/>
        </w:rPr>
        <w:t>d) Hayvan sayısının azaltılması: Yetkili otoritenin gözetimi altında halk sağlığı, hayvan sağlığı, hayvan refahı veya çevresel nedenler ile hayvanların itlaf edilmesi işlemin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e) İlgili işlemler: Hayvanların barındırılması, su ve yem verilmesi, dinlendirilmesi ve muamele edilmesi gibi kesimden önceki bakım besleme işleri ile hayvanların hareketlerinin sınırlandırılması, zaptı-raptı, sersemletilmesi ve kanının akıtılması gibi hayvanların kesimini ve itlafını ve kesim ve itlaf işleminin olduğu yerde gerçekleştirilen uygulamaları,</w:t>
      </w:r>
    </w:p>
    <w:p>
      <w:pPr>
        <w:pStyle w:val="CM4"/>
        <w:ind w:firstLine="708"/>
        <w:jc w:val="both"/>
        <w:rPr>
          <w:rFonts w:ascii="Times New Roman" w:hAnsi="Times New Roman"/>
          <w:color w:val="000000"/>
        </w:rPr>
      </w:pPr>
      <w:r>
        <w:rPr>
          <w:rFonts w:ascii="Times New Roman" w:hAnsi="Times New Roman"/>
        </w:rPr>
        <w:t>f) İşletmeci: Hayvanların kesimi, itlafı ya da bu Yönetmelik kapsamındaki ilgili faaliyetleri yürüten bir işletmeyi kontrolü altında bulunduran gerçek veya tüzel kişiyi,</w:t>
      </w:r>
    </w:p>
    <w:p>
      <w:pPr>
        <w:pStyle w:val="CM4"/>
        <w:ind w:firstLine="708"/>
        <w:jc w:val="both"/>
        <w:rPr>
          <w:rFonts w:ascii="Times New Roman" w:hAnsi="Times New Roman"/>
        </w:rPr>
      </w:pPr>
      <w:r>
        <w:rPr>
          <w:rFonts w:ascii="Times New Roman" w:hAnsi="Times New Roman"/>
        </w:rPr>
        <w:t>g) Kanatlı hayvanlar: Devekuşugiller dışında, evcil hayvan olarak beslenen fakat evcil hayvan olarak kabul edilmeyen kuşlar da dahil olmak üzere beslenen kanatlı hayvanlar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ğ) Kesimden önce bakım besleme: Hayvanların kesimhane işlemleri ile ilgili veya kesimhane işlemlerinin bir parçası olarak ahırlar, ağıllar, açık veya kapalı alanlarda su, dinlenme, beslenme gibi zorunlu ihtiyaçlarının giderilmesini,</w:t>
      </w:r>
    </w:p>
    <w:p>
      <w:pPr>
        <w:pStyle w:val="CM4"/>
        <w:ind w:firstLine="708"/>
        <w:jc w:val="both"/>
        <w:rPr>
          <w:rFonts w:ascii="Times New Roman" w:hAnsi="Times New Roman"/>
          <w:color w:val="000000"/>
        </w:rPr>
      </w:pPr>
      <w:r>
        <w:rPr>
          <w:rFonts w:ascii="Times New Roman" w:hAnsi="Times New Roman"/>
          <w:color w:val="000000"/>
        </w:rPr>
        <w:t xml:space="preserve">h) Kesim: İnsan tüketimi amacıyla </w:t>
      </w:r>
      <w:r>
        <w:rPr>
          <w:rFonts w:ascii="Times New Roman" w:hAnsi="Times New Roman"/>
        </w:rPr>
        <w:t>hayvanın ölümüne yol açan, kasıtlı olarak gerçekleştirilen işlemi,</w:t>
      </w:r>
    </w:p>
    <w:p>
      <w:pPr>
        <w:pStyle w:val="CM4"/>
        <w:ind w:firstLine="708"/>
        <w:jc w:val="both"/>
        <w:rPr>
          <w:rFonts w:ascii="Times New Roman" w:hAnsi="Times New Roman"/>
          <w:color w:val="000000"/>
        </w:rPr>
      </w:pPr>
      <w:r>
        <w:rPr>
          <w:rFonts w:ascii="Times New Roman" w:hAnsi="Times New Roman"/>
          <w:color w:val="000000"/>
        </w:rPr>
        <w:t>ı) Kesimhane: 27</w:t>
      </w:r>
      <w:r>
        <w:rPr>
          <w:rFonts w:ascii="Times New Roman" w:hAnsi="Times New Roman"/>
        </w:rPr>
        <w:t xml:space="preserve">/12/2011 tarihli ve 28155 sayılı </w:t>
      </w:r>
      <w:r>
        <w:rPr>
          <w:rFonts w:ascii="Times New Roman" w:hAnsi="Times New Roman"/>
          <w:bCs/>
        </w:rPr>
        <w:t>Resmî</w:t>
      </w:r>
      <w:r>
        <w:rPr>
          <w:rFonts w:ascii="Times New Roman" w:hAnsi="Times New Roman"/>
        </w:rPr>
        <w:t xml:space="preserve"> Gazetede yayımlanan Hayvansal Gıdalar İçin Özel Hijyen Kuralları Yönetmeliği kapsamındaki hayvanların kesilmesi için kullanılan işletmeyi</w:t>
      </w:r>
      <w:r>
        <w:rPr>
          <w:rFonts w:ascii="Times New Roman" w:hAnsi="Times New Roman"/>
          <w:color w:val="000000"/>
        </w:rPr>
        <w:t>,</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w:t>
      </w:r>
      <w:r>
        <w:rPr>
          <w:rFonts w:cs="Times New Roman" w:ascii="Times New Roman" w:hAnsi="Times New Roman"/>
          <w:color w:val="000000"/>
          <w:sz w:val="24"/>
          <w:szCs w:val="24"/>
        </w:rPr>
        <w:t xml:space="preserve">) Kültürel veya spor etkinlikleri: </w:t>
      </w:r>
      <w:r>
        <w:rPr>
          <w:rFonts w:cs="Times New Roman" w:ascii="Times New Roman" w:hAnsi="Times New Roman"/>
          <w:sz w:val="24"/>
          <w:szCs w:val="24"/>
        </w:rPr>
        <w:t>Et veya diğer hayvansal ürün üretimi olmayan ya da bu üretimin etkinliğe kıyasla oldukça düşük seviyelerde ve ekonomik olarak değersiz olduğu, yarış ve diğer tür müsabakaları da içeren temelde ve büyük çoğunlukla uzun zamandır süregelen kültürel gelenekler veya spor faaliyetleri ile bağlantılı olan etkinlikleri</w:t>
      </w:r>
      <w:r>
        <w:rPr>
          <w:rFonts w:cs="Times New Roman" w:ascii="Times New Roman" w:hAnsi="Times New Roman"/>
          <w:color w:val="000000"/>
          <w:sz w:val="24"/>
          <w:szCs w:val="24"/>
        </w:rPr>
        <w:t>,</w:t>
      </w:r>
    </w:p>
    <w:p>
      <w:pPr>
        <w:pStyle w:val="CM4"/>
        <w:ind w:firstLine="708"/>
        <w:jc w:val="both"/>
        <w:rPr>
          <w:rFonts w:ascii="Times New Roman" w:hAnsi="Times New Roman"/>
        </w:rPr>
      </w:pPr>
      <w:r>
        <w:rPr>
          <w:rFonts w:ascii="Times New Roman" w:hAnsi="Times New Roman"/>
        </w:rPr>
        <w:t xml:space="preserve">j) Omuriliğin çubuklanması: Uzun çubuk şeklinde bir aletin kafatası boşluğuna sokulması yoluyla merkezi sinir sistemi dokusu ve spinal kordun tahrip edilmesin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 İtlaf: Hayvanın ölümüne yol açan, kasıtlı olarak gerçekleştirilen işlemi,</w:t>
      </w:r>
    </w:p>
    <w:p>
      <w:pPr>
        <w:pStyle w:val="CM4"/>
        <w:ind w:firstLine="708"/>
        <w:jc w:val="both"/>
        <w:rPr>
          <w:rFonts w:ascii="Times New Roman" w:hAnsi="Times New Roman"/>
          <w:color w:val="000000"/>
        </w:rPr>
      </w:pPr>
      <w:r>
        <w:rPr>
          <w:rFonts w:ascii="Times New Roman" w:hAnsi="Times New Roman"/>
          <w:color w:val="000000"/>
        </w:rPr>
        <w:t>l) Sabitleme: E</w:t>
      </w:r>
      <w:r>
        <w:rPr>
          <w:rFonts w:ascii="Times New Roman" w:hAnsi="Times New Roman"/>
        </w:rPr>
        <w:t>tkin sersemletme ile kesim ve itlaf işlemini kolaylaştırmak amacıyla, hayvanların herhangi bir önlenebilir acı, korku veya endişe oluşturmayacak şekilde hareketlerinin sınırlandırılması için uygulanan herhangi bir işlemi</w:t>
      </w:r>
      <w:r>
        <w:rPr>
          <w:rFonts w:ascii="Times New Roman" w:hAnsi="Times New Roman"/>
          <w:color w:val="000000"/>
        </w:rPr>
        <w:t>, zaptı-rapt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m) Sersemletme: Ani ölümle sonuçlanan işlemleri de içeren, acısız bir şekilde bilincin ve duyarlılığın kaybolmasına yol açan kasıtlı olarak yapılmış herhangi bir işlemi,</w:t>
      </w:r>
    </w:p>
    <w:p>
      <w:pPr>
        <w:pStyle w:val="CM4"/>
        <w:tabs>
          <w:tab w:val="clear" w:pos="708"/>
          <w:tab w:val="left" w:pos="1080" w:leader="none"/>
        </w:tabs>
        <w:ind w:firstLine="708"/>
        <w:jc w:val="both"/>
        <w:rPr>
          <w:rFonts w:ascii="Times New Roman" w:hAnsi="Times New Roman"/>
          <w:color w:val="000000"/>
        </w:rPr>
      </w:pPr>
      <w:r>
        <w:rPr>
          <w:rFonts w:ascii="Times New Roman" w:hAnsi="Times New Roman"/>
          <w:color w:val="000000"/>
        </w:rPr>
        <w:t>n) Standart işlem prosedürleri: Belirli bir faaliyet veya standardın uygulanmasında bir örnekliği sağlamak için hazırlanan yazılı talimatlar serisini,</w:t>
      </w:r>
    </w:p>
    <w:p>
      <w:pPr>
        <w:pStyle w:val="Normal"/>
        <w:spacing w:lineRule="auto" w:line="240" w:before="0" w:after="0"/>
        <w:ind w:right="23" w:firstLine="708"/>
        <w:jc w:val="both"/>
        <w:rPr>
          <w:rFonts w:ascii="Times New Roman" w:hAnsi="Times New Roman" w:cs="Times New Roman"/>
          <w:sz w:val="24"/>
          <w:szCs w:val="24"/>
        </w:rPr>
      </w:pPr>
      <w:r>
        <w:rPr>
          <w:rFonts w:cs="Times New Roman" w:ascii="Times New Roman" w:hAnsi="Times New Roman"/>
          <w:sz w:val="24"/>
          <w:szCs w:val="24"/>
        </w:rPr>
        <w:t>o) Yetkili otorite: Bu Yönetmeliğin hükümlerinin uygulanmasının temini konusundaki iş ve işlemlerin yürütülmesinde Bakanlığı veya Bakanlık tarafından bu sorumluluğun verildiği diğer herhangi bir kurum/kuruluş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ö) Yetkinlik sertifikası: Kesimhanelerde hayvanların kesimi ve ilgili işlemleri bu Yönetmelikte belirtilen kurallara uygun olarak gerçekleştirecek kişilere verilen ve hayvanın cinsine, kullanılacak sersemletme ekipmanının tipine ve hayvan refahı ile ilgili yapılacak işleme özel düzenlenen belgey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fade e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KİNCİ BÖLÜ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yvan Kesim İşlemlerine Dair Uyulacak Usul ve Esasl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simle ilgili genel şartlar</w:t>
      </w:r>
    </w:p>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DDE 5 -</w:t>
      </w:r>
      <w:r>
        <w:rPr>
          <w:rFonts w:cs="Times New Roman" w:ascii="Times New Roman" w:hAnsi="Times New Roman"/>
          <w:sz w:val="24"/>
          <w:szCs w:val="24"/>
        </w:rPr>
        <w:t xml:space="preserve"> (1) Hayvanlar, kesim işlemleri sırasında önlenebilir ağrı, stres veya acıdan korunur. </w:t>
      </w:r>
    </w:p>
    <w:p>
      <w:pPr>
        <w:pStyle w:val="Normal"/>
        <w:numPr>
          <w:ilvl w:val="0"/>
          <w:numId w:val="1"/>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İşletmeci tarafından birinci fıkranın uygulanması amacıyla hayvanlar için öncelikle aşağıdaki tedbirler alınır:</w:t>
      </w:r>
    </w:p>
    <w:p>
      <w:pPr>
        <w:pStyle w:val="Normal"/>
        <w:numPr>
          <w:ilvl w:val="0"/>
          <w:numId w:val="2"/>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 özellikle uygun sıcaklık şartlarında temiz tutulur, kayma ve düşmeleri engellenerek fiziki rahatlık ve korunma sağlanır.</w:t>
      </w:r>
    </w:p>
    <w:p>
      <w:pPr>
        <w:pStyle w:val="Normal"/>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 yaralanmalardan korunur.</w:t>
      </w:r>
    </w:p>
    <w:p>
      <w:pPr>
        <w:pStyle w:val="Normal"/>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a normal davranışları dikkate alınarak davranılır ve barındırılır.</w:t>
      </w:r>
    </w:p>
    <w:p>
      <w:pPr>
        <w:pStyle w:val="Normal"/>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ın önlenebilir acı veya korku belirtisi veya anormal davranış göstermemeleri sağlanır.</w:t>
      </w:r>
    </w:p>
    <w:p>
      <w:pPr>
        <w:pStyle w:val="Normal"/>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 uzun süre açlık ve susuzluğa maruz bırakılmaz.</w:t>
      </w:r>
    </w:p>
    <w:p>
      <w:pPr>
        <w:pStyle w:val="Normal"/>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ın refahlarına zarar verecek diğer hayvanlarla bir arada bulunmaları önleni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Kesim ve ilgili işlemler için kullanılan tesisler, yıl boyunca beklenen faaliyet koşulları dikkate alınarak bu maddenin birinci ve ikinci fıkralarında belirtilen gerekliliklere uyumlu olacak şekilde tasarlanır, inşa edilir, bakılır ve işletili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sim öncesinde yapılacak işlem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ADDE 6 </w:t>
      </w:r>
      <w:r>
        <w:rPr>
          <w:rFonts w:cs="Times New Roman" w:ascii="Times New Roman" w:hAnsi="Times New Roman"/>
          <w:sz w:val="24"/>
          <w:szCs w:val="24"/>
        </w:rPr>
        <w:t>- (1)</w:t>
      </w:r>
      <w:r>
        <w:rPr>
          <w:rFonts w:cs="Times New Roman" w:ascii="Times New Roman" w:hAnsi="Times New Roman"/>
          <w:b/>
          <w:sz w:val="24"/>
          <w:szCs w:val="24"/>
        </w:rPr>
        <w:t xml:space="preserve"> </w:t>
      </w:r>
      <w:r>
        <w:rPr>
          <w:rFonts w:cs="Times New Roman" w:ascii="Times New Roman" w:hAnsi="Times New Roman"/>
          <w:sz w:val="24"/>
          <w:szCs w:val="24"/>
        </w:rPr>
        <w:t xml:space="preserve">İşletmeciler, hayvanların kesimi ve ilgili işlemleri önceden planlar ve bu planları standart işlem prosedürlerine göre uygular. </w:t>
      </w:r>
    </w:p>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İşletmeciler, hayvanların kesimi ve ilgili işlemler sırasında hayvanların önlenebilir ağrı, stres veya acıdan korunmasını sağlayacak şekilde standart işlem prosedürlerini oluşturur ve uygular. </w:t>
      </w:r>
    </w:p>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Sersemletme ile ilgili olarak standart işlem prosedürleri hazırlanırken;</w:t>
      </w:r>
    </w:p>
    <w:p>
      <w:pPr>
        <w:pStyle w:val="Normal"/>
        <w:numPr>
          <w:ilvl w:val="1"/>
          <w:numId w:val="1"/>
        </w:numPr>
        <w:tabs>
          <w:tab w:val="clear" w:pos="708"/>
          <w:tab w:val="left" w:pos="1080" w:leader="none"/>
        </w:tabs>
        <w:spacing w:lineRule="auto" w:line="240" w:before="0" w:after="0"/>
        <w:ind w:left="900" w:hanging="180"/>
        <w:jc w:val="both"/>
        <w:rPr>
          <w:rFonts w:ascii="Times New Roman" w:hAnsi="Times New Roman" w:cs="Times New Roman"/>
          <w:sz w:val="24"/>
          <w:szCs w:val="24"/>
        </w:rPr>
      </w:pPr>
      <w:r>
        <w:rPr>
          <w:rFonts w:cs="Times New Roman" w:ascii="Times New Roman" w:hAnsi="Times New Roman"/>
          <w:sz w:val="24"/>
          <w:szCs w:val="24"/>
        </w:rPr>
        <w:t>Üretici tavsiyeleri göz önüne alınır,</w:t>
      </w:r>
    </w:p>
    <w:p>
      <w:pPr>
        <w:pStyle w:val="Normal"/>
        <w:numPr>
          <w:ilvl w:val="1"/>
          <w:numId w:val="1"/>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Kullanılan her bir sersemletme metodu için, mevcut bilimsel kanıtlara dayanarak, bu Yönetmelikteki Ek-1’de yer alan, hayvanların etkin bir şekilde sersemletilmesini sağlayan önemli parametreler tanımlanır,</w:t>
      </w:r>
    </w:p>
    <w:p>
      <w:pPr>
        <w:pStyle w:val="Normal"/>
        <w:tabs>
          <w:tab w:val="clear" w:pos="708"/>
          <w:tab w:val="left" w:pos="567" w:leader="none"/>
          <w:tab w:val="left" w:pos="993" w:leader="none"/>
          <w:tab w:val="left" w:pos="16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İşletmeciler, denetim sırasında veya yetkili otorite tarafından talep edilmesi durumunda standart işlem prosedürlerini temin ed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sim yöntemler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7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Kesim işlemi boyun bölgesindeki ana atardamar (a. carotis communis) ve ana toplardamar (v. jugularis) ile soluk borusu ve yemek borusunu kapsayacak şekilde yapılı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İstisna hallerde elektrikle şoklama yöntemi uygulanır. Elektrikle şoklama yöntemleri Ek-1’de belirtilmiştir. Sersemletme işlemini en kısa zamanda kanın akıtılması takip eder</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sim sırasında uyulacak hususla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8 </w:t>
      </w:r>
      <w:r>
        <w:rPr>
          <w:rFonts w:cs="Times New Roman" w:ascii="Times New Roman" w:hAnsi="Times New Roman"/>
          <w:sz w:val="24"/>
          <w:szCs w:val="24"/>
        </w:rPr>
        <w:t>- (1)</w:t>
      </w:r>
      <w:r>
        <w:rPr>
          <w:rFonts w:cs="Times New Roman" w:ascii="Times New Roman" w:hAnsi="Times New Roman"/>
          <w:b/>
          <w:sz w:val="24"/>
          <w:szCs w:val="24"/>
        </w:rPr>
        <w:t xml:space="preserve"> </w:t>
      </w:r>
      <w:r>
        <w:rPr>
          <w:rFonts w:cs="Times New Roman" w:ascii="Times New Roman" w:hAnsi="Times New Roman"/>
        </w:rPr>
        <w:t xml:space="preserve">İşletmeciler, sorumlu hayvan refahı görevlisi veya sorumlu personel veya diğer görevlendirilmiş ekibin, hayvanları kesim esnasında </w:t>
      </w:r>
      <w:r>
        <w:rPr>
          <w:rFonts w:cs="Times New Roman" w:ascii="Times New Roman" w:hAnsi="Times New Roman"/>
          <w:sz w:val="24"/>
          <w:szCs w:val="24"/>
        </w:rPr>
        <w:t>önlenebilir ağrı, stres veya acıdan korumak amacıyla uygun sabitleme metodu uygulamalarını sağlar.</w:t>
      </w:r>
    </w:p>
    <w:p>
      <w:pPr>
        <w:pStyle w:val="CM4"/>
        <w:ind w:firstLine="708"/>
        <w:jc w:val="both"/>
        <w:rPr>
          <w:rFonts w:ascii="Times New Roman" w:hAnsi="Times New Roman"/>
        </w:rPr>
      </w:pPr>
      <w:r>
        <w:rPr>
          <w:rFonts w:ascii="Times New Roman" w:hAnsi="Times New Roman"/>
        </w:rPr>
        <w:t xml:space="preserve">(2) İşletmeciler, sersemletmeden sorumlu hayvan refahı görevlisi veya sorumlu personel veya diğer görevlendirilmiş ekibin, sersemletme işleminin bittiği an ile </w:t>
      </w:r>
      <w:r>
        <w:rPr>
          <w:rFonts w:ascii="Times New Roman" w:hAnsi="Times New Roman"/>
          <w:color w:val="000000" w:themeColor="text1"/>
        </w:rPr>
        <w:t xml:space="preserve">canlılığın bittiği an </w:t>
      </w:r>
      <w:r>
        <w:rPr>
          <w:rFonts w:ascii="Times New Roman" w:hAnsi="Times New Roman"/>
        </w:rPr>
        <w:t xml:space="preserve">arasındaki süre zarfında hayvanların bilinçlilik veya duyarlılık belirtisi gösterip göstermediklerini düzenli olarak kontrol etmelerini sağlar. </w:t>
      </w:r>
    </w:p>
    <w:p>
      <w:pPr>
        <w:pStyle w:val="CM4"/>
        <w:ind w:firstLine="708"/>
        <w:jc w:val="both"/>
        <w:rPr>
          <w:rFonts w:ascii="Times New Roman" w:hAnsi="Times New Roman"/>
          <w:color w:val="000000"/>
        </w:rPr>
      </w:pPr>
      <w:r>
        <w:rPr>
          <w:rFonts w:ascii="Times New Roman" w:hAnsi="Times New Roman"/>
          <w:color w:val="000000"/>
        </w:rPr>
        <w:t xml:space="preserve">(3) Bu kontroller sersemletilen hayvan sayısını yeterli miktarda temsil eden hayvan örnekleri üzerinde yürütülür. Kontrollerin sıklıkları, daha önceki kontrollerin sonuçlarına ve sersemletme sürecini etkileyebilecek herhangi bir faktöre bakılarak belirleni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Kontroller sonucunda hayvanların düzgün bir şekilde sersemletilmediği görülürse, sersemletmeden sorumlu kişi, standart işlem prosedürlerine göre uygun tedbirleri derhal alı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simden sonra yapılacak işleml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DDE 9</w:t>
      </w:r>
      <w:r>
        <w:rPr>
          <w:rFonts w:cs="Times New Roman" w:ascii="Times New Roman" w:hAnsi="Times New Roman"/>
          <w:sz w:val="24"/>
          <w:szCs w:val="24"/>
        </w:rPr>
        <w:t>- (1)</w:t>
      </w:r>
      <w:r>
        <w:rPr>
          <w:rFonts w:cs="Times New Roman" w:ascii="Times New Roman" w:hAnsi="Times New Roman"/>
          <w:b/>
          <w:sz w:val="24"/>
          <w:szCs w:val="24"/>
        </w:rPr>
        <w:t xml:space="preserve"> </w:t>
      </w:r>
      <w:r>
        <w:rPr>
          <w:rFonts w:cs="Times New Roman" w:ascii="Times New Roman" w:hAnsi="Times New Roman"/>
          <w:sz w:val="24"/>
          <w:szCs w:val="24"/>
        </w:rPr>
        <w:t>İşletmeciler, sorumlu personel veya diğer görevlendirilmiş ekibin, kesimden sonra hayvanların bilinçlilik veya duyarlılık belirtisi gösterip göstermediklerini düzenli olarak kontrol etmelerini sağlar ve bilinçlilik veya duyarlılık belirtisi gösteren hayvanların deri yüzüm işlemleri başlatılma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ÇÜNCÜ BÖLÜ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yvanların İtlaf Edilmeleri Sırasında Uyulacak Usul ve Esasl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lafa ilişkin genel şartla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10-  </w:t>
      </w:r>
      <w:r>
        <w:rPr>
          <w:rFonts w:cs="Times New Roman" w:ascii="Times New Roman" w:hAnsi="Times New Roman"/>
          <w:sz w:val="24"/>
          <w:szCs w:val="24"/>
        </w:rPr>
        <w:t xml:space="preserve">(1) Hayvanlar, itlaf ve ilgili işlemler sırasında önlenebilir ağrı, stres veya acıdan korunur. </w:t>
      </w:r>
    </w:p>
    <w:p>
      <w:pPr>
        <w:pStyle w:val="ListParagraph"/>
        <w:numPr>
          <w:ilvl w:val="0"/>
          <w:numId w:val="7"/>
        </w:numPr>
        <w:tabs>
          <w:tab w:val="clear" w:pos="708"/>
          <w:tab w:val="left" w:pos="0" w:leader="none"/>
          <w:tab w:val="left" w:pos="709"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İşletmeci tarafından birinci fıkranın uygulanması amacıyla hayvanlar için öncelikle aşağıdaki tedbirler alınır:</w:t>
      </w:r>
    </w:p>
    <w:p>
      <w:pPr>
        <w:pStyle w:val="Normal"/>
        <w:numPr>
          <w:ilvl w:val="0"/>
          <w:numId w:val="8"/>
        </w:numPr>
        <w:tabs>
          <w:tab w:val="clear" w:pos="708"/>
          <w:tab w:val="left" w:pos="0" w:leader="none"/>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 özellikle uygun sıcaklık şartlarında temiz tutulur, kayma ve düşmeleri engellenerek fiziki rahatlık ve korunma sağlanır.</w:t>
      </w:r>
    </w:p>
    <w:p>
      <w:pPr>
        <w:pStyle w:val="Normal"/>
        <w:numPr>
          <w:ilvl w:val="0"/>
          <w:numId w:val="8"/>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 yaralanmalardan korunur.</w:t>
      </w:r>
    </w:p>
    <w:p>
      <w:pPr>
        <w:pStyle w:val="Normal"/>
        <w:numPr>
          <w:ilvl w:val="0"/>
          <w:numId w:val="8"/>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a normal davranışları dikkate alınarak davranılır ve barındırılır.</w:t>
      </w:r>
    </w:p>
    <w:p>
      <w:pPr>
        <w:pStyle w:val="Normal"/>
        <w:numPr>
          <w:ilvl w:val="0"/>
          <w:numId w:val="8"/>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ın önlenebilir acı veya korku belirtisi veya anormal davranış göstermemeleri sağlanır.</w:t>
      </w:r>
    </w:p>
    <w:p>
      <w:pPr>
        <w:pStyle w:val="Normal"/>
        <w:numPr>
          <w:ilvl w:val="0"/>
          <w:numId w:val="8"/>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 uzun süre açlık ve susuzluğa maruz bırakılmaz.</w:t>
      </w:r>
    </w:p>
    <w:p>
      <w:pPr>
        <w:pStyle w:val="Normal"/>
        <w:numPr>
          <w:ilvl w:val="0"/>
          <w:numId w:val="8"/>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ın refahlarına zarar verecek diğer hayvanlarla bir arada bulunmaları önlenir.</w:t>
      </w:r>
    </w:p>
    <w:p>
      <w:pPr>
        <w:pStyle w:val="Normal"/>
        <w:tabs>
          <w:tab w:val="clear" w:pos="708"/>
          <w:tab w:val="left" w:pos="720" w:leader="none"/>
          <w:tab w:val="left" w:pos="90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3) İtlaf ve ilgili işlemler için kullanılan tesisler, yıl boyunca beklenen faaliyet koşulları dikkate alınarak bu maddenin birinci ve ikinci fıkralarında belirtilen gerekliliklere uyumlu olacak şekilde tasarlanır, inşa edilir, bakılır ve işletili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laf edilecek hayvanl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MADDE 11 – </w:t>
      </w:r>
      <w:r>
        <w:rPr>
          <w:rFonts w:cs="Times New Roman" w:ascii="Times New Roman" w:hAnsi="Times New Roman"/>
          <w:sz w:val="24"/>
          <w:szCs w:val="24"/>
        </w:rPr>
        <w:t>Hayvanlarda bilincin ve duyarlılığın kaybolması durumu ölüm gerçekleşene kadar devam etmelidir. Basit sersemletme olarak anılan ve ani ölümle sonuçlanmayan bu Yönetmeliğin Ek-4’ünde tanımlanan işlemleri, en kısa zamanda elektrikle öldürme veya uzun süre anoksiye maruz bırakma gibi ölümün gerçekleşmesini sağlayan işlemler takip eder</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laf yöntemler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MADDE 12 - </w:t>
      </w:r>
      <w:r>
        <w:rPr>
          <w:rFonts w:cs="Times New Roman" w:ascii="Times New Roman" w:hAnsi="Times New Roman"/>
          <w:sz w:val="24"/>
          <w:szCs w:val="24"/>
        </w:rPr>
        <w:t>(1) Hayvanlar, sadece bu Yönetmeliğin Ek-4’inde belirtilen metotlara ve özel şartlara uygun olarak sersemletme işleminden sonra itlaf edilir. Bilincin ve duyarlılığın kaybolması durumu ölüm gerçekleşene kadar devam etmelidir. Basit sersemletme olarak anılan ve ani ölümle sonuçlanmayan bu Yönetmeliğin Ek-4’inde tanımlanan işlemleri, en kısa zamanda elektrikle öldürme veya uzun süre anoksiye maruz bırakma gibi ölümün gerçekleşmesini sağlayan işlemler takip eder</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 Yönetmelikteki Ek-4, bilimsel ve teknik gelişmeler göz önüne alınarak </w:t>
      </w:r>
      <w:r>
        <w:rPr>
          <w:rFonts w:cs="Times New Roman" w:ascii="Times New Roman" w:hAnsi="Times New Roman"/>
          <w:sz w:val="24"/>
          <w:szCs w:val="24"/>
        </w:rPr>
        <w:t>Bakanlıkça</w:t>
      </w:r>
      <w:r>
        <w:rPr>
          <w:rFonts w:cs="Times New Roman" w:ascii="Times New Roman" w:hAnsi="Times New Roman"/>
          <w:color w:val="FF6600"/>
          <w:sz w:val="24"/>
          <w:szCs w:val="24"/>
        </w:rPr>
        <w:t xml:space="preserve"> </w:t>
      </w:r>
      <w:r>
        <w:rPr>
          <w:rFonts w:cs="Times New Roman" w:ascii="Times New Roman" w:hAnsi="Times New Roman"/>
          <w:color w:val="000000"/>
          <w:sz w:val="24"/>
          <w:szCs w:val="24"/>
        </w:rPr>
        <w:t xml:space="preserve">değiştirilebilir. </w:t>
      </w:r>
      <w:r>
        <w:rPr>
          <w:rFonts w:cs="Times New Roman" w:ascii="Times New Roman" w:hAnsi="Times New Roman"/>
          <w:sz w:val="24"/>
          <w:szCs w:val="24"/>
        </w:rPr>
        <w:t>Yapılacak</w:t>
      </w:r>
      <w:r>
        <w:rPr>
          <w:rFonts w:cs="Times New Roman" w:ascii="Times New Roman" w:hAnsi="Times New Roman"/>
          <w:color w:val="000000"/>
          <w:sz w:val="24"/>
          <w:szCs w:val="24"/>
        </w:rPr>
        <w:t xml:space="preserve"> </w:t>
      </w:r>
      <w:r>
        <w:rPr>
          <w:rFonts w:cs="Times New Roman" w:ascii="Times New Roman" w:hAnsi="Times New Roman"/>
          <w:sz w:val="24"/>
          <w:szCs w:val="24"/>
        </w:rPr>
        <w:t>herhangi bir değişiklik en az mevcut metotlar düzeyinde hayvan refahını sağl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laf sırasında dikkat edilecek hususla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13 - </w:t>
      </w:r>
      <w:r>
        <w:rPr>
          <w:rFonts w:cs="Times New Roman" w:ascii="Times New Roman" w:hAnsi="Times New Roman"/>
          <w:color w:val="000000"/>
          <w:sz w:val="24"/>
          <w:szCs w:val="24"/>
        </w:rPr>
        <w:t>(1</w:t>
      </w:r>
      <w:r>
        <w:rPr>
          <w:rFonts w:cs="Times New Roman" w:ascii="Times New Roman" w:hAnsi="Times New Roman"/>
          <w:sz w:val="24"/>
          <w:szCs w:val="24"/>
        </w:rPr>
        <w:t xml:space="preserve">) İşletmeciler, sersemletmeden sorumlu hayvan refahı görevlisi veya sorumlu personel veya diğer görevlendirilmiş ekibin, sersemletme işleminin bittiği an ile ölüm arasındaki süre zarfında hayvanların bilinçlilik veya duyarlılık belirtisi gösterip göstermediklerini düzenli olarak kontrol etmelerini sağlar. </w:t>
      </w:r>
    </w:p>
    <w:p>
      <w:pPr>
        <w:pStyle w:val="CM4"/>
        <w:ind w:firstLine="708"/>
        <w:jc w:val="both"/>
        <w:rPr>
          <w:rFonts w:ascii="Times New Roman" w:hAnsi="Times New Roman"/>
          <w:color w:val="000000"/>
        </w:rPr>
      </w:pPr>
      <w:r>
        <w:rPr>
          <w:rFonts w:ascii="Times New Roman" w:hAnsi="Times New Roman"/>
          <w:color w:val="000000"/>
        </w:rPr>
        <w:t xml:space="preserve">(2) Bu kontroller sersemletilen hayvan sayısını yeterli miktarda temsil eden hayvan örnekleri üzerinde yürütülür. Kontrollerin sıklıkları, daha önceki kontrollerin sonuçlarına ve sersemletme sürecini etkileyebilecek herhangi bir faktöre bakılarak belirleni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Kontroller sonucunda hayvanların düzgün bir şekilde sersemletilmediği görülürse, sersemletmeden sorumlu kişi, oluşturulmuş standart işlem prosedürlerine göre uygun tedbirleri derhal alır.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İşletmeciler, bu maddenin hükümlerinin uygulanması amacıyla, bu Yönetmeliğin 25 inci maddesinde yer alan iyi uygulama kılavuzlarında tanımlanan kontrol prosedürlerini kullanabil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laf işleminden sonra yapılacak işlemler</w:t>
      </w:r>
    </w:p>
    <w:p>
      <w:pPr>
        <w:pStyle w:val="CM4"/>
        <w:jc w:val="both"/>
        <w:rPr>
          <w:rFonts w:ascii="Times New Roman" w:hAnsi="Times New Roman"/>
        </w:rPr>
      </w:pPr>
      <w:r>
        <w:rPr>
          <w:rFonts w:ascii="Times New Roman" w:hAnsi="Times New Roman"/>
          <w:b/>
        </w:rPr>
        <w:t xml:space="preserve">MADDE 14 - </w:t>
      </w:r>
      <w:r>
        <w:rPr>
          <w:rFonts w:ascii="Times New Roman" w:hAnsi="Times New Roman"/>
        </w:rPr>
        <w:t>(1)</w:t>
      </w:r>
      <w:r>
        <w:rPr>
          <w:rFonts w:ascii="Times New Roman" w:hAnsi="Times New Roman"/>
          <w:b/>
        </w:rPr>
        <w:t xml:space="preserve"> </w:t>
      </w:r>
      <w:r>
        <w:rPr>
          <w:rFonts w:ascii="Times New Roman" w:hAnsi="Times New Roman"/>
        </w:rPr>
        <w:t xml:space="preserve">İşletmeciler, sersemletmeden sorumlu hayvan refahı görevlisi veya sorumlu personel veya diğer görevlendirilmiş ekibin, sersemletme işleminin bittiği an ile ölüm arasındaki süre zarfında hayvanların bilinçlilik veya duyarlılık belirtisi gösterip göstermediklerini düzenli olarak kontrol etmelerini sağlar. </w:t>
      </w:r>
    </w:p>
    <w:p>
      <w:pPr>
        <w:pStyle w:val="CM4"/>
        <w:ind w:firstLine="708"/>
        <w:jc w:val="both"/>
        <w:rPr>
          <w:rFonts w:ascii="Times New Roman" w:hAnsi="Times New Roman"/>
        </w:rPr>
      </w:pPr>
      <w:r>
        <w:rPr>
          <w:rFonts w:ascii="Times New Roman" w:hAnsi="Times New Roman"/>
        </w:rPr>
        <w:t>(2) Bilinçlilik veya duyarlılık belirtisi gösteren hayvanların itlafına izin verilmez.</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ÖRDÜNCÜ BÖLÜ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esimhanelere Uygulanacak Şartl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simhanelerin yerleşimi, inşası ve ekipmanı</w:t>
      </w:r>
    </w:p>
    <w:p>
      <w:pPr>
        <w:pStyle w:val="Normal"/>
        <w:tabs>
          <w:tab w:val="clear" w:pos="708"/>
          <w:tab w:val="left" w:pos="86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15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İşletmeciler, kesimhanelerin yerleşimi, inşası ve buralarda kullanılan ekipmanın, bu Yönetmeliğin Ek-2’sinde bildirilen kurallara uygun olmasını sağlar. </w:t>
      </w:r>
    </w:p>
    <w:p>
      <w:pPr>
        <w:pStyle w:val="Normal"/>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 xml:space="preserve">(2) Bu Yönetmeliğin uygulanması amacıyla işletmeciler, Bakanlık tarafından talep edildiğinde her bir kesimhane için, 17/12/2011 tarihli ve 28145 sayılı </w:t>
      </w:r>
      <w:r>
        <w:rPr>
          <w:rFonts w:cs="Times New Roman" w:ascii="Times New Roman" w:hAnsi="Times New Roman"/>
          <w:bCs/>
          <w:sz w:val="24"/>
          <w:szCs w:val="24"/>
        </w:rPr>
        <w:t>Resmî</w:t>
      </w:r>
      <w:r>
        <w:rPr>
          <w:rFonts w:cs="Times New Roman" w:ascii="Times New Roman" w:hAnsi="Times New Roman"/>
          <w:sz w:val="24"/>
          <w:szCs w:val="24"/>
        </w:rPr>
        <w:t xml:space="preserve"> Gazetede yayımlanan Gıda İşletmelerinin Kayıt ve Onay İşlemlerine Dair Yönetmelik hükümleri ile Hayvansal Gıdalar İçin Özel Hijyen Kuralları Yönetmeliği kapsamında kayıt veya onay işlemlerine ilişkin aşağıda bildirilen asgari bilgileri sunar:</w:t>
      </w:r>
    </w:p>
    <w:p>
      <w:pPr>
        <w:pStyle w:val="Normal"/>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a) Her kesim hattında bir saatte bulunabilecek maksimum hayvan sayısı,</w:t>
      </w:r>
    </w:p>
    <w:p>
      <w:pPr>
        <w:pStyle w:val="Normal"/>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b) Kullanılabilecek sabitleme veya sersemletme ekipmanları için hayvanların cinsleri ve ağırlıklarına göre kategorileri,</w:t>
      </w:r>
    </w:p>
    <w:p>
      <w:pPr>
        <w:pStyle w:val="Normal"/>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c) Her bir barınma bölümünün azami kapasitesi.</w:t>
      </w:r>
    </w:p>
    <w:p>
      <w:pPr>
        <w:pStyle w:val="Normal"/>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3) Bakanlık, işletmenin onayı aşamasında bu maddenin ikinci fıkrası kapsamında işletmeci tarafından sunulan bilgileri değerlendirir.</w:t>
      </w:r>
    </w:p>
    <w:p>
      <w:pPr>
        <w:pStyle w:val="Normal"/>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4) Mobil kesimhanelerle ilgili özel kurallar ile yeni bilimsel ve teknik gelişmelere uyum sağlanması amacıyla bu Yönetmeliğin Ek-2’sinde yapılabilecek düzeltme ve ilave kurallar bilimsel destek ile Bakanlıkça belirleni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esimhanelerde hayvanlara muamele ve hayvanları sabitleme işlemleri</w:t>
      </w:r>
    </w:p>
    <w:p>
      <w:pPr>
        <w:pStyle w:val="CM4"/>
        <w:jc w:val="both"/>
        <w:rPr>
          <w:rFonts w:ascii="Times New Roman" w:hAnsi="Times New Roman"/>
          <w:b/>
          <w:b/>
          <w:color w:val="000000"/>
        </w:rPr>
      </w:pPr>
      <w:r>
        <w:rPr>
          <w:rFonts w:ascii="Times New Roman" w:hAnsi="Times New Roman"/>
          <w:b/>
        </w:rPr>
        <w:t xml:space="preserve">MADDE 16 - </w:t>
      </w:r>
      <w:r>
        <w:rPr>
          <w:rFonts w:ascii="Times New Roman" w:hAnsi="Times New Roman"/>
        </w:rPr>
        <w:t>(1)</w:t>
      </w:r>
      <w:r>
        <w:rPr>
          <w:rFonts w:ascii="Times New Roman" w:hAnsi="Times New Roman"/>
          <w:b/>
        </w:rPr>
        <w:t xml:space="preserve"> </w:t>
      </w:r>
      <w:r>
        <w:rPr>
          <w:rFonts w:ascii="Times New Roman" w:hAnsi="Times New Roman"/>
        </w:rPr>
        <w:t xml:space="preserve">İşletmeciler, bu Yönetmeliğin Ek-3’ünde kesimhaneler için ortaya konan işletim kurallarına ilişkin şartları sağla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İşletmeciler, sersemletme yapılmaksızın </w:t>
      </w:r>
      <w:r>
        <w:rPr>
          <w:rFonts w:cs="Times New Roman" w:ascii="Times New Roman" w:hAnsi="Times New Roman"/>
          <w:color w:val="000000"/>
          <w:sz w:val="24"/>
          <w:szCs w:val="24"/>
        </w:rPr>
        <w:t xml:space="preserve">kesime tabi tutulan </w:t>
      </w:r>
      <w:r>
        <w:rPr>
          <w:rFonts w:cs="Times New Roman" w:ascii="Times New Roman" w:hAnsi="Times New Roman"/>
          <w:sz w:val="24"/>
          <w:szCs w:val="24"/>
        </w:rPr>
        <w:t>bütün hayvanların bireysel olarak sabitlenmesini sağlar; ruminantlar mekanik olarak sabitleni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Sığır cinsi hayvanları tersine döndürerek veya doğal olmayan herhangi bir pozisyonda tutarak sabitleyen sistemler kullanılamaz. Ancak bu sistemler, hayvanın kafasının lateral ve vertikal hareketinin bir araç yardımıyla sabitlenmesi ve bu aracın hayvanın büyüklüğüne göre ayarlanabilir olması şartıyla, sersemletme yapılmaksızın kesime tabi tutulacak olan sığır cinsi hayvanlara uygulanabili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Aşağıda belirtilen sabitleme metotları uygulanamaz;</w:t>
      </w:r>
    </w:p>
    <w:p>
      <w:pPr>
        <w:pStyle w:val="Normal"/>
        <w:numPr>
          <w:ilvl w:val="0"/>
          <w:numId w:val="4"/>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Hayvanın bilinci yerinde iken asılması veya caraskala alınması,</w:t>
      </w:r>
    </w:p>
    <w:p>
      <w:pPr>
        <w:pStyle w:val="Normal"/>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ın bacaklarının veya ayaklarının mekanik olarak mengeneye alınması veya bağlanması,</w:t>
      </w:r>
    </w:p>
    <w:p>
      <w:pPr>
        <w:pStyle w:val="Normal"/>
        <w:numPr>
          <w:ilvl w:val="0"/>
          <w:numId w:val="4"/>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ama veya bıçak benzeri bir aletle spinal kordun kesilmesi,</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ç) Özellikle baş ve beyne uygulanmayan, kontrollü koşullarda hayvanın sersemlemesini veya ölmesini sağlamayan, hayvanı hareketsiz kılmak için uygulanan elektrik akımlarının kullanılması.</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Bu maddenin üçüncü fıkrasının (a) ve (b) bentleri, kanatlılar için kullanılan askılamada geçerli değildir.</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Bilimsel ve teknik ilerleme söz konusu olduğunda bu Yönetmeliğin Ek-3’ü bilimsel kanıtlara dayanılarak değiştirilebili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esimhanelerde izleme prosedürleri</w:t>
      </w:r>
    </w:p>
    <w:p>
      <w:pPr>
        <w:pStyle w:val="CM4"/>
        <w:jc w:val="both"/>
        <w:rPr>
          <w:rFonts w:ascii="Times New Roman" w:hAnsi="Times New Roman"/>
          <w:b/>
          <w:b/>
          <w:color w:val="000000"/>
        </w:rPr>
      </w:pPr>
      <w:r>
        <w:rPr>
          <w:rFonts w:ascii="Times New Roman" w:hAnsi="Times New Roman"/>
          <w:b/>
        </w:rPr>
        <w:t xml:space="preserve">MADDE 17 - </w:t>
      </w:r>
      <w:r>
        <w:rPr>
          <w:rFonts w:ascii="Times New Roman" w:hAnsi="Times New Roman"/>
        </w:rPr>
        <w:t>(1)</w:t>
      </w:r>
      <w:r>
        <w:rPr>
          <w:rFonts w:ascii="Times New Roman" w:hAnsi="Times New Roman"/>
          <w:b/>
        </w:rPr>
        <w:t xml:space="preserve"> </w:t>
      </w:r>
      <w:r>
        <w:rPr>
          <w:rFonts w:ascii="Times New Roman" w:hAnsi="Times New Roman"/>
        </w:rPr>
        <w:t>İşletmeciler, bu Yönetmeliğin uygulanması amacıyla kesimhanelerde uygun izleme prosedürlerini ortaya koyar ve uygular.</w:t>
      </w:r>
    </w:p>
    <w:p>
      <w:pPr>
        <w:pStyle w:val="Normal"/>
        <w:numPr>
          <w:ilvl w:val="2"/>
          <w:numId w:val="4"/>
        </w:numPr>
        <w:tabs>
          <w:tab w:val="clear" w:pos="708"/>
          <w:tab w:val="left" w:pos="72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Söz konusu izleme prosedürleri, bu Yönetmeliğin uygulanması gerekli kontrolleri açıklar ve aşağıda belirtilen asgari şartları içerir;</w:t>
      </w:r>
    </w:p>
    <w:p>
      <w:pPr>
        <w:pStyle w:val="Normal"/>
        <w:numPr>
          <w:ilvl w:val="0"/>
          <w:numId w:val="5"/>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İzleme prosedürlerinden sorumlu kişinin adı,</w:t>
      </w:r>
    </w:p>
    <w:p>
      <w:pPr>
        <w:pStyle w:val="Normal"/>
        <w:numPr>
          <w:ilvl w:val="0"/>
          <w:numId w:val="5"/>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Hayvanların bilinçsizlik, bilinçlilik, duyarlılık ve d</w:t>
      </w:r>
      <w:r>
        <w:rPr>
          <w:rFonts w:cs="Times New Roman" w:ascii="Times New Roman" w:hAnsi="Times New Roman"/>
          <w:spacing w:val="-2"/>
          <w:sz w:val="24"/>
          <w:szCs w:val="24"/>
        </w:rPr>
        <w:t>ini kurallar tarafından tanımlanan kesim metotları</w:t>
      </w:r>
      <w:r>
        <w:rPr>
          <w:rFonts w:cs="Times New Roman" w:ascii="Times New Roman" w:hAnsi="Times New Roman"/>
          <w:color w:val="000000"/>
          <w:sz w:val="24"/>
          <w:szCs w:val="24"/>
        </w:rPr>
        <w:t xml:space="preserve"> ile kesime tabi olan </w:t>
      </w:r>
      <w:r>
        <w:rPr>
          <w:rFonts w:cs="Times New Roman" w:ascii="Times New Roman" w:hAnsi="Times New Roman"/>
          <w:sz w:val="24"/>
          <w:szCs w:val="24"/>
        </w:rPr>
        <w:t>hayvanlarda canlılık belirtilerinin olmadığının tespitine ilişkin göstergeler,</w:t>
      </w:r>
    </w:p>
    <w:p>
      <w:pPr>
        <w:pStyle w:val="Normal"/>
        <w:numPr>
          <w:ilvl w:val="0"/>
          <w:numId w:val="5"/>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Bu fıkranın (b) bendinde belirtilen göstergelerin sonuçlarının tatmin edici olup olmadığının tespitine yönelik ölçü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ç)   İzlemenin hangi şartlarda ve ne zaman yapılması gerektiği,</w:t>
      </w:r>
    </w:p>
    <w:p>
      <w:pPr>
        <w:pStyle w:val="Normal"/>
        <w:numPr>
          <w:ilvl w:val="0"/>
          <w:numId w:val="5"/>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İzleme sırasında kontrol edilecek her bir örneklemedeki hayvan sayısı,</w:t>
      </w:r>
    </w:p>
    <w:p>
      <w:pPr>
        <w:pStyle w:val="Normal"/>
        <w:numPr>
          <w:ilvl w:val="0"/>
          <w:numId w:val="5"/>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Bu fıkranın (c) bendinde belirtilen kriterlerin karşılanmadığı durumlarda, sersemletme ve kesim işlemlerindeki hataların nedenlerinin tespiti ve bu işlemlerde gerekli değişikliklerin yapılmasını sağlayacak prosedürler.</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İşletmeciler tarafından, her bir kesim hattı için bir izleme prosedürü oluşturulur.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Kontrollerin sıklığı, kesilen hayvanların cinsleri veya büyüklüklerindeki değişimler veya çalışan personelin çalışma düzenleri gibi temel risk faktörleri göz önüne alınarak ve yüksek derecede güvenilir sonuçlar alınacak şekilde belirlenir.</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İşletmeciler, bu maddenin birinci ve dördüncü fıkralarının uygulanması için bu Yönetmelikte yer alan iyi uygulama kılavuzlarında tanımlanan izleme prosedürlerini kullanı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Hayvan refahı görevlisi </w:t>
      </w:r>
    </w:p>
    <w:p>
      <w:pPr>
        <w:pStyle w:val="CM4"/>
        <w:jc w:val="both"/>
        <w:rPr>
          <w:rFonts w:ascii="Times New Roman" w:hAnsi="Times New Roman"/>
          <w:b/>
          <w:b/>
          <w:iCs/>
          <w:color w:val="000000"/>
        </w:rPr>
      </w:pPr>
      <w:r>
        <w:rPr>
          <w:rFonts w:ascii="Times New Roman" w:hAnsi="Times New Roman"/>
          <w:b/>
        </w:rPr>
        <w:t xml:space="preserve">MADDE 18 - </w:t>
      </w:r>
      <w:r>
        <w:rPr>
          <w:rFonts w:ascii="Times New Roman" w:hAnsi="Times New Roman"/>
        </w:rPr>
        <w:t xml:space="preserve">(1) İşletmeciler, her bir kesimhane için bu Yönetmelikte belirtilen kurallara uygunluğun sağlanması için kendilerine yardımcı olacak bir hayvan refahı görevlisi belirler. </w:t>
      </w:r>
    </w:p>
    <w:p>
      <w:pPr>
        <w:pStyle w:val="Normal"/>
        <w:numPr>
          <w:ilvl w:val="0"/>
          <w:numId w:val="6"/>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Hayvan refahı görevlisi işletmeciye doğrudan bağlı olup, hayvan refahı ile ilgili konularda doğrudan kendisine rapor verir. Hayvan refahı görevlisi, bu Yönetmelikte belirtilen kurallara uygunluğun sağlanması için kesimhanede çalışan personelin gerekli her türlü önlemi almasını sağlayacak bir pozisyonda yer alan personel arasından seçilir. </w:t>
      </w:r>
    </w:p>
    <w:p>
      <w:pPr>
        <w:pStyle w:val="Normal"/>
        <w:numPr>
          <w:ilvl w:val="0"/>
          <w:numId w:val="6"/>
        </w:numPr>
        <w:tabs>
          <w:tab w:val="clear" w:pos="708"/>
          <w:tab w:val="left" w:pos="0" w:leader="none"/>
          <w:tab w:val="left" w:pos="180" w:leader="none"/>
          <w:tab w:val="left" w:pos="54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Hayvan refahı görevlisinin sorumlulukları, kesimhanenin standart işlem prosedürleri içerisinde yer alır ve bu sorumluluklar etkin bir biçimde ilgili personele bildirilir. </w:t>
      </w:r>
    </w:p>
    <w:p>
      <w:pPr>
        <w:pStyle w:val="Normal"/>
        <w:numPr>
          <w:ilvl w:val="0"/>
          <w:numId w:val="6"/>
        </w:numPr>
        <w:tabs>
          <w:tab w:val="clear" w:pos="708"/>
          <w:tab w:val="left" w:pos="540" w:leader="none"/>
          <w:tab w:val="left" w:pos="72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Hayvan refahı görevlisi, kesimhanede gerçekleşen ve sorumlu olduğu bütün işlemler için verilmiş, bu Yönetmeliğin 23 üncü maddesinde yer alan bir yetkililik sertifikasına sahip olmalıdır. </w:t>
      </w:r>
    </w:p>
    <w:p>
      <w:pPr>
        <w:pStyle w:val="Normal"/>
        <w:numPr>
          <w:ilvl w:val="0"/>
          <w:numId w:val="6"/>
        </w:numPr>
        <w:tabs>
          <w:tab w:val="clear" w:pos="708"/>
          <w:tab w:val="left" w:pos="180" w:leader="none"/>
          <w:tab w:val="left" w:pos="54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Hayvan refahı görevlisi, hayvan refahını geliştirici bütün eylemlerin bir kaydını tutar. Bu kayıtlar en az bir yıl saklanır. Denetim sırasında veya yetkili otorite tarafından talep edilmesi durumunda kullanıma açık tutulu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ŞİNCİ BÖLÜ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ygunsuzluk Durumlarında Alınacak Önlemler, Denetim ve Raporl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ygunsuzluk durumlarında alınacak önleml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19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Bakanlık, bir uygunsuzluk tespit edilmesi durumunda, işletmecinin durumu düzeltmesini sağlamak için gerekli tedbirleri alır. Bakanlık alınacak tedbir hakkında karar verirken, uygunsuzluğun durumu ve işletmecinin uygunsuzlukla ilgili geçmiş kayıtlarını göz önünde tutar.</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17/12/2011. tarihli ve .28145 sayılı </w:t>
      </w:r>
      <w:r>
        <w:rPr>
          <w:rFonts w:cs="Times New Roman" w:ascii="Times New Roman" w:hAnsi="Times New Roman"/>
          <w:bCs/>
          <w:sz w:val="24"/>
          <w:szCs w:val="24"/>
        </w:rPr>
        <w:t>Resmî</w:t>
      </w:r>
      <w:r>
        <w:rPr>
          <w:rFonts w:cs="Times New Roman" w:ascii="Times New Roman" w:hAnsi="Times New Roman"/>
          <w:sz w:val="24"/>
          <w:szCs w:val="24"/>
        </w:rPr>
        <w:t xml:space="preserve"> Gazetede yayımlanan Gıda ve Yemin Resmi Kontrollerine Dair Yönetmelik hükümlerinin amacına yönelik olarak Bakanlık;</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İşletmecilerden standart işlem prosedürlerini düzeltmelerini ve özellikle üretimi yavaşlatmalarını veya durdurmalarını talep edebilir.</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İşletmecilerden sersemletme sırasında kontrollerin sıklığını arttırmalarını ve 17 inci maddesinde belirtilen izleme prosedürlerini değiştirmelerini talep edebili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 Yetkinlik sertifikasına sahip kişinin, artık sertifika aldığı alandaki işlemleri yürütebilecek yeterli yetkinlik, bilgi ya da bilince sahip olmadığının belirlenmesi durumunda bu Yönetmelik kapsamında düzenlenen yetkinlik sertifikasını askıya alabilir ya da geri çekebili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ç) Bu Yönetmeliğin 23 üncü maddesinin ikinci fıkrasında belirtilen yetki devrini askıya alabilir veya geri çekebili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 Bu Yönetmeliğin 24 üncü maddesinin birinci fıkrası (b) bendi gereği bildirilen bilimsel görüşlere uygun olarak sabitleme ve sersemletme ekipmanının kullanımına ilişkin kılavuzların değişikliğini üretici firmadan talep edebili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netim ve raporl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ADDE 20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Bakanlık,</w:t>
      </w:r>
      <w:r>
        <w:rPr>
          <w:rFonts w:cs="Times New Roman" w:ascii="Times New Roman" w:hAnsi="Times New Roman"/>
          <w:b/>
          <w:sz w:val="24"/>
          <w:szCs w:val="24"/>
        </w:rPr>
        <w:t xml:space="preserve"> </w:t>
      </w:r>
      <w:r>
        <w:rPr>
          <w:rFonts w:cs="Times New Roman" w:ascii="Times New Roman" w:hAnsi="Times New Roman"/>
          <w:sz w:val="24"/>
          <w:szCs w:val="24"/>
        </w:rPr>
        <w:t xml:space="preserve">bu Yönetmelik hükümlerine uyulmasını sağlamak için denetim yapmaya ve yaptırmaya yetkilidir. Bakanlık, denetimleri kesimhanelerde görevlendirdiği resmi veya yetkilendirilmiş veteriner hekimler vasıtasıyla yürütür. Söz konusu denetimler, Bakanlık tarafından farklı amaçlar için yapılan kontroller sırasında da yürütülebilir. </w:t>
      </w:r>
    </w:p>
    <w:p>
      <w:pPr>
        <w:pStyle w:val="Normal"/>
        <w:spacing w:lineRule="auto" w:line="240" w:before="0" w:after="0"/>
        <w:ind w:right="49" w:firstLine="720"/>
        <w:jc w:val="both"/>
        <w:rPr>
          <w:rFonts w:ascii="Times New Roman" w:hAnsi="Times New Roman" w:cs="Times New Roman"/>
          <w:sz w:val="24"/>
          <w:szCs w:val="24"/>
        </w:rPr>
      </w:pPr>
      <w:r>
        <w:rPr>
          <w:rFonts w:cs="Times New Roman" w:ascii="Times New Roman" w:hAnsi="Times New Roman"/>
          <w:sz w:val="24"/>
          <w:szCs w:val="24"/>
        </w:rPr>
        <w:t>(2) Kesimhanelerde görevli resmi veya yetkilendirilmiş veteriner hekimler veya bunların gözetiminde çalışacak resmi yardımcılar, yapılan uygulamaların bu Yönetmelik hükümlerine uygunluğunu doğrular. Resmi yardımcılar, hayvanların refahına ilişkin kontrol görevleri ile ilgili olarak sadece hayvanların ilk kontrollerini yapabilir.</w:t>
      </w:r>
    </w:p>
    <w:p>
      <w:pPr>
        <w:pStyle w:val="Normal"/>
        <w:tabs>
          <w:tab w:val="clear" w:pos="708"/>
          <w:tab w:val="left" w:pos="1080" w:leader="none"/>
          <w:tab w:val="left" w:pos="1260" w:leader="none"/>
        </w:tabs>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 xml:space="preserve">(3) Bu kontrollerin, hayvanların korunmasına ilişkin kurallara uygunsuzluğu ortaya çıkarması durumunda, hayvan refahı görevlisi veya varsa resmi yardımcılar konuyu bir an önce resmi veya yetkilendirilmiş veteriner hekime bildirir. </w:t>
      </w:r>
    </w:p>
    <w:p>
      <w:pPr>
        <w:pStyle w:val="Normal"/>
        <w:spacing w:lineRule="auto" w:line="240" w:before="0" w:after="0"/>
        <w:ind w:right="49" w:firstLine="720"/>
        <w:jc w:val="both"/>
        <w:rPr>
          <w:rFonts w:ascii="Times New Roman" w:hAnsi="Times New Roman" w:cs="Times New Roman"/>
          <w:sz w:val="24"/>
          <w:szCs w:val="24"/>
        </w:rPr>
      </w:pPr>
      <w:r>
        <w:rPr>
          <w:rFonts w:cs="Times New Roman" w:ascii="Times New Roman" w:hAnsi="Times New Roman"/>
          <w:sz w:val="24"/>
          <w:szCs w:val="24"/>
        </w:rPr>
        <w:t xml:space="preserve">(4) Resmi veya yetkilendirilmiş veteriner hekim, kesim, itlaf ve ilgili işlemler sırasında bu Yönetmelik hükümlerine uyulmadığının tespit edildiği durumlarda, işletmecinin bir an önce gerekli düzeltici önlemleri almasını ve tekrarlarının önlenmesini sağlar. </w:t>
      </w:r>
    </w:p>
    <w:p>
      <w:pPr>
        <w:pStyle w:val="Normal"/>
        <w:spacing w:lineRule="auto" w:line="240" w:before="0" w:after="0"/>
        <w:ind w:right="49" w:firstLine="720"/>
        <w:jc w:val="both"/>
        <w:rPr>
          <w:rFonts w:ascii="Times New Roman" w:hAnsi="Times New Roman" w:cs="Times New Roman"/>
          <w:sz w:val="24"/>
          <w:szCs w:val="24"/>
        </w:rPr>
      </w:pPr>
      <w:r>
        <w:rPr>
          <w:rFonts w:cs="Times New Roman" w:ascii="Times New Roman" w:hAnsi="Times New Roman"/>
          <w:sz w:val="24"/>
          <w:szCs w:val="24"/>
        </w:rPr>
        <w:t>(5) Resmi veya yetkilendirilmiş veteriner hekim, bir uygunsuzluğu tespit etmesi durumunda uygunsuzluğun durumuna ve önemine göre 5996 sayılı Veteriner Hizmetleri, Bitki Sağlığı, Gıda ve Yem Kanununun ilgili maddelerine göre cezai işlemleri uygular.</w:t>
      </w:r>
    </w:p>
    <w:p>
      <w:pPr>
        <w:pStyle w:val="Normal"/>
        <w:spacing w:lineRule="auto" w:line="240" w:before="0" w:after="0"/>
        <w:ind w:right="49" w:firstLine="720"/>
        <w:jc w:val="both"/>
        <w:rPr>
          <w:rFonts w:ascii="Times New Roman" w:hAnsi="Times New Roman" w:cs="Times New Roman"/>
          <w:sz w:val="24"/>
          <w:szCs w:val="24"/>
        </w:rPr>
      </w:pPr>
      <w:r>
        <w:rPr>
          <w:rFonts w:cs="Times New Roman" w:ascii="Times New Roman" w:hAnsi="Times New Roman"/>
          <w:sz w:val="24"/>
          <w:szCs w:val="24"/>
        </w:rPr>
        <w:t>(6) Uygun olması durumunda, resmi veya yetkilendirilmiş veteriner hekim, kesim, itlaf ve ilgili işlemler ile ilgili problemler konusunda, ilgili diğer yetkili otoriteleri de bilgilendirir.</w:t>
      </w:r>
    </w:p>
    <w:p>
      <w:pPr>
        <w:pStyle w:val="Normal"/>
        <w:spacing w:lineRule="auto" w:line="240" w:before="0" w:after="0"/>
        <w:ind w:right="49" w:firstLine="708"/>
        <w:jc w:val="both"/>
        <w:rPr>
          <w:rFonts w:ascii="Times New Roman" w:hAnsi="Times New Roman" w:cs="Times New Roman"/>
          <w:sz w:val="24"/>
          <w:szCs w:val="24"/>
        </w:rPr>
      </w:pPr>
      <w:r>
        <w:rPr>
          <w:rFonts w:cs="Times New Roman" w:ascii="Times New Roman" w:hAnsi="Times New Roman"/>
          <w:sz w:val="24"/>
          <w:szCs w:val="24"/>
        </w:rPr>
        <w:t>(7) Resmi veya yetkilendirilmiş veteriner hekim, hayvan refahı görevlisi ve hayvan refahı uygulamalarından sorumlu kesimhane personelinin çalışmalarını denetler ve uygunsuzluk durumlarında bu Yönetmeliğin 23 üncü maddesinde yer alan yetkililik sertifikalarının gözden geçirilmesi amacıyla Bakanlığı ve ilgili diğer yetkili otoriteleri bilgilendir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TINCI BÖLÜ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Çeşitli ve Son Hüküml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ğer kesim metotlar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MADDE 21 - </w:t>
      </w:r>
      <w:r>
        <w:rPr>
          <w:rFonts w:cs="Times New Roman" w:ascii="Times New Roman" w:hAnsi="Times New Roman"/>
          <w:sz w:val="24"/>
          <w:szCs w:val="24"/>
        </w:rPr>
        <w:t>(1)</w:t>
      </w:r>
      <w:r>
        <w:rPr>
          <w:rFonts w:cs="Times New Roman" w:ascii="Times New Roman" w:hAnsi="Times New Roman"/>
          <w:b/>
          <w:color w:val="FF0000"/>
          <w:sz w:val="24"/>
          <w:szCs w:val="24"/>
        </w:rPr>
        <w:t xml:space="preserve"> </w:t>
      </w:r>
      <w:r>
        <w:rPr>
          <w:rFonts w:cs="Times New Roman" w:ascii="Times New Roman" w:hAnsi="Times New Roman"/>
          <w:sz w:val="24"/>
          <w:szCs w:val="24"/>
        </w:rPr>
        <w:t>Hayvanlar, bu Yönetmeliğin Ek-4’ünde belirtilen metotlara ve özel şartlara uygun olarak sersemletme işleminden sonra kesilir. Bilincin ve duyarlılığın kaybolması durumu ölüm gerçekleşene kadar devam etmelidir. Basit sersemletme olarak anılan ve ani ölümle sonuçlanmayan bu Yönetmeliğin Ek-4’ünde tanımlanan işlemleri, en kısa zamanda kan akıtma, omuriliği çubuklama, elektrikle öldürme veya uzun süre anoksiye maruz bırakma gibi ölümün gerçekleşmesini sağlayan işlemler takip eder</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Bu Yönetmelikteki Ek-4 bilimsel ve teknik gelişmeler göz önüne alınarak </w:t>
      </w:r>
      <w:r>
        <w:rPr>
          <w:rFonts w:cs="Times New Roman" w:ascii="Times New Roman" w:hAnsi="Times New Roman"/>
          <w:sz w:val="24"/>
          <w:szCs w:val="24"/>
        </w:rPr>
        <w:t>Bakanlıkça</w:t>
      </w:r>
      <w:r>
        <w:rPr>
          <w:rFonts w:cs="Times New Roman" w:ascii="Times New Roman" w:hAnsi="Times New Roman"/>
          <w:color w:val="FF6600"/>
          <w:sz w:val="24"/>
          <w:szCs w:val="24"/>
        </w:rPr>
        <w:t xml:space="preserve"> </w:t>
      </w:r>
      <w:r>
        <w:rPr>
          <w:rFonts w:cs="Times New Roman" w:ascii="Times New Roman" w:hAnsi="Times New Roman"/>
          <w:color w:val="000000"/>
          <w:sz w:val="24"/>
          <w:szCs w:val="24"/>
        </w:rPr>
        <w:t xml:space="preserve">değiştirilebilir. </w:t>
      </w:r>
      <w:r>
        <w:rPr>
          <w:rFonts w:cs="Times New Roman" w:ascii="Times New Roman" w:hAnsi="Times New Roman"/>
          <w:sz w:val="24"/>
          <w:szCs w:val="24"/>
        </w:rPr>
        <w:t>Yapılacak</w:t>
      </w:r>
      <w:r>
        <w:rPr>
          <w:rFonts w:cs="Times New Roman" w:ascii="Times New Roman" w:hAnsi="Times New Roman"/>
          <w:color w:val="000000"/>
          <w:sz w:val="24"/>
          <w:szCs w:val="24"/>
        </w:rPr>
        <w:t xml:space="preserve"> </w:t>
      </w:r>
      <w:r>
        <w:rPr>
          <w:rFonts w:cs="Times New Roman" w:ascii="Times New Roman" w:hAnsi="Times New Roman"/>
          <w:sz w:val="24"/>
          <w:szCs w:val="24"/>
        </w:rPr>
        <w:t>herhangi bir değişiklik en az mevcut metotlar düzeyinde hayvan refahını sağla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Yetkinl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ADDE 22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Kesim, itlaf ve ilgili işlemler, hayvanlarda önlenebilir ağrı stres veya acıya sebep olmayacak şekilde, gerekli yetkinlik seviyesine sahip kişiler tarafından gerçekleştirili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İşletmeciler, aşağıda belirtilen kesim öncesi ve kesim sırasındaki işlemlerin bu Yönetmeliğin 23 üncü maddesinde belirtilen ve bu Yönetmelikte yer alan kurallara uygun olarak gerçekleştirebileceğini gösteren bir yetkililik sertifikasına sahip kişiler tarafından yapılmasını sağla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Hayvanların sabitlenmesinden önce muamelesi ve bakım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Hayvanların sersemletilmek veya kesilmek üzere sabitlenmes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Hayvanların sersemletilmes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ç) Etkili sersemletmenin değerlendirilmes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 Canlı hayvanların askılanması veya caraskala alınmas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e) Hayvanların kanının akıtılması,</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pacing w:val="-2"/>
          <w:sz w:val="24"/>
          <w:szCs w:val="24"/>
        </w:rPr>
        <w:t>f) Dini kurallar tarafından tanımlanan kesim metotları</w:t>
      </w:r>
      <w:r>
        <w:rPr>
          <w:rFonts w:cs="Times New Roman" w:ascii="Times New Roman" w:hAnsi="Times New Roman"/>
          <w:color w:val="000000"/>
          <w:sz w:val="24"/>
          <w:szCs w:val="24"/>
        </w:rPr>
        <w:t xml:space="preserve"> ile kesime tabi olan hayvanların</w:t>
      </w:r>
      <w:r>
        <w:rPr>
          <w:rFonts w:cs="Times New Roman" w:ascii="Times New Roman" w:hAnsi="Times New Roman"/>
          <w:sz w:val="24"/>
          <w:szCs w:val="24"/>
        </w:rPr>
        <w:t xml:space="preserve"> kesilmes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Yetkililik sertifikas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ADDE 23 - </w:t>
      </w:r>
      <w:r>
        <w:rPr>
          <w:rFonts w:cs="Times New Roman" w:ascii="Times New Roman" w:hAnsi="Times New Roman"/>
          <w:sz w:val="24"/>
          <w:szCs w:val="24"/>
        </w:rPr>
        <w:t>(1) Yetkili otorite, bu Yönetmeliğin 22 nci maddesinin amaçları kapsamında, aşağıda belirtilen hususlardan sorumludu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Kesim, itlaf ve ilgili işlemlerden sorumlu personel için eğitim kurslarının temini,</w:t>
      </w:r>
    </w:p>
    <w:p>
      <w:pPr>
        <w:pStyle w:val="Normal"/>
        <w:tabs>
          <w:tab w:val="clear" w:pos="708"/>
          <w:tab w:val="left" w:pos="540" w:leader="none"/>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Bağımsız final sınavının geçildiğini kanıtlayan yetkinlik sertifikalarının verilmesi; bu sınavın konularının</w:t>
      </w:r>
      <w:r>
        <w:rPr>
          <w:rFonts w:cs="Times New Roman" w:ascii="Times New Roman" w:hAnsi="Times New Roman"/>
          <w:b/>
          <w:sz w:val="24"/>
          <w:szCs w:val="24"/>
        </w:rPr>
        <w:t>,</w:t>
      </w:r>
      <w:r>
        <w:rPr>
          <w:rFonts w:cs="Times New Roman" w:ascii="Times New Roman" w:hAnsi="Times New Roman"/>
          <w:sz w:val="24"/>
          <w:szCs w:val="24"/>
        </w:rPr>
        <w:t xml:space="preserve"> bu Yönetmeliğin 22 nci maddesinin ikinci fıkrasında bildirilen işlemler ile Ek-5'de yer alan konulara uygun olarak ve ilgili hayvan cinslerine göre belirlenmesi,</w:t>
      </w:r>
    </w:p>
    <w:p>
      <w:pPr>
        <w:pStyle w:val="Normal"/>
        <w:tabs>
          <w:tab w:val="clear" w:pos="708"/>
          <w:tab w:val="left" w:pos="720" w:leader="none"/>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 Bu fıkranın (a) bendinde belirtilen kursların eğitim programlarının ve (b) bendinde belirtilen sınavın içeriği ile formatının onaylanmas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Bakanlık, final sınavı ve yetkinlik sertifikasının düzenlenmesi işlerin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Yeterli uzmanlığa, personel ve ekipmana sahip ola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Final sınavı ve yetkinlik sertifikasının düzenlenmesi işleri ile herhangi bir çıkar ilişkisi bulunmayan, bağımsız,</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ir kurum veya kuruluşa devredebili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Bakanlık, eğitim kurslarının düzenlenmesi işlerini de yeterli uzmanlığı, personeli ve ekipmanı bulunan ayrı kurum veya kuruluşa devredebili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Bu maddenin ikinci ve üçüncü fıkralarında belirtilen görev devrinin gerçekleştiği durumlarda görevlendirilen kurum veya kuruluşların ayrıntılı bilgileri, Bakanlık tarafından internet aracılığıyla kamuoyuna duyurulu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Yetkinlik sertifikası, hayvanların cinsleri, ekipman tipi ve bu Yönetmeliğin 22 nci maddesinin ikinci fıkrasında listelenen işlemlerden hangileri için geçerli olduğu belirtilerek düzenlenir. </w:t>
      </w:r>
    </w:p>
    <w:p>
      <w:pPr>
        <w:pStyle w:val="Normal"/>
        <w:tabs>
          <w:tab w:val="clear" w:pos="708"/>
          <w:tab w:val="left" w:pos="1080" w:leader="none"/>
          <w:tab w:val="left" w:pos="144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Diğer ülkeler tarafından bu Yönetmelikle aynı amaç ve kapsamda hazırlanmış mevzuat dahilinde verilmiş yetkinlik sertifikaları, Bakanlık tarafından gerekli incelemeler yapıldıktan sonra, bu Yönetmeliğin şartlarına eşdeğer şartları taşıdığı onaylandığı durumlarda kabul edili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Bakanlık;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Başvuruda bulunan kişinin bu maddenin birinci fıkrasının (a) bendinde belirtilen eğitim kurslarından birine kayıtlı olmas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b) Başvuruda bulunan kişinin, yapılacak belli bir faaliyet için düzenlenmiş olan yetkinlik sertifikasına sahip başka bir kişinin varlığı ve gözetimi altında çalışması,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c) Başvuruda bulunan kişinin, daha önce aynı alanda kendisi için başka bir geçici yeterlilik sertifikasının düzenlenmediğini belirten yazılı bir belge sağlaması veya final sınavına katılamadığına dair yeterli bilgiyi vermesi durumlarında geçici sertifika düzenleyebilir.</w:t>
      </w:r>
      <w:r>
        <w:rPr>
          <w:rFonts w:cs="Times New Roman" w:ascii="Times New Roman" w:hAnsi="Times New Roman"/>
          <w:b/>
          <w:sz w:val="24"/>
          <w:szCs w:val="24"/>
        </w:rPr>
        <w:t xml:space="preserve"> </w:t>
      </w:r>
      <w:r>
        <w:rPr>
          <w:rFonts w:cs="Times New Roman" w:ascii="Times New Roman" w:hAnsi="Times New Roman"/>
          <w:sz w:val="24"/>
          <w:szCs w:val="24"/>
        </w:rPr>
        <w:t>Geçici sertifikanın geçerlilik süresi üç ayı geçemez.</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Geçici yetkinlik sertifikası dahil, yetkinlik sertifikası, hayvanlara muameleyi yasaklayan bir yargı ya da yetkili otorite kararı saklı kalmak kaydıyla, başvuruda bulunan kişinin başvuru tarihinden 3 yıl öncesine kadar, 24/06/2004 tarihli ve 5199 sayılı Hayvanları Koruma Kanununu ciddi bir şekilde ihlal etmediğine dair yazılı bir beyan sağlaması halinde düzenleni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Bakanlık, bu maddede belirlenen durumlara eşdeğer koşullarda alınması şartıyla, diğer amaçlar için edinilen yetkinlikleri bu Yönetmelik kapsamındaki yetkinlik sertifikasına eşdeğer olarak tanıyabilir. Bakanlık, yetkinlik sertifikasına eşdeğer olarak kabul edilen niteliklerin güncel listesini internet aracılığıyla kamuoyuna duyur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limsel destek</w:t>
      </w:r>
    </w:p>
    <w:p>
      <w:pPr>
        <w:pStyle w:val="CM4"/>
        <w:jc w:val="both"/>
        <w:rPr>
          <w:rFonts w:ascii="Times New Roman" w:hAnsi="Times New Roman"/>
        </w:rPr>
      </w:pPr>
      <w:r>
        <w:rPr>
          <w:rFonts w:ascii="Times New Roman" w:hAnsi="Times New Roman"/>
          <w:b/>
        </w:rPr>
        <w:t xml:space="preserve">MADDE 24 - </w:t>
      </w:r>
      <w:r>
        <w:rPr>
          <w:rFonts w:ascii="Times New Roman" w:hAnsi="Times New Roman"/>
        </w:rPr>
        <w:t>(1)</w:t>
      </w:r>
      <w:r>
        <w:rPr>
          <w:rFonts w:ascii="Times New Roman" w:hAnsi="Times New Roman"/>
          <w:b/>
        </w:rPr>
        <w:t xml:space="preserve"> </w:t>
      </w:r>
      <w:r>
        <w:rPr>
          <w:rFonts w:ascii="Times New Roman" w:hAnsi="Times New Roman"/>
        </w:rPr>
        <w:t>Bakanlık, ihtiyaç duyması halinde aşağıda belirtilen hususlar kapsamında gerekli bağımsız bilimsel desteği alır.</w:t>
      </w:r>
    </w:p>
    <w:p>
      <w:pPr>
        <w:pStyle w:val="Normal"/>
        <w:numPr>
          <w:ilvl w:val="2"/>
          <w:numId w:val="6"/>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Bu Yönetmeliğin 15 inci maddesinin ikinci fıkrasında belirtildiği üzere kesimhanelerin onayı ve yeni sersemletme yöntemlerinin geliştirilmesi ile ilgili bilimsel ve teknik uzmanlık,</w:t>
      </w:r>
    </w:p>
    <w:p>
      <w:pPr>
        <w:pStyle w:val="Normal"/>
        <w:numPr>
          <w:ilvl w:val="2"/>
          <w:numId w:val="6"/>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Sabitleme ve sersemletme ekipmanının kullanımı ve bakımı üzerine üreticiler tarafından sağlanan kullanım talimatına ilişkin bilimsel görüş bildirme,</w:t>
      </w:r>
    </w:p>
    <w:p>
      <w:pPr>
        <w:pStyle w:val="Normal"/>
        <w:numPr>
          <w:ilvl w:val="2"/>
          <w:numId w:val="6"/>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Bu Yönetmeliğin amaçlarını karşılamak üzere bölgelerin ihtiyacı kapsamında geliştirilen iyi uygulama kılavuzları üzerine bilimsel görüş bildirme,</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ç) Özellikle denetim ve kontrollerle ilgili olarak bu Yönetmeliğin amaçları üzerine önerilerde bulunma,</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 Bu Yönetmeliğin 23 üncü maddesinin ikinci fıkrasında belirlenen koşulları yerine getirmek amacıyla ayrı kurum ve kuruluşların, kapasitesi ve uygunluğuna ilişkin görüş bildir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Tüm ilgili faaliyetlere uygun olarak bu maddenin birinci fıkrasında bildirilen tüm görevlerin gerçekleştirilmesi için gerekli olan bilimsel destek bir bilgisayar ağı ile sağlan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Bakanlık, bu maddenin birinci ve ikinci fıkralarını temin etmek amacıyla tek bir irtibat noktası belirler ve bunu internet yoluyla kamuoyuna bildirir. Söz konusu irtibat noktası, paydaşlar ve diğer ilgili birimler ile teknik ve bilimsel bilgileri ve bu Yönetmeliğin uygulanmasına ilişkin en iyi uygulamaları paylaşmakla yükümlüdü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yi uygulama kılavuzlarının geliştirilmesi ve yayınlanmas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ADDE 25 - </w:t>
      </w:r>
      <w:r>
        <w:rPr>
          <w:rFonts w:cs="Times New Roman" w:ascii="Times New Roman" w:hAnsi="Times New Roman"/>
          <w:sz w:val="24"/>
          <w:szCs w:val="24"/>
        </w:rPr>
        <w:t xml:space="preserve">(1) Yetkili otorite, bu Yönetmeliğin uygulanmasının kolaylaştırılması amacıyla, iyi uygulama kılavuzlarının geliştirilmesi ve dağıtılmasını teşvik ede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Bu Yönetmeliğin amaçlarını karşılamak üzere bölgelerin ihtiyacı kapsamında geliştirilen iyi uygulama kılavuzları, işletmelerle ilgili örgütler/kuruluşlar tarafından;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Yetkili otorite, sivil toplum kuruluşları ve diğer ilgili tarafların temsilcileri ile ortaklaşa yürütülen bir çalışma il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b) Bu Yönetmeliğin 24 üncü maddesinin birinci fıkrasının (c) bendinde belirtilen bilimsel görüşler göz önüne alınarak,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hazırlanır, geliştirilir ve yayımlanı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Yetkili otorite iyi uygulama kılavuzlarını, bu maddenin ikinci fıkrasına ve mevcut kılavuzlara uygunluk açısından değerlendirir ve onaylar.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İşletmelerle ilgili örgütler/kuruluşlar, iyi uygulama kılavuzlarını sunmadıkları zaman yetkili otorite kendi iyi uygulama kılavuzlarını geliştirip, yayımla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eçiş hükümle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EÇİCİ MADDE 1-</w:t>
      </w:r>
      <w:r>
        <w:rPr>
          <w:rFonts w:cs="Times New Roman" w:ascii="Times New Roman" w:hAnsi="Times New Roman"/>
          <w:sz w:val="24"/>
          <w:szCs w:val="24"/>
        </w:rPr>
        <w:t xml:space="preserve"> (1) 1/1/2014 tarihinden önce işletme onay belgesi alarak faaliyette bulunan işletmeler, bu tarihten itibaren 8/12/2019 tarihine kadar bu Yönetmeliğe uymak zorundad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EÇİCİ MADDE 2-</w:t>
      </w:r>
      <w:r>
        <w:rPr>
          <w:rFonts w:cs="Times New Roman" w:ascii="Times New Roman" w:hAnsi="Times New Roman"/>
          <w:sz w:val="24"/>
          <w:szCs w:val="24"/>
        </w:rPr>
        <w:t xml:space="preserve"> (1) Yetkili otorite, bu Yönetmeliğin 23 üncü maddesinde belirtilen yetkililik sertifikasını 8/12/2016 tarihine kadar, daha basitleştirilmiş bir prosedürle düzenleyerek, en az 3 yıllık ilgili mesleki tecrübesini kanıtlayabilen kişilere verebili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Yürürlü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ADDE 26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Bu Yönetmelik, 1/1/2014 tarihinde yürürlüğe gire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Yürütm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27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Bu Yönetmelik hükümlerini Gıda, Tarım ve Hayvancılık Bakanı yürütü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k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ESİME TABİ TUTULAN HAYVANLARA KESİMDEN ÖNCE UYGULANABİLİR SERSEMLETME YÖNTEMLERİ VE İLGİLİ TANIMLAMAL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ablo 1 – Elektrikli yöntem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ece kafaya uygulanan elektrikle sersemletme. Basit sersemletme metodudur. Elektro ensefalogramda (EEG) beyinde genel epileptik bir aktivite/form oluşturacak şekilde elektrik akımı verilmesi ile yapılır. Tüm hayvan türlerinde Kesim metodu olarak kullanılabili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az akım (A veya mA),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az voltaj (V),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ksimum frekans (Hz),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ıma en az maruz kalma süresi;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semletme işleminden kesmeye kadar olan maksimum aralık.</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kipmanın kalibrasyon sıklığı, Mevcut akımın optimizasyonu</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semletmeden önce elektrik şoklarının önlenmesi</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Elektrotların pozisyonu ve temas ettiği yüzey alanı</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ktrikli su banyosu: Frekansın 50 Hz’den az veya eşit olduğu durumlar hariç basit sersemletme metodudur. Vücuda içerisinden elektrik akımı geçirilen su banyosu aracılığıyla Elektro ensefalogramda (EEG) beyinde genel epileptik bir form oluşturacak şekilde elektrik akımı verilmesiyle kalbin fibrilasyonu veya durması sağlanır. Kanatlı hayvanlarda kesim için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az akım (A veya mA)</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az voltaj (V)</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ksimum frekans (Hz)</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kipmanın ayarlanma sıklığı</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semletmeden önce elektrik şoklarının önlenmesi</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kılamanın acının en aza indirilecek şekilde yapılması</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vcut akımın optimasyonu</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yodan önce maksimum askıda kalma süresi</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er bir hayvan için akımın en az uygulanma süresi.</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natlıların baş ve boyun kısmına kadar batırılması</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 Hz’den yüksek frekanslar için sersemletme işleminden kesmeye kadar olan maksimum aralı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Ek 2</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YERLEŞİM, İNŞAAT VE KESİMHANELERİN EKİPMANI</w:t>
      </w:r>
    </w:p>
    <w:p>
      <w:pPr>
        <w:pStyle w:val="Normal"/>
        <w:spacing w:lineRule="auto" w:line="240" w:before="0" w:after="0"/>
        <w:ind w:left="357" w:hanging="0"/>
        <w:jc w:val="both"/>
        <w:rPr>
          <w:rFonts w:ascii="Times New Roman" w:hAnsi="Times New Roman" w:cs="Times New Roman"/>
          <w:color w:val="FF6600"/>
          <w:sz w:val="24"/>
          <w:szCs w:val="24"/>
        </w:rPr>
      </w:pPr>
      <w:r>
        <w:rPr>
          <w:rFonts w:cs="Times New Roman" w:ascii="Times New Roman" w:hAnsi="Times New Roman"/>
          <w:color w:val="FF6600"/>
          <w:sz w:val="24"/>
          <w:szCs w:val="24"/>
        </w:rPr>
        <w:tab/>
        <w:tab/>
        <w:tab/>
        <w:tab/>
        <w:t xml:space="preserve">  </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esimhanelerde Hayvanların Barındırıldığı Bölümle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imlerde gecikmelerin de olabileceği göz önüne alınarak hayvanların barındırıldığı bölümler, hayvanları olumsuz hava koşullarından koruyacak şekilde ve yeterli sayıda yapılı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ın barındırıldığı bölümlerin tabanı kaygan olmayan ve bunlarla temas halinde bulunan hayvanların yaralanmasına yol açmayan malzemeden yapılı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rklı hava koşullarını karşılayacak hayvan refahına uygun havalandırma sistemleri temin edilerek yeterli havalandırma sağlanır. Havalandırmanın mekanik olarak temin edildiği yerlerde, arıza durumunda bu bölümlerde alarm veya acil yedek sistem bulunu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vanları herhangi bir zamanda gözlemlemek için yeterli yapay aydınlatma sağlanır, eğer gerekliyse yedek aydınlatma sistemi bulundurulur.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ğlama için, bağlama yularları, ipleri ve bölümleri bulunu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ındırma bölümlerinde gerekli hallerde geceyi geçirecek hayvanlar için yeteri kadar uygun malzemeden yapılmış altlık bulundurulu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ındırma bölümleri hayvanlarda yaralanmayı, ani gürültüyü en aza indirecek ölçüde tasarlanıp, inşa edili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ındırma bölümleri, hayvanların muayenesini mümkün kılacak ölçüde tasarlanıp, inşa edilir. Hayvanların her zaman muayenesini mümkün kılan yeterli sabit veya taşınabilir ışıklandırma sağlan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nteynerle Getirilmemiş Olan Hayvanların Barındırıldığı Bölümle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oklar, geçiş yolları ve güzergâhlar hayvanların karakteristik davranışları dikkate alınarak ve yaralanmalarına engel olunarak serbestçe hareket etmelerini sağlayacak şekilde, domuz ve koyunlar için ise sabitleme ekipmanı öncesindeki güzergah dışında kalan bölümlerde yan yana yürüyebilmelerine imkan verecek şekilde tasarlanır ve inşa edili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mpalar ve köprülerin yan taraflarında hayvanların düşmesini önleyecek parmaklık veya yan korkuluklar bulunu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oklardaki su tedarik sistemi, tüm hayvanların her zaman için temiz suya yaralanmadan ve hareketlerini sınırlandırmadan ulaşmalarını sağlayacak şekilde tasarlanıp, inşa edili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simden önce kısa süreli beklemeler için bir alan kullanılacaksa söz konusu bekleme alanı zemini sert, düz ve dayanıklı bir yüzeye sahip ve sersemletme noktasına yön verecek bir yapıda, hayvanların sıkışması, ezilmesi ve kaçmasının önüne geçecek bir şekilde inşa edilir.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inler, hayvanların kaymasını, düşmesini veya ayaklarını yaralamaları riskini en aza indirecek şekilde inşa edili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imhanelerin açık havada bulunan barındırma bölümlerinin doğal koruma veya gölgeliklerinin olmadığı durumlarda, hayvanların kötü hava koşullarından korunmaları sağlanır. Bu durumun sağlanamaması halinde bu barındırma bölümleri kötü hava koşullarında kullanılmaz. Ortamda doğal olarak su olmadığı durumlarda, sulama yerleri temin edilir.</w:t>
      </w:r>
    </w:p>
    <w:p>
      <w:pPr>
        <w:pStyle w:val="Normal"/>
        <w:spacing w:lineRule="auto" w:line="24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esimhanelerde Sabitleme Ekipmanı</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simhanelerde bu tür ekipmanlar aşağıdaki özelliklere uygun şekilde tasarlanıp inşa edilir: </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semletme veya öldürme metodunun amacına en uygun şekilde olur,</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ın yaralanmasını veya berelenmesini engeller,</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 sabitlendiğinde, çırpınma ve bağırmayı en aza indirir,</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bitleme süresini en aza indirir. </w:t>
      </w:r>
    </w:p>
    <w:p>
      <w:pPr>
        <w:pStyle w:val="Normal"/>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3.2. Büyükbaş hayvan türleri için, basınçlı hava ile çalışan darbeli tabanca ile birlikte kullanılan sabitleme kutularına, hayvanın başının hem lateral hem vertikal hareketini kısıtlayan bir donanım yerleştirilir.</w:t>
      </w:r>
    </w:p>
    <w:p>
      <w:pPr>
        <w:pStyle w:val="Normal"/>
        <w:numPr>
          <w:ilvl w:val="0"/>
          <w:numId w:val="10"/>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Su Banyosuyla Sersemletme Ekipmanı Dışındaki Elektrikle Sersemletme Ekipmanı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ikle sersemletme ekipmanı ile bağlantılı, sersemletilen her bir hayvan için temel elektriksel parametrelere dair detayları gösterip, kaydetme özelliğine sahip bir donanım bulunur. Donanım, personel tarafından açıkça görünecek bir yere yerleştirilir ve elektrik verilme süresinin istenen seviyenin altına düşmesi halinde sesli ve görsel uyarı verir. Bu kayıtlar en az 1 yıl saklanı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bitleyiciye bağlı otomatik elektrikle sersemletme ekipmanı sabit elektrik akımı dağıtır.</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 Banyosu İle Sersemletme Ekipmanı</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kılama hattı, kanatlıların herhangi bir engellemeye maruz kalmadan net bir şekilde asılı kalmasını mümkün kılacak ve hayvanlara verilecek rahatsızlığı en aza indirecek şekilde tasarlanır ve konumlandırılı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kılama hattının uzunluğu, üzerinde asılı kalacak tavuklar için bilinçleri yerinde olarak en fazla 1 dakika; ördekler, kazlar ve hindiler için ise en fazla 2 dakika asılı kalacakları şekilde tasarlanı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kılama hattının, haşlama tankına giriş noktasına kadar olan kısmı, gerektiğinde hayvanların kolayca alınmasını sağlayacak şekilde rahat ulaşılabilir konumda olur.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tal askıların boyu ve şekli, hayvanın su dışında elektrik geçen yüzeyle teması engellenerek acı duyması önlenecek şekilde, kesime gidecek kanatlı ayaklarına uygun olur.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banyosu ile sersemletme ekipmanı elektrik yalıtımlı giriş rampası ile donatılır ve girişte su taşmasını önleyecek şekilde tasarlanır ve muhafaza edili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banyosu kanatlıların batırılma seviyesine kolayca uyarlanacak şekilde tasarlanır. Su banyolarının boyu ve derinliği kanatlı türlerinin kesimi için uygun bir şekilde inşa edili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banyosu ile sersemletme ekipmanındaki elektrotlar, su banyosunun tüm uzunluğu boyunca bulunur. Su banyosunda askılar su üzerinden geçerken, hayvanın askılama bandı ile bağlantısı devam ede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natlıların göğsü ile temas halinde olan ve hayvanların sakinleşmesini sağlayan sistem, askılama noktasından itibaren sersemletme alanına girişine kadar devam eder.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banyosu ile sersemletme ekipmanının girişi, sersemletilen kanatlılarda yeterli kanatmanın olmasına imkân verecek, arıza veya gecikme durumunda su banyosunda kalmamalarını sağlayacak şekilde kullanılabilir durumdadır.</w:t>
      </w:r>
    </w:p>
    <w:p>
      <w:pPr>
        <w:pStyle w:val="Normal"/>
        <w:numPr>
          <w:ilvl w:val="1"/>
          <w:numId w:val="10"/>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banyosu ile sersemletme ekipmanı, kullanılan elektrik parametrelerine ait detayları gösteren ve kaydetme özelliğine sahip kalifiye bir donanıma sahip olur. Bu kayıtlar en az 1 yıl saklanı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muzlar ve Kanatlı Hayvanlar İçin Gazla Sersemletme Ekipmanı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şıma bandı da dahil olmak üzere gazla sersemletme ekipmanı aşağıdaki şekilde tasarlanıp inşa edilir:</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zla sersemletme, sersemletme metodunun amacına en uygun şekilde olur,</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ın yaralanmasını veya berelenmesini engeller,</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 sabitlendiğinde çırpınma ve bağırma aza indirilmişti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zla sersemletme ekipmanı gaz konsantrasyonunu ve gaza maruz kalma süresini sürekli ölçme, gösterme ve kaydetme özelliğine sahip bir donanıma sahiptir ve gaz konsantrasyonu istenen seviyenin altına indiği takdirde, sesli ve görsel uyarı verir. Donanım, personel tarafından açıkça görünecek bir yere yerleştirilir.</w:t>
      </w:r>
      <w:r>
        <w:rPr>
          <w:rFonts w:cs="Times New Roman" w:ascii="Times New Roman" w:hAnsi="Times New Roman"/>
          <w:color w:val="FF6600"/>
          <w:sz w:val="24"/>
          <w:szCs w:val="24"/>
        </w:rPr>
        <w:t xml:space="preserve"> </w:t>
      </w:r>
      <w:r>
        <w:rPr>
          <w:rFonts w:cs="Times New Roman" w:ascii="Times New Roman" w:hAnsi="Times New Roman"/>
          <w:sz w:val="24"/>
          <w:szCs w:val="24"/>
        </w:rPr>
        <w:t>Bu kayıtlar en az 1 yıl saklanır.</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zla sersemletme ekipmanı, izin verilen maksimum gaz çıkışı seviyesinde dahi, hayvanların birbiri üzerine istiflenmeden yatmalarını sağlayacak şekilde tasarlanır.</w:t>
      </w:r>
    </w:p>
    <w:p>
      <w:pPr>
        <w:pStyle w:val="Normal"/>
        <w:ind w:left="360" w:hanging="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firstLine="348"/>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rPr>
          <w:rFonts w:ascii="Times New Roman" w:hAnsi="Times New Roman" w:cs="Times New Roman"/>
          <w:b/>
          <w:b/>
          <w:sz w:val="24"/>
          <w:szCs w:val="24"/>
        </w:rPr>
      </w:pPr>
      <w:r>
        <w:rPr>
          <w:rFonts w:cs="Times New Roman" w:ascii="Times New Roman" w:hAnsi="Times New Roman"/>
          <w:b/>
          <w:sz w:val="24"/>
          <w:szCs w:val="24"/>
        </w:rPr>
        <w:t>Ek 3</w:t>
      </w:r>
    </w:p>
    <w:p>
      <w:pPr>
        <w:pStyle w:val="Normal"/>
        <w:spacing w:lineRule="auto" w:line="240" w:before="0" w:after="0"/>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t>KESİMHANELER İÇİN OPERASYONEL KURALLAR</w:t>
      </w:r>
    </w:p>
    <w:p>
      <w:pPr>
        <w:pStyle w:val="Normal"/>
        <w:spacing w:lineRule="auto" w:line="240" w:before="0" w:after="0"/>
        <w:rPr>
          <w:rFonts w:ascii="Times New Roman" w:hAnsi="Times New Roman" w:cs="Times New Roman"/>
          <w:b/>
          <w:b/>
          <w:color w:val="FF6600"/>
          <w:sz w:val="24"/>
          <w:szCs w:val="24"/>
        </w:rPr>
      </w:pPr>
      <w:r>
        <w:rPr>
          <w:rFonts w:cs="Times New Roman" w:ascii="Times New Roman" w:hAnsi="Times New Roman"/>
          <w:b/>
          <w:color w:val="FF6600"/>
          <w:sz w:val="24"/>
          <w:szCs w:val="24"/>
        </w:rPr>
        <w:tab/>
        <w:tab/>
        <w:tab/>
        <w:tab/>
      </w:r>
    </w:p>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ayvanların Gelişi, Hareketi ve Hayvanlara Gösterilen Muamele</w:t>
      </w:r>
    </w:p>
    <w:p>
      <w:pPr>
        <w:pStyle w:val="Normal"/>
        <w:numPr>
          <w:ilvl w:val="1"/>
          <w:numId w:val="11"/>
        </w:numPr>
        <w:tabs>
          <w:tab w:val="clear" w:pos="708"/>
          <w:tab w:val="left" w:pos="720" w:leader="none"/>
        </w:tabs>
        <w:spacing w:lineRule="auto" w:line="240" w:before="0" w:after="0"/>
        <w:ind w:left="720" w:hanging="495"/>
        <w:jc w:val="both"/>
        <w:rPr>
          <w:rFonts w:ascii="Times New Roman" w:hAnsi="Times New Roman" w:cs="Times New Roman"/>
          <w:sz w:val="24"/>
          <w:szCs w:val="24"/>
        </w:rPr>
      </w:pPr>
      <w:r>
        <w:rPr>
          <w:rFonts w:cs="Times New Roman" w:ascii="Times New Roman" w:hAnsi="Times New Roman"/>
          <w:sz w:val="24"/>
          <w:szCs w:val="24"/>
        </w:rPr>
        <w:t>Özellikle belirli refah ihtiyacı olan hayvanları belirlemek ve buna yönelik gerekli tedbirlerin alınmasını sağlayarak öncelikleri tanımlamak için, varışı itibariyle her bir hayvan sevkiyatında refah koşulları, hayvan refahı görevlisi veya hayvan refahı görevlisine doğrudan raporlama yapacak kişi tarafından sistematik olarak değerlendirilir.</w:t>
      </w:r>
    </w:p>
    <w:p>
      <w:pPr>
        <w:pStyle w:val="Normal"/>
        <w:numPr>
          <w:ilvl w:val="1"/>
          <w:numId w:val="11"/>
        </w:numPr>
        <w:tabs>
          <w:tab w:val="clear" w:pos="708"/>
          <w:tab w:val="left" w:pos="720" w:leader="none"/>
        </w:tabs>
        <w:spacing w:lineRule="auto" w:line="240" w:before="0" w:after="0"/>
        <w:ind w:left="720" w:hanging="495"/>
        <w:jc w:val="both"/>
        <w:rPr>
          <w:rFonts w:ascii="Times New Roman" w:hAnsi="Times New Roman" w:cs="Times New Roman"/>
          <w:sz w:val="24"/>
          <w:szCs w:val="24"/>
        </w:rPr>
      </w:pPr>
      <w:r>
        <w:rPr>
          <w:rFonts w:cs="Times New Roman" w:ascii="Times New Roman" w:hAnsi="Times New Roman"/>
          <w:sz w:val="24"/>
          <w:szCs w:val="24"/>
        </w:rPr>
        <w:t>Hayvanlar, varıştan sonra nakliye aracından en kısa süre içerisinde indirilir  ve daha sonra gereksiz gecikme olmadan kesime gönderilir. Tavşanlar ve yabani tavşanlar hariç memeliler, varış sonrası doğrudan kesim yerine alınmazlarsa bu yönetmelik şartlarına uygun olarak barındırılırlar.</w:t>
      </w:r>
    </w:p>
    <w:p>
      <w:pPr>
        <w:pStyle w:val="Normal"/>
        <w:numPr>
          <w:ilvl w:val="1"/>
          <w:numId w:val="11"/>
        </w:numPr>
        <w:tabs>
          <w:tab w:val="clear" w:pos="708"/>
          <w:tab w:val="left" w:pos="720" w:leader="none"/>
        </w:tabs>
        <w:spacing w:lineRule="auto" w:line="240" w:before="0" w:after="0"/>
        <w:ind w:left="720" w:hanging="495"/>
        <w:jc w:val="both"/>
        <w:rPr>
          <w:rFonts w:ascii="Times New Roman" w:hAnsi="Times New Roman" w:cs="Times New Roman"/>
          <w:sz w:val="24"/>
          <w:szCs w:val="24"/>
        </w:rPr>
      </w:pPr>
      <w:r>
        <w:rPr>
          <w:rFonts w:cs="Times New Roman" w:ascii="Times New Roman" w:hAnsi="Times New Roman"/>
          <w:sz w:val="24"/>
          <w:szCs w:val="24"/>
        </w:rPr>
        <w:t>Hayvanlar varıştan sonra 12 saat içerisinde halen kesilmemişse, yeterli miktarda ve uygun aralıkta yem verilir. Bu gibi durumlarda, hayvanlara yatma yeri veya eşdeğer materyal sağlanır, türlerine ve sayılarına uygun seviyede rahat koşullar temin edilir. Bu materyal elverişli drenaj sağlayacak veya idrar ve dışkıyı yeterli derecede emmeyi temin edecek yapıdadır.</w:t>
      </w:r>
    </w:p>
    <w:p>
      <w:pPr>
        <w:pStyle w:val="Normal"/>
        <w:numPr>
          <w:ilvl w:val="1"/>
          <w:numId w:val="1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Hayvanları nakleden konteynerler, özellikle perfore veya esnek zemine sahipse, iyi korunur ve dikkatli kullanılırlar. Konteynerler, atılıp, düşürülmez veya devrilmez. Mümkünse, yatay ve mekanik olarak yüklenir ve hayvanlar tek tek boşaltılır.</w:t>
      </w:r>
    </w:p>
    <w:p>
      <w:pPr>
        <w:pStyle w:val="Normal"/>
        <w:numPr>
          <w:ilvl w:val="1"/>
          <w:numId w:val="11"/>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eynerler üst üste konulduğunda, aşağıda belirlenen gerekli tedbirler alınır:</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rar ve dışkının hayvanların üstüne düşmesi engellenir,</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eynerin sabitliğinden ve havalandırmanın engellenmediğinden emin olunur.</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ütten kesilmemiş hayvanlar, laktasyondaki süt hayvanları, seyahat sırasında doğum yapan dişiler veya konteynerde taşınan hayvanlara diğer hayvanlara göre öncelik verilir. Bu mümkün değilse, düzenlemeler hayvanların acı çekmelerini önlemek üzere aşağıdaki şekilde yapılır: </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üt veren hayvanlar en fazla 12 saat aralıklarla sağılır,</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şilerin doğum yapması halinde, emziren hayvan için uygun koşullar ve yeni doğan hayvan için refah koşulları temin edilir</w:t>
      </w:r>
      <w:r>
        <w:rPr>
          <w:rFonts w:cs="Times New Roman" w:ascii="Times New Roman" w:hAnsi="Times New Roman"/>
        </w:rPr>
        <w:t>,</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ın konteynerde taşındığı durumda su temin edilir.</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şaltma sonrası doğrudan kesim yerine alınmayan tavşan ve yabani tavşan hariç memelilerin, her daim uygun yerlerden içme suyuna ulaşabilmeleri sağlanır. </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kıcılar tarafından padoklardan hayvanların aceleyle alınmalarını önlemek üzere, sersemletilecek ve öldürülecek hayvanların sürekli akışı sağlanır.</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 </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şağıda bildirilen hususlar yasaktır.</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a vurma veya tekmeleme,</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ücudun özellikle hassas bir yerine hayvanın önlenebilir acı veya ıstırap duymasına neden olacak şekilde baskı uygulanması,</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vanın baş, kulak, boynuz, bacak, kuyruk veya yapağısından kaldırmak veya sürüklemek, hayvanı acı veya ıstırap duymasına neden olabilecek şekilde tutmak, </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tlı hayvanlar, tavşanlar ve yabani tavşanlar hariç hayvanı bacaklarından kaldırmak;</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vendire veya diğer sivri uçlu aletlerin kullanılması,</w:t>
      </w:r>
    </w:p>
    <w:p>
      <w:pPr>
        <w:pStyle w:val="Normal"/>
        <w:numPr>
          <w:ilvl w:val="2"/>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ın kuyruğunu bükmek, kırmak, kesmek veya bir hayvanı gözlerinden yakalamak.</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ın hareketleri sırasında elektrik şoku uygulayan aletlerin kullanımından mümkün olduğunca kaçınılır. Bu tür aletler sadece hareket etmeyi reddeden ve önlerinde sadece içine girebilecekleri bir oda bulunan ergin büyükbaş hayvan ve ergin domuzlar için kullanılabilir. Şoklar, 1 saniyeden fazla süremez, sadece gerektiğinde yapılır ve sadece arka ayak kaslarına uygulanır. Şoklar, hayvanın tepki vermediği durumda tekrarlanmaz.</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yvanlar boynuz veya burun halkası ve bacaklarından birlikte bağlanmaz. Hayvanın bağlanması gerekiyorsa kullanılacak ip, zincir veya benzeri materyal kopmayacak şekilde sağlam bir yapıda, hayvanların gerektiğinde yatma, yeme ve içmelerine izin verecek ve boğulma tehlikesi veya yaralanmasını önleyecek şekilde tasarlanır ve hayvanın kendisini kısa sürede kurtarmasına izin verir.</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ürüyemeyen hayvanlar kesim yerine sürüklenmez, yattıkları yerde kesili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vşan ve Yabani Tavşanlar Dışında Barınma Bölümlerindeki Memeli Hayvanlar İçin İlave Kurallar </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 hayvana ayakta duracağı ve yatabileceği yeterli alan sağlanır. Bireysel tutulan sığırlar haricinde her hayvana etrafında dönebileceği yeterli alan sağlanır. </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 barınma bölümlerinde güvenli şekilde tutulup bakılır, kaçmaları önlenir ve yırtıcı hayvanlardan korunur.</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 bir padokta, hayvanın geliş tarihi ve saati ile bireysel tutulan sığır hariç olmak üzere, tutulan maksimum hayvan sayısı görünür bir işaretle belirtilir.</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simhanenin faaliyette olduğu her gün, özel bakım gerektiren hayvanlar için karantina bölümü, hayvanlar kesimhaneye getirilmeden önce acil kullanıma hazır tutulur. </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ınma bölümlerindeki</w:t>
      </w:r>
      <w:r>
        <w:rPr>
          <w:rFonts w:cs="Times New Roman" w:ascii="Times New Roman" w:hAnsi="Times New Roman"/>
          <w:color w:val="FF6600"/>
          <w:sz w:val="24"/>
          <w:szCs w:val="24"/>
        </w:rPr>
        <w:t xml:space="preserve"> </w:t>
      </w:r>
      <w:r>
        <w:rPr>
          <w:rFonts w:cs="Times New Roman" w:ascii="Times New Roman" w:hAnsi="Times New Roman"/>
          <w:sz w:val="24"/>
          <w:szCs w:val="24"/>
        </w:rPr>
        <w:t>hayvanların şartları ve sağlık durumu, hayvan refahı memuru ve resmi veteriner hekim tarafından düzenli olarak denetlenir.</w:t>
      </w:r>
    </w:p>
    <w:p>
      <w:pPr>
        <w:pStyle w:val="Normal"/>
        <w:spacing w:lineRule="auto" w:line="240" w:before="0" w:after="0"/>
        <w:ind w:left="357" w:hanging="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ayvanda Kan Akıtma</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semletme, askılama, caraskala alma ve hayvanda kan akıtmadan sorumlu yalnızca bir kişi bulunmakta ise, tüm bu operasyonların bir hayvanda sonuçlandırılmasından sonra diğer hayvanda aynı işlemlere geçilir.</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sit anlamda sersemletme veya d</w:t>
      </w:r>
      <w:r>
        <w:rPr>
          <w:rFonts w:cs="Times New Roman" w:ascii="Times New Roman" w:hAnsi="Times New Roman"/>
          <w:spacing w:val="-2"/>
          <w:sz w:val="24"/>
          <w:szCs w:val="24"/>
        </w:rPr>
        <w:t xml:space="preserve">ini kurallar tarafından tanımlanan özel kesim metotları ile </w:t>
      </w:r>
      <w:r>
        <w:rPr>
          <w:rFonts w:cs="Times New Roman" w:ascii="Times New Roman" w:hAnsi="Times New Roman"/>
          <w:sz w:val="24"/>
          <w:szCs w:val="24"/>
        </w:rPr>
        <w:t>kesim durumunda, hayvanın iki karotid arteri ve venalar, soluk ve yemek borusunu kapsayacak tarzda sistemli bir şekilde kesilir. Rigor mortis süresinin kısaltılması için elektrik stimulasyonu uygulanacaksa, bu işlem hayvanın bilinçsiz olduğu doğrulandıktan sonra gerçekleştirilir. Daha sonraki deri yüzme, tüy yolma veya haşlama sadece hayvanda canlılık belirtisi olmadığı doğrulandıktan sonra yapılır.</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natlı hayvanlar, otomatik kesicilerin her iki kan damarının etkin bir şekilde kesildiğinden emin olunmadıkça otomatik kesici ile kesime tabi tutulmaz. Otomatik kesicinin etkin olmadığı durumda, kanatlı derhal elle kesilir. </w:t>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k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RSEMLETME YÖNTEMLERİ VE İLGİLİ TANIMLAMAL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RİNCİ BÖLÜ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Yöntem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o 1 – Mekanik yöntem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Kafatasını darbe ile delerek sersemletme: Basit sersemletme metodudur. Delici tabanca ile başın alın bölgesine darbe uygulanmasıyla beynin ciddi ve geri dönüşümsüz hasarı sağlanmaktadır. Tüm türler için kesim, hayvan sayısının azaltılması ve diğer durumlar için kullanılabilir.</w:t>
      </w:r>
    </w:p>
    <w:p>
      <w:pPr>
        <w:pStyle w:val="Normal"/>
        <w:rPr>
          <w:rFonts w:ascii="Times New Roman" w:hAnsi="Times New Roman" w:cs="Times New Roman"/>
          <w:b/>
          <w:b/>
          <w:sz w:val="24"/>
          <w:szCs w:val="24"/>
        </w:rPr>
      </w:pPr>
      <w:r>
        <w:rPr>
          <w:rFonts w:cs="Times New Roman" w:ascii="Times New Roman" w:hAnsi="Times New Roman"/>
          <w:b/>
          <w:sz w:val="24"/>
          <w:szCs w:val="24"/>
        </w:rPr>
        <w:t>Önemli Değişkenler</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Vuruşun pozisyonu ve yönü,</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Hayvanın büyüklüğü ve türe göre patlayıcı gücü, delici çubuğunun hızı, çapı, namlunun uzunluğu ve uygun hız,</w:t>
      </w:r>
    </w:p>
    <w:p>
      <w:pPr>
        <w:pStyle w:val="ListParagraph"/>
        <w:numPr>
          <w:ilvl w:val="0"/>
          <w:numId w:val="16"/>
        </w:numPr>
        <w:rPr>
          <w:rFonts w:ascii="Times New Roman" w:hAnsi="Times New Roman" w:cs="Times New Roman"/>
          <w:b/>
          <w:b/>
          <w:sz w:val="24"/>
          <w:szCs w:val="24"/>
        </w:rPr>
      </w:pPr>
      <w:r>
        <w:rPr>
          <w:rFonts w:cs="Times New Roman" w:ascii="Times New Roman" w:hAnsi="Times New Roman"/>
          <w:sz w:val="24"/>
          <w:szCs w:val="24"/>
        </w:rPr>
        <w:t>Sersemletme işleminden kesmeye/öldürmeye kadar olan maksimum aralık.</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lici olmayan darbe ile sersemletme: Basit sersemletme metodudur. Delici olmayan tabanca ile başın alın bölgesine darbe uygulanmasıyla beynin ciddi hasarı oluşmaktadır. Ruminantlar, kanatlılar, tavşanlar ve yabani tavşanlar. Sadece ruminantlar için kesim, Kanatlılar, tavşanlar ve yabani tavşanlar için kesim, hayvan sayısının azaltılması ve diğer durum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uruşun pozisyonu ve yönü,</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yvanın büyüklüğü ve türe göre patlayıcı gücü, delici çubuğunun çapı, namlunun uzunluğu ve uygun hız,</w:t>
      </w:r>
    </w:p>
    <w:p>
      <w:pPr>
        <w:pStyle w:val="ListParagraph"/>
        <w:numPr>
          <w:ilvl w:val="0"/>
          <w:numId w:val="18"/>
        </w:numPr>
        <w:tabs>
          <w:tab w:val="clear" w:pos="708"/>
          <w:tab w:val="left" w:pos="1157" w:leader="none"/>
          <w:tab w:val="left" w:pos="171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llanılan şarjörün gücü,</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rsemletme işleminden kesmeye/öldürmeye kadar olan maksimum aralı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best mermili ateşli silah: Bir veya birden çok kurşunun delici etkisi ile beynin ciddi ve geri dönüşümsüz hasarı oluşmaktadır. Tüm türler için kesim, hayvan sayısının azaltılması ve diğer durumlar  için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uruşun pozisyonu ve yönü.</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Şarjörün gücü ve çapı.</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rminin tip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serasyon: Hayvanın bütününün ani olarak ezilmesidir. En fazla 72 saatlik olan civcivler ve embriyolu yumurtalar için sadece itlaf amacıyla kullanılabilir.</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r defada öldürülecek maksimum hayvan sayısı,</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ıçaklar arasındaki uzaklık ve dönüş hızı,</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şırı yüklemeyi engellemek için önl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yun kırma: Beyinde iskemiye yol açacak şekilde elle veya mekanik olarak boynun çekilmesi ve çevrilmesi, dislokasyonudur. Canlı ağırlığı 5 kg.’a kadar olan kanatlılar için kesim, hayvan sayısının azaltılması ve diğer durumlar için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şa sert bir cisimle vurma: Beyne ciddi zarar verecek şekilde başın doğru ve sert bir şekilde darbe almasıdır. Domuz yavruları, kuzular, oğlaklar, tavşanlar, yabani tavşanlar, kürk hayvanları ve canlı ağırlığı 5 kg.’a kadar olan kanatlılar için kesim, hayvan sayısının azaltılması ve diğer durumlarda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rbenin yeri ve gücü</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ablo 2 – Elektrikli yöntem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ece kafaya uygulanan elektrikle sersemletme: Basit sersemletme metodudur. Elektro ensefalogramda (EEG) beyinde genel epileptik bir aktivite/form oluşturacak şekilde elektrik akımı verilmesi ile yapılır. Tüm hayvan türlerinde kesim, hayvan sayısının azaltılması ve diğer durumlarda metodu olarak kullanılabili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az akım (A veya mA),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az voltaj (V),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ksimum frekans (Hz),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ıma en az maruz kalma süresi, </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semletme işleminden kesmeye kadar olan maksimum aralık,</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kipmanın kalibrasyon sıklığı, Mevcut akımın optimizasyonu,</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semletmeden önce elektrik şoklarının önlenmesi,</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Elektrotların pozisyonu ve temas ettiği yüzey alanı.</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üm vücuda uygulanan elektrikle sersemletme: Kesim durumunda basit sersemletme metodudur. Tüm vücuda Elektro ensefalogramda (EEG) beyinde genel epileptik bir form oluşturacak şekilde elektrik akımı verilmesiyle kalbin fibrilasyonu veya durması sağlanmaktadır. Tüm türler için kesim, hayvan sayısının azaltılması ve diğer durumlarda kullanılabilir.</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az akım (A veya mA),</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az voltaj (V),</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ksimum frekans (Hz),</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ıma en az maruz kalma süresi,</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kipmanın kalibrasyon sıklığı,</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vcut akımın optimasyonu,</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semletmeden önce elektrik şoklarının önlenmesi,</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ktrotların temas pozisyonu ve temas ettiği yüzey alanı,</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sit sersemletmede, sersemletme işleminden kesmeye/öldürmeye kadar olan maksimum aralık.</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ktrikli su banyosu: Frekansın 50 Hz’den az veya eşit olduğu durumlar hariç basit sersemletme metodudur. Vücuda içerisinden elektrik akımı geçirilen su banyosu aracılığıyla Elektro ensefalogramda (EEG) beyinde genel epileptik bir form oluşturacak şekilde elektrik akımı verilmesiyle kalbin fibrilasyonu veya durması sağlanır. Kanatlı hayvanlarda kesim, hayvan sayısının azaltılması ve diğer durumlarda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az akım (A veya mA),</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az voltaj (V),</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ksimum frekans (Hz),</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kipmanın ayarlanma sıklığı,</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semletmeden önce elektrik şoklarının önlenmesi,</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kılamanın acının en aza indirilecek şekilde yapılması,</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vcut akımın optimasyonu,</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yodan önce maksimum askıda kalma süresi,</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er bir hayvan için akımın en az uygulanma süresi,</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natlıların baş ve boyun kısmına kadar batırılması,</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 Hz’den yüksek frekanslar için sersemletme işleminden kesmeye/öldürmeye kadar olan maksimum aralı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blo 3 – Gazlı Yöntem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Yüksek yoğunlukta karbondioksit uygulaması: Bilinçli hayvanların doğrudan ya da kademeli olarak %40’dan fazla oranda karbondioksit içeren gaz karışımına maruz bırakılması. Bu yöntem çukurlarda, tünellerde, konteynerlerde veya önceden mühürlenmiş binada uygulanabilir. Domuzların kesimi durumunda basit sersemletme metodudur. Domuzlar, gelincikgiller,</w:t>
      </w:r>
      <w:r>
        <w:rPr>
          <w:rFonts w:cs="Times New Roman" w:ascii="Times New Roman" w:hAnsi="Times New Roman"/>
          <w:color w:val="FF6600"/>
          <w:sz w:val="24"/>
          <w:szCs w:val="24"/>
        </w:rPr>
        <w:t xml:space="preserve"> </w:t>
      </w:r>
      <w:r>
        <w:rPr>
          <w:rFonts w:cs="Times New Roman" w:ascii="Times New Roman" w:hAnsi="Times New Roman"/>
          <w:sz w:val="24"/>
          <w:szCs w:val="24"/>
        </w:rPr>
        <w:t>çinçilyagiller, ördek ve kaz hariç diğer kanatlılarda kullanılabilir. Sadece domuzlar için kesim, gelincikgiller,</w:t>
      </w:r>
      <w:r>
        <w:rPr>
          <w:rFonts w:cs="Times New Roman" w:ascii="Times New Roman" w:hAnsi="Times New Roman"/>
          <w:color w:val="FF6600"/>
          <w:sz w:val="24"/>
          <w:szCs w:val="24"/>
        </w:rPr>
        <w:t xml:space="preserve"> </w:t>
      </w:r>
      <w:r>
        <w:rPr>
          <w:rFonts w:cs="Times New Roman" w:ascii="Times New Roman" w:hAnsi="Times New Roman"/>
          <w:sz w:val="24"/>
          <w:szCs w:val="24"/>
        </w:rPr>
        <w:t>çinçilyagiller ve domuzların kesimi hariç diğer durumlarda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rbondioksit oranı,</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ygulanma süresi,</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sit sersemletmede, sersemletme işleminden kesmeye/öldürmeye kadar olan maksimum aralık,</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azının özelliği, </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azın sıcaklığ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aşamalı karbondioksit uygulaması: Bilinçli hayvanların önce %40’a kadar oranda karbondioksit içeren gaz karışımına maruz bırakılmasını müteakip yüksek yoğunlukta karbondioksit gazına maruz bırakılarak bilinç kaybı sağlanmasıdır. Kanatlılar için kesim, hayvan sayısının azaltılması ve diğer durumlarda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rbondioksit oranı,</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ygulanma süresi,</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özelliği,</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sıcaklığ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pkimeye girmeyen gazlarla birlikte karbondioksit uygulaması: Bilinçli hayvanlarda doğrudan ya da kademeli olarak %40’a kadar oranda karbondioksit ve tepkimeye girmeyen gaz karışımına maruz bırakılarak anoksiye yol açılmasına neden olur. Bu yöntem çukurlarda, çuvallarda, tünellerde, konteynerlerde veya önceden mühürlenmiş binada uygulanabilir. Domuzlar için basit sersemletme: karbondioksit oranı en az %30, maruz kalma süresi 7 dakikadan az olmamalıdır. Kanatlılar için basit sersemletme: Karbondioksit oranı en az %30, toplam maruz kalma süresi 3 dakikadan az olmamalıdır.  Domuzlar ve kanatlılar için kesim, hayvan sayısının azaltılması ve diğer durumlarda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rbondioksit oranı,</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ygulanma süresi,</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sit sersemletmede, sersemletme işleminden kesmeye/öldürmeye kadar olan maksimum aralık,</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özelliği,</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sıcaklığı,</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ksijen oran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pkimeye girmeyen gazların uygulanması: Bilinçli hayvanların doğrudan ya da kademeli olarak Argon veya Nitrojen gibi tepkimeye girmeyen gaz karışımına maruz bırakılarak anoksiye yol açılmasına neden olur. Bu yöntem çukurlarda, çuvallarda, tünellerde, konteynerlerde veya önceden mühürlenmiş binada uygulanabilir. Domuzların kesimi durumunda basit bir sersemletme metodudur. Kanatlılar için basit sersemletme: Anoksiye maruz kalma süresi 3 dakikadan az olmamalıdır. Domuzlar ve kanatlılar için kesim, hayvan sayısının azaltılması ve diğer durumlarda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ksijen oranı,</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ygulanma süresi,</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özelliği,</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sit sersemletmede, sersemletme işleminden kesmeye/öldürmeye kadar olan maksimum aralık,</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sıcaklığ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f karbonmonoksit uygulaması: Bilinçli hayvanların % 4’den fazla oranda karbonmonoksit içeren gaz karışımına maruz bırakılmasıdır. Kürk hayvanları, kanatlılar ve genç domuzlar için kesim hariç diğer durumlarda kullanıl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özelliği,</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rbonmonoksit oranı,</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ygulanma süresi,</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sıcaklığ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ğer gazlarla birlikte karbonmonoksit uygulaması: Bilinçli hayvanların %1’den fazla oranda karbonmonoksit ve diğer toksik gazları içeren gaz karışımına maruz bırakılmasıdır. Kürk hayvanları, kanatlılar ve genç domuzlar kesim hariç diğer durumlarda kullanılabikli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rbonmonoksit oranı,</w:t>
      </w:r>
    </w:p>
    <w:p>
      <w:pPr>
        <w:pStyle w:val="ListParagraph"/>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ygulanma süresi,</w:t>
      </w:r>
    </w:p>
    <w:p>
      <w:pPr>
        <w:pStyle w:val="ListParagraph"/>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zın sıcaklığı,</w:t>
      </w:r>
    </w:p>
    <w:p>
      <w:pPr>
        <w:pStyle w:val="ListParagraph"/>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kinede üretilen gazın filtrasyo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blo 4- Diğer metot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Öldürücü Enjeksiyon: Veteriner ilaçlarının enjeksiyonunu takiben duyarlılık ve bilinç kaybı ve arkasından geri dönüşsüz ölüm gerçekleşmektedir. Tüm türler için kesim harici diğer durumlarda kullanılabili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b/>
          <w:b/>
          <w:sz w:val="24"/>
          <w:szCs w:val="24"/>
          <w:u w:val="single"/>
        </w:rPr>
      </w:pPr>
      <w:r>
        <w:rPr>
          <w:rFonts w:cs="Times New Roman" w:ascii="Times New Roman" w:hAnsi="Times New Roman"/>
          <w:b/>
          <w:sz w:val="24"/>
          <w:szCs w:val="24"/>
          <w:u w:val="single"/>
        </w:rPr>
        <w:t>Önemli Değişkenler</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Enjeksiyon tipi,</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aylı ilaçların kullanım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 </w:t>
      </w:r>
      <w:r>
        <w:rPr>
          <w:rFonts w:cs="Times New Roman" w:ascii="Times New Roman" w:hAnsi="Times New Roman"/>
          <w:b/>
          <w:sz w:val="24"/>
          <w:szCs w:val="24"/>
        </w:rPr>
        <w:t>İKİNCİ BÖLÜ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lirli Metotlara Yönelik Özel Şart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afatası Delinmeden Sersemletmeyi Sağlayan Darbeli Tabanca </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Bu metot uygulanırken, sersemletme işlemini uygulayan kişi tarafından kafatasında çatlak yaratmamaya özen gösterilir.</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Bu metot sadece 10 kg. canlı ağırlıktan az olan ruminantlarda kullanıl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serasyon</w:t>
      </w:r>
    </w:p>
    <w:p>
      <w:pPr>
        <w:pStyle w:val="Normal"/>
        <w:spacing w:lineRule="auto" w:line="240" w:before="0" w:after="0"/>
        <w:ind w:left="357" w:firstLine="348"/>
        <w:jc w:val="both"/>
        <w:rPr>
          <w:rFonts w:ascii="Times New Roman" w:hAnsi="Times New Roman" w:cs="Times New Roman"/>
          <w:sz w:val="24"/>
          <w:szCs w:val="24"/>
        </w:rPr>
      </w:pPr>
      <w:r>
        <w:rPr>
          <w:rFonts w:cs="Times New Roman" w:ascii="Times New Roman" w:hAnsi="Times New Roman"/>
          <w:sz w:val="24"/>
          <w:szCs w:val="24"/>
        </w:rPr>
        <w:t>Bu metot hayvanlarda ani ezilme ve ölüme neden olur. Kullanılan teçhizat hızlıca ve mekanik olarak dönen bıçaklar veya genişletilmiş polistren çıkıntılar içerir. Hayvan sayısı fazla olsa bile cihazın kapasitesi tüm hayvanların anında ölümünü gerçekleştirecek yeterliliğe sahip olmalıdı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oyun Kırma ve Başa Sert Bir Cisimle Vurma</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Bu metot rutin metotlar gibi uygulanmayıp sadece sersemletmeye ilişkin başka metotlar bulunmadığında uygulanır. </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Bu metot kesimhanelerde yedek metot dışında sersemletme için uygulanmaz.</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Bir kişi günde en fazla 70 hayvana elle boyun kırma veya başa sert bir cisimle</w:t>
      </w:r>
      <w:r>
        <w:rPr>
          <w:rFonts w:cs="Times New Roman" w:ascii="Times New Roman" w:hAnsi="Times New Roman"/>
          <w:b/>
          <w:sz w:val="24"/>
          <w:szCs w:val="24"/>
        </w:rPr>
        <w:t xml:space="preserve"> </w:t>
      </w:r>
      <w:r>
        <w:rPr>
          <w:rFonts w:cs="Times New Roman" w:ascii="Times New Roman" w:hAnsi="Times New Roman"/>
          <w:sz w:val="24"/>
          <w:szCs w:val="24"/>
        </w:rPr>
        <w:t>vurma uygulaması yapar.</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Elle boyun kırma,</w:t>
      </w:r>
      <w:r>
        <w:rPr>
          <w:rFonts w:cs="Times New Roman" w:ascii="Times New Roman" w:hAnsi="Times New Roman"/>
          <w:color w:val="FF6600"/>
          <w:sz w:val="24"/>
          <w:szCs w:val="24"/>
        </w:rPr>
        <w:t xml:space="preserve"> </w:t>
      </w:r>
      <w:r>
        <w:rPr>
          <w:rFonts w:cs="Times New Roman" w:ascii="Times New Roman" w:hAnsi="Times New Roman"/>
          <w:sz w:val="24"/>
          <w:szCs w:val="24"/>
        </w:rPr>
        <w:t>canlı ağırlığı 3 kg. dan fazla olan hayvanlara uygulanmaz.</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adece Başa Uygulanan Elektrikle Sersemletme </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 uygulamada elektrotlar, hayvanın beynini hedef alır ve kafanın büyüklüğüne uyarlanabilir olur. </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ın tek tek sersemletildiği yerlerde:</w:t>
      </w:r>
    </w:p>
    <w:p>
      <w:pPr>
        <w:pStyle w:val="Normal"/>
        <w:numPr>
          <w:ilvl w:val="2"/>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narkoz cihazına yeteri kadar akım gelmediği takdirde akım ölçen ve akım kesen bir cihaz bulunur.</w:t>
      </w:r>
    </w:p>
    <w:p>
      <w:pPr>
        <w:pStyle w:val="Normal"/>
        <w:numPr>
          <w:ilvl w:val="2"/>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a uygulanan elektriğin uygulama süresini gösteren sesli ve görüntülü bir cihaz bulunur.</w:t>
      </w:r>
    </w:p>
    <w:p>
      <w:pPr>
        <w:pStyle w:val="Normal"/>
        <w:numPr>
          <w:ilvl w:val="2"/>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örün rahatlıkla görebileceği bir yerde voltajı ve akımı gösteren bir panelin de olması gerekir.</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 uygulama, Tablo 1’de belirtilen minimum akım değerleriyle uyumlu olmak zorundad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Tablo 1- Başa Uygulanan Elektrikle Sersemletme İçin Minimum Akım Değerleri</w:t>
      </w:r>
    </w:p>
    <w:tbl>
      <w:tblPr>
        <w:tblW w:w="903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691"/>
        <w:gridCol w:w="1605"/>
        <w:gridCol w:w="1455"/>
        <w:gridCol w:w="1126"/>
        <w:gridCol w:w="1481"/>
        <w:gridCol w:w="863"/>
        <w:gridCol w:w="81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Hayvan</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Kategorisi</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 Aylık Veya Daha Üzeri Yaşta</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Büyükbaş</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Hayvan</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 Aydan</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Küçük  Yaşta Büyükbaş</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Hayvan</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Koyun ve Keçiler</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Domuz Türü Hayvanlar</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Tavuk</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Hindi</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Minimum Akım Değeri</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8 A</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5 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0 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30 A</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40 m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0 mA</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t>5. Tüm Vücuda Uygulanan Elektrikle Sersemletme</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
          <w:sz w:val="24"/>
          <w:szCs w:val="24"/>
        </w:rPr>
        <w:t>Koyun, keçi ve domuz türü hayvanlarda;</w:t>
      </w:r>
      <w:r>
        <w:rPr>
          <w:rFonts w:cs="Times New Roman" w:ascii="Times New Roman" w:hAnsi="Times New Roman"/>
          <w:sz w:val="24"/>
          <w:szCs w:val="24"/>
        </w:rPr>
        <w:t xml:space="preserve"> minimum akım değeri koyun ve keçi için 1 Amper, domuz için 1,30 Amperdi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
          <w:sz w:val="24"/>
          <w:szCs w:val="24"/>
        </w:rPr>
        <w:t>Tilkilerde;</w:t>
      </w:r>
      <w:r>
        <w:rPr>
          <w:rFonts w:cs="Times New Roman" w:ascii="Times New Roman" w:hAnsi="Times New Roman"/>
          <w:sz w:val="24"/>
          <w:szCs w:val="24"/>
        </w:rPr>
        <w:t xml:space="preserve"> Elektrotlar ile en az 0,3 Amper değerinde akım ağız ve rektuma ve en az 3 saniye için en az 110 Volt  uygulanı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color w:val="FF6600"/>
          <w:sz w:val="24"/>
          <w:szCs w:val="24"/>
        </w:rPr>
      </w:pPr>
      <w:r>
        <w:rPr>
          <w:rFonts w:cs="Times New Roman" w:ascii="Times New Roman" w:hAnsi="Times New Roman"/>
          <w:sz w:val="24"/>
          <w:szCs w:val="24"/>
        </w:rPr>
        <w:t xml:space="preserve">5.3. </w:t>
      </w:r>
      <w:r>
        <w:rPr>
          <w:rFonts w:cs="Times New Roman" w:ascii="Times New Roman" w:hAnsi="Times New Roman"/>
          <w:b/>
          <w:sz w:val="24"/>
          <w:szCs w:val="24"/>
        </w:rPr>
        <w:t>Çinçilyagillerde;</w:t>
      </w:r>
      <w:r>
        <w:rPr>
          <w:rFonts w:cs="Times New Roman" w:ascii="Times New Roman" w:hAnsi="Times New Roman"/>
          <w:sz w:val="24"/>
          <w:szCs w:val="24"/>
        </w:rPr>
        <w:t xml:space="preserve"> elektrotlar ile en az 0,57 Amper değerinde akım kulaktan kuyruğa kadar en az 60 saniye uygulanı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4"/>
        </w:numPr>
        <w:tabs>
          <w:tab w:val="clear" w:pos="708"/>
          <w:tab w:val="left" w:pos="540" w:leader="none"/>
          <w:tab w:val="left" w:pos="900" w:leader="none"/>
        </w:tabs>
        <w:spacing w:lineRule="auto" w:line="240" w:before="0" w:after="0"/>
        <w:ind w:left="3240" w:hanging="28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anatlı Sersemletmede Elektrikli Su Banyosu</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mes hayvanlarında kullanılan su banyosunun su seviyesi hayvanın kafasını kaplayacak seviyededir. Akımın şiddeti ve süresi bir uzman tarafından hayvanın kesilene kadar baygın kalmasını sağlayacak şekilde ayarlanı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up halde su banyosuna sokulan hayvanlarda, akım her kanatlının baygın kalmasını sağlayacak güçte olmak zorundadı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 banyolarının boyu ve derinliği kanatlı türlerine uygun ebatta ve suyun taşmayacağı şekilde olmak zorundadır. Sudaki elektrotlar banyo boyunca yerleştirili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yvanlar su banyosu için çok küçüklerse veya gözle görünür derecede yaralanmış ise, askılama acı çekmelerine sebep olacak veya acıyı artıracaksa (gözle görünür derecede yaralanmış hayvan) askılama yapılmaz. Bu durumdaki hayvanlar, alternatif bir metotla kesilir/öldürülü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nlı kanatlılar askılanmadan önce askılar nemli bir hale getirilir ve uygulama bu şekilde yapılır. Kanatlılar her iki bacağından askılanı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kli su banyosunda sersemletme Tablo 2’de belirtilen hayvanlar için, belirtilen akım şiddeti ve süresinde en az 4 saniye süreyle tutulur.</w:t>
      </w:r>
    </w:p>
    <w:p>
      <w:pPr>
        <w:pStyle w:val="TextBody"/>
        <w:spacing w:beforeAutospacing="0" w:before="0" w:afterAutospacing="0" w:after="0"/>
        <w:jc w:val="both"/>
        <w:rPr>
          <w:b/>
          <w:b/>
        </w:rPr>
      </w:pPr>
      <w:r>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ablo2- Su Banyosu Sersemletme Ekipmanı İçin Elektriksel Şartlar </w:t>
      </w:r>
    </w:p>
    <w:p>
      <w:pPr>
        <w:pStyle w:val="Normal"/>
        <w:jc w:val="center"/>
        <w:rPr>
          <w:rFonts w:ascii="Times New Roman" w:hAnsi="Times New Roman" w:cs="Times New Roman"/>
          <w:sz w:val="24"/>
          <w:szCs w:val="24"/>
        </w:rPr>
      </w:pPr>
      <w:r>
        <w:rPr>
          <w:rFonts w:cs="Times New Roman" w:ascii="Times New Roman" w:hAnsi="Times New Roman"/>
          <w:sz w:val="24"/>
          <w:szCs w:val="24"/>
        </w:rPr>
        <w:t>(Hayvan Başına Ortalama Değer)</w:t>
      </w:r>
    </w:p>
    <w:tbl>
      <w:tblPr>
        <w:tblW w:w="8264" w:type="dxa"/>
        <w:jc w:val="left"/>
        <w:tblInd w:w="288" w:type="dxa"/>
        <w:tblLayout w:type="fixed"/>
        <w:tblCellMar>
          <w:top w:w="0" w:type="dxa"/>
          <w:left w:w="108" w:type="dxa"/>
          <w:bottom w:w="0" w:type="dxa"/>
          <w:right w:w="108" w:type="dxa"/>
        </w:tblCellMar>
        <w:tblLook w:val="01e0" w:noHBand="0" w:noVBand="0" w:firstColumn="1" w:lastRow="1" w:lastColumn="1" w:firstRow="1"/>
      </w:tblPr>
      <w:tblGrid>
        <w:gridCol w:w="1799"/>
        <w:gridCol w:w="1261"/>
        <w:gridCol w:w="1243"/>
        <w:gridCol w:w="2161"/>
        <w:gridCol w:w="1800"/>
      </w:tblGrid>
      <w:tr>
        <w:trPr>
          <w:trHeight w:val="30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Frekans (Hz)</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Tavuk</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Hindi</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Ördek ve kaz</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Bıldırcın</w:t>
            </w:r>
          </w:p>
        </w:tc>
      </w:tr>
      <w:tr>
        <w:trPr>
          <w:trHeight w:val="30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lt;  200 Hz</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0 mA</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50 mA</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30 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5 mA</w:t>
            </w:r>
          </w:p>
        </w:tc>
      </w:tr>
      <w:tr>
        <w:trPr>
          <w:trHeight w:val="30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00-400 Hz</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50 mA</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0 mA</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izin verilmez</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izin verilmez</w:t>
            </w:r>
          </w:p>
        </w:tc>
      </w:tr>
      <w:tr>
        <w:trPr>
          <w:trHeight w:val="32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0-1500 Hz</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00 mA</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00 mA</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izin verilmez</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izin verilmez</w:t>
            </w:r>
          </w:p>
        </w:tc>
      </w:tr>
    </w:tbl>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t>Yüksek Yoğunlukta Karbondioksit Uygulaması</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muzlar, gelincikgiller ve çinçilyagiller için en az % 80 konsantrasyonda karbondioksit kullanılı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muzların karbondioksite maruz kaldığı özel oda ve taşıma ekipmanları yaralanmaya neden olmayacak nitelikte yapılır. Taşıma ekipmanları ve gaz odası domuzların birbirlerini ve çevrelerini görebilecekleri şekilde aydınlatılı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adaki gazın konsantrasyonunu ölçer bir cihaz ve konsantrasyon düştüğünde duyulabilir ve görülebilir alarm veren bir cihaz bulunur.</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t xml:space="preserve">Karbondioksit ve İnert Gazların veya Bu Gaz Karışımlarının Kombinasyonunun Kullanılması </w:t>
      </w:r>
    </w:p>
    <w:p>
      <w:pPr>
        <w:pStyle w:val="Normal"/>
        <w:spacing w:lineRule="auto" w:line="240" w:before="0" w:after="0"/>
        <w:ind w:left="357" w:firstLine="348"/>
        <w:jc w:val="both"/>
        <w:rPr>
          <w:rFonts w:ascii="Times New Roman" w:hAnsi="Times New Roman" w:cs="Times New Roman"/>
          <w:sz w:val="24"/>
          <w:szCs w:val="24"/>
        </w:rPr>
      </w:pPr>
      <w:r>
        <w:rPr>
          <w:rFonts w:cs="Times New Roman" w:ascii="Times New Roman" w:hAnsi="Times New Roman"/>
          <w:sz w:val="24"/>
          <w:szCs w:val="24"/>
        </w:rPr>
        <w:t xml:space="preserve">Gazların, hiçbir koşul altında, nem kaybı veya donma yanığına yol açacak şekilde, özel odaya veya hayvanların sersemletileceği, öldürüleceği yere girmesine müsaade edilmez. </w:t>
      </w:r>
    </w:p>
    <w:p>
      <w:pPr>
        <w:pStyle w:val="Normal"/>
        <w:spacing w:lineRule="auto" w:line="240" w:before="0" w:after="0"/>
        <w:ind w:left="357"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t xml:space="preserve">Karbonmonoksitin Saf veya Diğer Gazlarla Birlikte Uygulanması </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 devamlı gözlem altında tutulu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rbonmonoksitle öldürmede hayvanlar tahsis edilen özel odaya teker teker sokulur, bir önceki hayvanın bayılması veya ölmesi halinde, bir sonraki hayvanın geçmesi sağlanır. </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lar ölene kadar özel odada kalır.</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ldürmeden sorumlu kişi, kullanmadan önce hayvanların öldürülmesi için özel olarak tasarlanmış motor tarafından üretilen gazın; uygun sıcaklığa getirilmesini, yeterince filtre edilmiş olmasını ve herhangi bir yabancı madde veya gazdan ari olduğunu kontrol eder. Motor, her yıl hayvanların öldürüldüğü yerde, önce test edilir.</w:t>
      </w:r>
    </w:p>
    <w:p>
      <w:pPr>
        <w:pStyle w:val="Normal"/>
        <w:tabs>
          <w:tab w:val="clear" w:pos="708"/>
          <w:tab w:val="left" w:pos="720" w:leader="none"/>
        </w:tabs>
        <w:ind w:left="360" w:hanging="0"/>
        <w:jc w:val="both"/>
        <w:rPr>
          <w:rFonts w:ascii="Times New Roman" w:hAnsi="Times New Roman" w:cs="Times New Roman"/>
          <w:sz w:val="24"/>
          <w:szCs w:val="24"/>
        </w:rPr>
      </w:pPr>
      <w:r>
        <w:rPr>
          <w:rFonts w:cs="Times New Roman" w:ascii="Times New Roman" w:hAnsi="Times New Roman"/>
          <w:sz w:val="24"/>
          <w:szCs w:val="24"/>
        </w:rPr>
        <w:t>9.5. Hayvanlar, özel odadaki gaz konsantrasyonu minimum karbonmonoksit konsantrasyonuna ulaşmadan  bölmeye alınma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k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YETKİNLİĞİN DEĞERLENDİRİLMESİNE İLİŞKİN FAALİYETLER VE GEREKLİLİKLER ARASINDAKİ UYGUNLUK</w:t>
      </w:r>
    </w:p>
    <w:p>
      <w:pPr>
        <w:pStyle w:val="Normal"/>
        <w:spacing w:lineRule="auto" w:line="240" w:before="0" w:after="0"/>
        <w:rPr>
          <w:rFonts w:ascii="Times New Roman" w:hAnsi="Times New Roman" w:cs="Times New Roman"/>
          <w:color w:val="FF6600"/>
          <w:sz w:val="24"/>
          <w:szCs w:val="24"/>
          <w:highlight w:val="green"/>
        </w:rPr>
      </w:pPr>
      <w:r>
        <w:rPr>
          <w:rFonts w:cs="Times New Roman" w:ascii="Times New Roman" w:hAnsi="Times New Roman"/>
          <w:color w:val="FF6600"/>
          <w:sz w:val="24"/>
          <w:szCs w:val="24"/>
          <w:highlight w:val="green"/>
        </w:rPr>
      </w:r>
    </w:p>
    <w:tbl>
      <w:tblPr>
        <w:tblW w:w="5000" w:type="pct"/>
        <w:jc w:val="left"/>
        <w:tblInd w:w="-252" w:type="dxa"/>
        <w:tblLayout w:type="fixed"/>
        <w:tblCellMar>
          <w:top w:w="0" w:type="dxa"/>
          <w:left w:w="108" w:type="dxa"/>
          <w:bottom w:w="0" w:type="dxa"/>
          <w:right w:w="108" w:type="dxa"/>
        </w:tblCellMar>
        <w:tblLook w:val="01e0" w:noHBand="0" w:noVBand="0" w:firstColumn="1" w:lastRow="1" w:lastColumn="1" w:firstRow="1"/>
      </w:tblPr>
      <w:tblGrid>
        <w:gridCol w:w="4559"/>
        <w:gridCol w:w="4512"/>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22 inci Maddenin İkinci Fıkrasında Listelenen Kesimhane İşlemleri</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eterliliğin Değerlendirilmesi İçin Konular</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trike/>
                <w:sz w:val="24"/>
                <w:szCs w:val="24"/>
              </w:rPr>
            </w:pPr>
            <w:r>
              <w:rPr>
                <w:rFonts w:cs="Times New Roman" w:ascii="Times New Roman" w:hAnsi="Times New Roman"/>
                <w:sz w:val="24"/>
                <w:szCs w:val="24"/>
              </w:rPr>
              <w:t>22 inci maddenin ikinci fıkrasında listelenen tüm işlemler</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yvanın davranışı, acı çekmesi, bilinçlilik ve duyarlılık hali ve stres durumu</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abitlenmeden önce hayvanlara gösterilen muamele ve bakım</w:t>
            </w:r>
          </w:p>
        </w:tc>
        <w:tc>
          <w:tcPr>
            <w:tcW w:w="4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vana gösterilen muamele, bakım ve sabitlemeye ilişkin uygulama şekiller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kanik sabitleme durumunda kullanılan sabitleme ekipmanının tipine ilişkin üretici firmanın kullanma talimatı bilgisi</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Kesim, sersemletme veya itlaf amacıyla hayvanların sabitlenmesi</w:t>
            </w:r>
          </w:p>
        </w:tc>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Hayvanların sersemletilmesi</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ersemletme tekniklerinin uygulanma şekilleri ve üretici firmanın sersemletme ekipmanları üzerine kullanma talimatı bilgis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dek sersemletme ve/veya öldürme metotları</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semletme ve/veya öldürme ekipmanının bakımı ve temizliği</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Etkin sersemletmenin değerlendirilmesi</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semletmenin etkinliğinin izlenmes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edek sersemletme ve/veya öldürme metotları</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Canlı hayvanların askılanması veya caraskala alınması</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ayvana gösterilen muamele ve sabitlemeye ilişkin uygulama şekiller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semletmenin etkinliğinin izlenmesi</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Canlı hayvanda kanın akıtılması</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semletmenin etkinliğinin ve canlılık belirtisinin kaybolduğunun gözlenmes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edek sersemletme ve/veya öldürme metotları</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sim bıçağının uygun kullanımı ve bakımı</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Kesim veya d</w:t>
            </w:r>
            <w:r>
              <w:rPr>
                <w:rFonts w:cs="Times New Roman" w:ascii="Times New Roman" w:hAnsi="Times New Roman"/>
                <w:spacing w:val="-2"/>
                <w:sz w:val="24"/>
                <w:szCs w:val="24"/>
              </w:rPr>
              <w:t xml:space="preserve">ini kurallar tarafından tanımlanan özel kesim metotları ile </w:t>
            </w:r>
            <w:r>
              <w:rPr>
                <w:rFonts w:cs="Times New Roman" w:ascii="Times New Roman" w:hAnsi="Times New Roman"/>
                <w:color w:val="000000"/>
                <w:sz w:val="24"/>
                <w:szCs w:val="24"/>
              </w:rPr>
              <w:t xml:space="preserve">kesime tabi olan hayvanlarım </w:t>
            </w:r>
            <w:r>
              <w:rPr>
                <w:rFonts w:cs="Times New Roman" w:ascii="Times New Roman" w:hAnsi="Times New Roman"/>
                <w:sz w:val="24"/>
                <w:szCs w:val="24"/>
              </w:rPr>
              <w:t>kesimi</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sim bıçağının uygun kullanımı ve bakımı</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nlılık belirtisi olmadığının takibi</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jc w:val="left"/>
        <w:rPr/>
      </w:pPr>
      <w:r>
        <w:rPr/>
      </w:r>
    </w:p>
    <w:sectPr>
      <w:type w:val="nextPage"/>
      <w:pgSz w:w="11906" w:h="16838"/>
      <w:pgMar w:left="1417" w:right="1417" w:gutter="0" w:header="0" w:top="993"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UAlberti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lowerLetter"/>
      <w:lvlText w:val="%1)"/>
      <w:lvlJc w:val="left"/>
      <w:pPr>
        <w:tabs>
          <w:tab w:val="num" w:pos="1755"/>
        </w:tabs>
        <w:ind w:left="1755" w:hanging="1035"/>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0"/>
        </w:tabs>
        <w:ind w:left="1440" w:hanging="72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cs="Times New Roman"/>
      </w:rPr>
    </w:lvl>
    <w:lvl w:ilvl="2">
      <w:start w:val="2"/>
      <w:numFmt w:val="decimal"/>
      <w:lvlText w:val="(%3)"/>
      <w:lvlJc w:val="left"/>
      <w:pPr>
        <w:tabs>
          <w:tab w:val="num" w:pos="360"/>
        </w:tabs>
        <w:ind w:left="360" w:hanging="360"/>
      </w:pPr>
      <w:rPr>
        <w:rFonts w:cs="Times New Roman"/>
      </w:rPr>
    </w:lvl>
    <w:lvl w:ilvl="3">
      <w:start w:val="6"/>
      <w:numFmt w:val="decimal"/>
      <w:lvlText w:val="%4."/>
      <w:lvlJc w:val="left"/>
      <w:pPr>
        <w:tabs>
          <w:tab w:val="num" w:pos="324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lvl w:ilvl="1">
      <w:start w:val="2"/>
      <w:numFmt w:val="lowerLetter"/>
      <w:lvlText w:val="%2)"/>
      <w:lvlJc w:val="left"/>
      <w:pPr>
        <w:tabs>
          <w:tab w:val="num" w:pos="1800"/>
        </w:tabs>
        <w:ind w:left="1800" w:hanging="360"/>
      </w:pPr>
      <w:rPr>
        <w:rFonts w:cs="Times New Roman"/>
        <w:color w:val="000000"/>
      </w:rPr>
    </w:lvl>
    <w:lvl w:ilvl="2">
      <w:start w:val="3"/>
      <w:numFmt w:val="decimal"/>
      <w:lvlText w:val="%3)"/>
      <w:lvlJc w:val="left"/>
      <w:pPr>
        <w:tabs>
          <w:tab w:val="num" w:pos="2700"/>
        </w:tabs>
        <w:ind w:left="2700"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2"/>
      <w:numFmt w:val="decimal"/>
      <w:lvlText w:val="(%1)"/>
      <w:lvlJc w:val="left"/>
      <w:pPr>
        <w:tabs>
          <w:tab w:val="num" w:pos="1211"/>
        </w:tabs>
        <w:ind w:left="1211" w:hanging="360"/>
      </w:pPr>
      <w:rPr>
        <w:rFonts w:cs="Times New Roman"/>
      </w:rPr>
    </w:lvl>
    <w:lvl w:ilvl="1">
      <w:start w:val="1"/>
      <w:numFmt w:val="lowerLetter"/>
      <w:lvlText w:val="(%2)"/>
      <w:lvlJc w:val="left"/>
      <w:pPr>
        <w:tabs>
          <w:tab w:val="num" w:pos="1650"/>
        </w:tabs>
        <w:ind w:left="1650" w:hanging="570"/>
      </w:pPr>
      <w:rPr>
        <w:rFonts w:cs="Times New Roman"/>
      </w:rPr>
    </w:lvl>
    <w:lvl w:ilvl="2">
      <w:start w:val="1"/>
      <w:numFmt w:val="lowerLetter"/>
      <w:lvlText w:val="%3)"/>
      <w:lvlJc w:val="left"/>
      <w:pPr>
        <w:tabs>
          <w:tab w:val="num" w:pos="3030"/>
        </w:tabs>
        <w:ind w:left="3030" w:hanging="105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2"/>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lowerLetter"/>
      <w:lvlText w:val="%1)"/>
      <w:lvlJc w:val="left"/>
      <w:pPr>
        <w:tabs>
          <w:tab w:val="num" w:pos="1755"/>
        </w:tabs>
        <w:ind w:left="1755" w:hanging="1035"/>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10"/>
        </w:tabs>
        <w:ind w:left="810" w:hanging="45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tr-T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5784"/>
    <w:pPr>
      <w:widowControl/>
      <w:bidi w:val="0"/>
      <w:spacing w:lineRule="auto" w:line="276" w:before="0" w:after="200"/>
      <w:jc w:val="left"/>
    </w:pPr>
    <w:rPr>
      <w:rFonts w:eastAsia="" w:eastAsiaTheme="minorEastAsia" w:ascii="Calibri" w:hAnsi="Calibri" w:cs=""/>
      <w:color w:val="auto"/>
      <w:kern w:val="0"/>
      <w:sz w:val="22"/>
      <w:szCs w:val="22"/>
      <w:lang w:eastAsia="tr-TR" w:val="tr-TR" w:bidi="ar-SA"/>
    </w:rPr>
  </w:style>
  <w:style w:type="paragraph" w:styleId="Heading1">
    <w:name w:val="Heading 1"/>
    <w:basedOn w:val="Normal"/>
    <w:next w:val="Normal"/>
    <w:link w:val="Balk1Char"/>
    <w:uiPriority w:val="99"/>
    <w:qFormat/>
    <w:rsid w:val="00945784"/>
    <w:pPr>
      <w:keepNext w:val="true"/>
      <w:keepLines/>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link w:val="Balk2Char"/>
    <w:uiPriority w:val="99"/>
    <w:qFormat/>
    <w:rsid w:val="00945784"/>
    <w:pPr>
      <w:keepNext w:val="true"/>
      <w:keepLines/>
      <w:spacing w:lineRule="auto" w:line="240" w:before="200" w:after="0"/>
      <w:outlineLvl w:val="1"/>
    </w:pPr>
    <w:rPr>
      <w:rFonts w:ascii="Cambria" w:hAnsi="Cambria" w:eastAsia="Times New Roman" w:cs="Times New Roman"/>
      <w:b/>
      <w:bCs/>
      <w:color w:val="4F81BD"/>
      <w:sz w:val="26"/>
      <w:szCs w:val="26"/>
    </w:rPr>
  </w:style>
  <w:style w:type="character" w:styleId="DefaultParagraphFont" w:default="1">
    <w:name w:val="Default Paragraph Font"/>
    <w:uiPriority w:val="1"/>
    <w:semiHidden/>
    <w:unhideWhenUsed/>
    <w:qFormat/>
    <w:rPr/>
  </w:style>
  <w:style w:type="character" w:styleId="Balk1Char" w:customStyle="1">
    <w:name w:val="Başlık 1 Char"/>
    <w:basedOn w:val="DefaultParagraphFont"/>
    <w:link w:val="Heading1"/>
    <w:uiPriority w:val="99"/>
    <w:qFormat/>
    <w:rsid w:val="00945784"/>
    <w:rPr>
      <w:rFonts w:ascii="Cambria" w:hAnsi="Cambria" w:eastAsia="Times New Roman" w:cs="Times New Roman"/>
      <w:b/>
      <w:bCs/>
      <w:color w:val="365F91"/>
      <w:sz w:val="28"/>
      <w:szCs w:val="28"/>
      <w:lang w:eastAsia="tr-TR"/>
    </w:rPr>
  </w:style>
  <w:style w:type="character" w:styleId="Balk2Char" w:customStyle="1">
    <w:name w:val="Başlık 2 Char"/>
    <w:basedOn w:val="DefaultParagraphFont"/>
    <w:link w:val="Heading2"/>
    <w:uiPriority w:val="99"/>
    <w:qFormat/>
    <w:rsid w:val="00945784"/>
    <w:rPr>
      <w:rFonts w:ascii="Cambria" w:hAnsi="Cambria" w:eastAsia="Times New Roman" w:cs="Times New Roman"/>
      <w:b/>
      <w:bCs/>
      <w:color w:val="4F81BD"/>
      <w:sz w:val="26"/>
      <w:szCs w:val="26"/>
      <w:lang w:eastAsia="tr-TR"/>
    </w:rPr>
  </w:style>
  <w:style w:type="character" w:styleId="Appleconvertedspace" w:customStyle="1">
    <w:name w:val="apple-converted-space"/>
    <w:basedOn w:val="DefaultParagraphFont"/>
    <w:qFormat/>
    <w:rsid w:val="00945784"/>
    <w:rPr/>
  </w:style>
  <w:style w:type="character" w:styleId="Spelle" w:customStyle="1">
    <w:name w:val="spelle"/>
    <w:basedOn w:val="DefaultParagraphFont"/>
    <w:qFormat/>
    <w:rsid w:val="00945784"/>
    <w:rPr/>
  </w:style>
  <w:style w:type="character" w:styleId="Strong">
    <w:name w:val="Strong"/>
    <w:basedOn w:val="DefaultParagraphFont"/>
    <w:uiPriority w:val="22"/>
    <w:qFormat/>
    <w:rsid w:val="00945784"/>
    <w:rPr>
      <w:b/>
      <w:bCs/>
    </w:rPr>
  </w:style>
  <w:style w:type="character" w:styleId="GvdeMetniChar" w:customStyle="1">
    <w:name w:val="Gövde Metni Char"/>
    <w:basedOn w:val="DefaultParagraphFont"/>
    <w:uiPriority w:val="99"/>
    <w:qFormat/>
    <w:rsid w:val="00945784"/>
    <w:rPr>
      <w:rFonts w:ascii="Times New Roman" w:hAnsi="Times New Roman" w:eastAsia="Times New Roman" w:cs="Times New Roman"/>
      <w:sz w:val="24"/>
      <w:szCs w:val="24"/>
      <w:lang w:eastAsia="tr-TR"/>
    </w:rPr>
  </w:style>
  <w:style w:type="character" w:styleId="Grame" w:customStyle="1">
    <w:name w:val="grame"/>
    <w:basedOn w:val="DefaultParagraphFont"/>
    <w:qFormat/>
    <w:rsid w:val="00945784"/>
    <w:rPr/>
  </w:style>
  <w:style w:type="character" w:styleId="KonuBalChar" w:customStyle="1">
    <w:name w:val="Konu Başlığı Char"/>
    <w:basedOn w:val="DefaultParagraphFont"/>
    <w:link w:val="Title"/>
    <w:uiPriority w:val="10"/>
    <w:qFormat/>
    <w:rsid w:val="00945784"/>
    <w:rPr>
      <w:rFonts w:ascii="Times New Roman" w:hAnsi="Times New Roman" w:eastAsia="Times New Roman" w:cs="Times New Roman"/>
      <w:sz w:val="24"/>
      <w:szCs w:val="24"/>
      <w:lang w:eastAsia="tr-TR"/>
    </w:rPr>
  </w:style>
  <w:style w:type="character" w:styleId="BalonMetniChar" w:customStyle="1">
    <w:name w:val="Balon Metni Char"/>
    <w:basedOn w:val="DefaultParagraphFont"/>
    <w:link w:val="BalloonText"/>
    <w:uiPriority w:val="99"/>
    <w:qFormat/>
    <w:rsid w:val="00945784"/>
    <w:rPr>
      <w:rFonts w:ascii="Tahoma" w:hAnsi="Tahoma" w:eastAsia="" w:cs="Tahoma" w:eastAsiaTheme="minorEastAsia"/>
      <w:sz w:val="16"/>
      <w:szCs w:val="16"/>
      <w:lang w:eastAsia="tr-TR"/>
    </w:rPr>
  </w:style>
  <w:style w:type="character" w:styleId="AltbilgiChar" w:customStyle="1">
    <w:name w:val="Altbilgi Char"/>
    <w:basedOn w:val="DefaultParagraphFont"/>
    <w:link w:val="Footer"/>
    <w:uiPriority w:val="99"/>
    <w:qFormat/>
    <w:rsid w:val="00945784"/>
    <w:rPr>
      <w:rFonts w:ascii="Times New Roman" w:hAnsi="Times New Roman" w:eastAsia="Times New Roman" w:cs="Times New Roman"/>
      <w:sz w:val="20"/>
      <w:szCs w:val="20"/>
      <w:lang w:eastAsia="tr-TR"/>
    </w:rPr>
  </w:style>
  <w:style w:type="character" w:styleId="Pagenumber">
    <w:name w:val="page number"/>
    <w:uiPriority w:val="99"/>
    <w:qFormat/>
    <w:rsid w:val="00945784"/>
    <w:rPr>
      <w:rFonts w:cs="Times New Roman"/>
    </w:rPr>
  </w:style>
  <w:style w:type="character" w:styleId="GvdeMetniGirintisiChar" w:customStyle="1">
    <w:name w:val="Gövde Metni Girintisi Char"/>
    <w:basedOn w:val="DefaultParagraphFont"/>
    <w:uiPriority w:val="99"/>
    <w:qFormat/>
    <w:rsid w:val="00945784"/>
    <w:rPr>
      <w:rFonts w:ascii="Times New Roman" w:hAnsi="Times New Roman" w:eastAsia="Times New Roman" w:cs="Times New Roman"/>
      <w:sz w:val="20"/>
      <w:szCs w:val="20"/>
      <w:lang w:eastAsia="tr-TR"/>
    </w:rPr>
  </w:style>
  <w:style w:type="character" w:styleId="StbilgiChar" w:customStyle="1">
    <w:name w:val="Üstbilgi Char"/>
    <w:basedOn w:val="DefaultParagraphFont"/>
    <w:link w:val="Header"/>
    <w:uiPriority w:val="99"/>
    <w:qFormat/>
    <w:rsid w:val="00945784"/>
    <w:rPr>
      <w:rFonts w:ascii="Times New Roman" w:hAnsi="Times New Roman" w:eastAsia="Times New Roman" w:cs="Times New Roman"/>
      <w:sz w:val="20"/>
      <w:szCs w:val="20"/>
      <w:lang w:eastAsia="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uiPriority w:val="99"/>
    <w:unhideWhenUsed/>
    <w:rsid w:val="00945784"/>
    <w:pPr>
      <w:spacing w:lineRule="auto" w:line="240" w:beforeAutospacing="1" w:afterAutospacing="1"/>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945784"/>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uiPriority w:val="34"/>
    <w:qFormat/>
    <w:rsid w:val="00945784"/>
    <w:pPr>
      <w:spacing w:before="0" w:after="200"/>
      <w:ind w:left="720" w:hanging="0"/>
      <w:contextualSpacing/>
    </w:pPr>
    <w:rPr/>
  </w:style>
  <w:style w:type="paragraph" w:styleId="2ortabaslk" w:customStyle="1">
    <w:name w:val="2-ortabaslk"/>
    <w:basedOn w:val="Normal"/>
    <w:qFormat/>
    <w:rsid w:val="00945784"/>
    <w:pPr>
      <w:spacing w:lineRule="auto" w:line="240" w:beforeAutospacing="1" w:afterAutospacing="1"/>
    </w:pPr>
    <w:rPr>
      <w:rFonts w:ascii="Times New Roman" w:hAnsi="Times New Roman" w:eastAsia="Times New Roman" w:cs="Times New Roman"/>
      <w:sz w:val="24"/>
      <w:szCs w:val="24"/>
    </w:rPr>
  </w:style>
  <w:style w:type="paragraph" w:styleId="3normalyaz" w:customStyle="1">
    <w:name w:val="3-normalyaz"/>
    <w:basedOn w:val="Normal"/>
    <w:qFormat/>
    <w:rsid w:val="00945784"/>
    <w:pPr>
      <w:spacing w:lineRule="auto" w:line="240" w:beforeAutospacing="1" w:afterAutospacing="1"/>
    </w:pPr>
    <w:rPr>
      <w:rFonts w:ascii="Times New Roman" w:hAnsi="Times New Roman" w:eastAsia="Times New Roman" w:cs="Times New Roman"/>
      <w:sz w:val="24"/>
      <w:szCs w:val="24"/>
    </w:rPr>
  </w:style>
  <w:style w:type="paragraph" w:styleId="Title">
    <w:name w:val="Title"/>
    <w:basedOn w:val="Normal"/>
    <w:link w:val="KonuBalChar"/>
    <w:uiPriority w:val="10"/>
    <w:qFormat/>
    <w:rsid w:val="00945784"/>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onMetniChar"/>
    <w:uiPriority w:val="99"/>
    <w:unhideWhenUsed/>
    <w:qFormat/>
    <w:rsid w:val="00945784"/>
    <w:pPr>
      <w:spacing w:lineRule="auto" w:line="240" w:before="0" w:after="0"/>
    </w:pPr>
    <w:rPr>
      <w:rFonts w:ascii="Tahoma" w:hAnsi="Tahoma" w:cs="Tahoma"/>
      <w:sz w:val="16"/>
      <w:szCs w:val="16"/>
    </w:rPr>
  </w:style>
  <w:style w:type="paragraph" w:styleId="CM4" w:customStyle="1">
    <w:name w:val="CM4"/>
    <w:basedOn w:val="Normal"/>
    <w:next w:val="Normal"/>
    <w:uiPriority w:val="99"/>
    <w:qFormat/>
    <w:rsid w:val="00945784"/>
    <w:pPr>
      <w:spacing w:lineRule="auto" w:line="240" w:before="0" w:after="0"/>
    </w:pPr>
    <w:rPr>
      <w:rFonts w:ascii="EUAlbertina" w:hAnsi="EUAlbertina" w:eastAsia="Times New Roman" w:cs="Times New Roman"/>
      <w:sz w:val="24"/>
      <w:szCs w:val="24"/>
    </w:rPr>
  </w:style>
  <w:style w:type="paragraph" w:styleId="HeaderandFooter">
    <w:name w:val="Header and Footer"/>
    <w:basedOn w:val="Normal"/>
    <w:qFormat/>
    <w:pPr/>
    <w:rPr/>
  </w:style>
  <w:style w:type="paragraph" w:styleId="Footer">
    <w:name w:val="Footer"/>
    <w:basedOn w:val="Normal"/>
    <w:link w:val="AltbilgiChar"/>
    <w:uiPriority w:val="99"/>
    <w:rsid w:val="00945784"/>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link w:val="GvdeMetniGirintisiChar"/>
    <w:uiPriority w:val="99"/>
    <w:rsid w:val="00945784"/>
    <w:pPr>
      <w:spacing w:lineRule="auto" w:line="240" w:before="0" w:after="120"/>
      <w:ind w:left="283" w:hanging="0"/>
    </w:pPr>
    <w:rPr>
      <w:rFonts w:ascii="Times New Roman" w:hAnsi="Times New Roman" w:eastAsia="Times New Roman" w:cs="Times New Roman"/>
      <w:sz w:val="20"/>
      <w:szCs w:val="20"/>
    </w:rPr>
  </w:style>
  <w:style w:type="paragraph" w:styleId="Header">
    <w:name w:val="Header"/>
    <w:basedOn w:val="Normal"/>
    <w:link w:val="StbilgiChar"/>
    <w:uiPriority w:val="99"/>
    <w:rsid w:val="00945784"/>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 w:type="table" w:styleId="TabloKlavuzu">
    <w:name w:val="Table Grid"/>
    <w:basedOn w:val="NormalTablo"/>
    <w:uiPriority w:val="99"/>
    <w:rsid w:val="00945784"/>
    <w:pPr>
      <w:spacing w:after="0" w:line="240" w:lineRule="auto"/>
    </w:pPr>
    <w:rPr>
      <w:lang w:eastAsia="tr-T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is Teması">
  <a:themeElements>
    <a:clrScheme name="Ofis">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is">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is">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01E61E-CEDB-4A68-8492-1E14F21E94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24</Pages>
  <Words>8737</Words>
  <Characters>49805</Characters>
  <CharactersWithSpaces>58426</CharactersWithSpaces>
  <Paragraphs>11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0:51:00Z</dcterms:created>
  <dc:creator>Gulay CANGA</dc:creator>
  <dc:description/>
  <dc:language>en-US</dc:language>
  <cp:lastModifiedBy>Gulay CANGA</cp:lastModifiedBy>
  <dcterms:modified xsi:type="dcterms:W3CDTF">2012-07-18T09: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