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 xml:space="preserve">Hayvanların Kesim ve İtlaf Edilmeleri Sırasında Korunmaları Hakkında Yönetmelik Taslağı’na İlişkin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1:58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8-03T12:01:00Z</dcterms:modified>
  <cp:revision>3</cp:revision>
  <dc:subject/>
  <dc:title>GÜNEYDOĞU ANADOLU İHRACATÇI BİRLİKLERİ GENEL SEKRETERLİĞİ</dc:title>
</cp:coreProperties>
</file>