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ürk Gıda Kodeksi Gıdalarda Kurşun, Kadmiyum, Cıva, İnorganik Kalay, 3- Monokloropropan 1,2 Diol ve Polisiklik Aromatik Hidrokarbonların Seviyelerinin Resmi Kontrolü için Numune Alma, Numune Hazırlama ve Analiz Metodu Kriterleri Tebliğ” Taslağ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3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9-07T08:40:00Z</dcterms:modified>
  <cp:revision>3</cp:revision>
  <dc:subject/>
  <dc:title>GÜNEYDOĞU ANADOLU İHRACATÇI BİRLİKLERİ GENEL SEKRETERLİĞİ</dc:title>
</cp:coreProperties>
</file>