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İsveç Ticaret Bakanı Eva BJÖRLİNG’in Ülkemizi Ziyareti Kapsamındaki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20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3-11T08:20:00Z</dcterms:modified>
  <cp:revision>2</cp:revision>
  <dc:subject/>
  <dc:title>GÜNEYDOĞU ANADOLU İHRACATÇI BİRLİKLERİ GENEL SEKRETERLİĞİ</dc:title>
</cp:coreProperties>
</file>