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ansa’nın Dış Ticaretten Sorumlu Devlet Bakanı Pierre LELLOUCHE’nın Ülkemizi Ziyareti Kapsamında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2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3-14T08:33:00Z</dcterms:modified>
  <cp:revision>3</cp:revision>
  <dc:subject/>
  <dc:title>GÜNEYDOĞU ANADOLU İHRACATÇI BİRLİKLERİ GENEL SEKRETERLİĞİ</dc:title>
</cp:coreProperties>
</file>