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Victoria Ticaret Heyeti ile Toplantı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7 Şubat 2013, Saat: 13:00 – 15:30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Ceylan Intercontinental Otel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Firma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atılımcı/Unva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Tel/ Faks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e-Posta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Faaliyet Alanı:( lütfen İngilizce doldurunuz)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Görüşmek istediğiniz Firmalar 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418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ustralian Consulate General</w:t>
    </w:r>
  </w:p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Elmadag Askerocagi Caddesi, No 15, Sisli, 34367, Istanbul Turkey</w:t>
    </w:r>
  </w:p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el +90-212-243 1333  Fax +90-212-243 1332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drawing>
        <wp:inline distT="0" distB="0" distL="0" distR="0">
          <wp:extent cx="1689100" cy="136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Optima" w:hAnsi="Optima" w:cs="Optima"/>
        <w:sz w:val="36"/>
      </w:rPr>
    </w:pPr>
    <w:r>
      <w:rPr>
        <w:rFonts w:cs="Optima" w:ascii="Optima" w:hAnsi="Optima"/>
        <w:sz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sted Letter - With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43:00Z</dcterms:created>
  <dc:creator>Ingrid-Ugurlu</dc:creator>
  <dc:description>A4 size</dc:description>
  <dc:language>en-US</dc:language>
  <cp:lastModifiedBy>Tibet-Kara</cp:lastModifiedBy>
  <cp:lastPrinted>2011-02-10T14:24:00Z</cp:lastPrinted>
  <dcterms:modified xsi:type="dcterms:W3CDTF">2013-01-14T15:43:00Z</dcterms:modified>
  <cp:revision>2</cp:revision>
  <dc:subject>Letter Template with logo</dc:subject>
  <dc:title>Letter With Logo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st Page Header">
    <vt:lpwstr/>
  </property>
  <property fmtid="{D5CDD505-2E9C-101B-9397-08002B2CF9AE}" pid="3" name="Show ABN In Footer">
    <vt:lpwstr>Y</vt:lpwstr>
  </property>
</Properties>
</file>