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ürkiye-Belarus KEK VIII. Dönem Toplantısı’nda Dile Getirilmesi Talep Edilen Konulara İlişkin Form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2:01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3-02-25T12:02:00Z</dcterms:modified>
  <cp:revision>3</cp:revision>
  <dc:subject/>
  <dc:title>GÜNEYDOĞU ANADOLU İHRACATÇI BİRLİKLERİ GENEL SEKRETERLİĞİ</dc:title>
</cp:coreProperties>
</file>