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ÜRKİYE İHRACATÇILAR MECLİSİ</w:t>
      </w:r>
    </w:p>
    <w:p>
      <w:pPr>
        <w:pStyle w:val="Normal"/>
        <w:spacing w:lineRule="auto" w:line="240" w:before="0" w:after="0"/>
        <w:jc w:val="center"/>
        <w:rPr>
          <w:rFonts w:ascii="Times New Roman" w:hAnsi="Times New Roman" w:cs="Times New Roman"/>
        </w:rPr>
      </w:pPr>
      <w:r>
        <w:rPr>
          <w:rFonts w:cs="Times New Roman" w:ascii="Times New Roman" w:hAnsi="Times New Roman"/>
        </w:rPr>
        <w:t>Dış Ticaret Kompleksi, Çobançeşme Mevkii,</w:t>
      </w:r>
    </w:p>
    <w:p>
      <w:pPr>
        <w:pStyle w:val="Normal"/>
        <w:spacing w:lineRule="auto" w:line="240" w:before="0" w:after="0"/>
        <w:jc w:val="center"/>
        <w:rPr>
          <w:rFonts w:ascii="Times New Roman" w:hAnsi="Times New Roman" w:cs="Times New Roman"/>
        </w:rPr>
      </w:pPr>
      <w:r>
        <w:rPr>
          <w:rFonts w:cs="Times New Roman" w:ascii="Times New Roman" w:hAnsi="Times New Roman"/>
        </w:rPr>
        <w:t>Sanayi Cad., B Blok, Kat: 9,</w:t>
      </w:r>
    </w:p>
    <w:p>
      <w:pPr>
        <w:pStyle w:val="Normal"/>
        <w:spacing w:lineRule="auto" w:line="240" w:before="0" w:after="0"/>
        <w:jc w:val="center"/>
        <w:rPr>
          <w:rFonts w:ascii="Times New Roman" w:hAnsi="Times New Roman" w:cs="Times New Roman"/>
        </w:rPr>
      </w:pPr>
      <w:r>
        <w:rPr>
          <w:rFonts w:cs="Times New Roman" w:ascii="Times New Roman" w:hAnsi="Times New Roman"/>
        </w:rPr>
        <w:t>34196, Yenibosna/İSTANBUL</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458 sayılı Gümrük Kanunu'nun 5911 sayılı Kanun ile değişik 56/1. maddesinin uygulanmasına ilişkin olarak Bakanlığımıza iletilen başvurulard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Hazır giyim sektörü başta olmak üzere, Türk marka tescili almış olan ve hem iç piyasada satışa sunulan hem de ihracata konu olan bazı ürünlerin ülkemizde üretilebildiği gibi Çin Halk Cumhuriyeti başta olmak üzere diğer ülkelerde de aynı marka ile üretilebildiği; Türkiye dışında üretilen ve iç piyasada satışa sunulmak üzere ülkemize ithal edilen bu tür eşya üzerinde, 4458 sayılı Gümrük Kanunu'nun 56/1. maddesi kapsamında değerlendirilmesi gereken haller dışında kalacak şekilde, sadece marka isminin bulunduğu; başka herhangi bir bilgiye yer verilmediği; bu itibarla da gümrük idarelerince anılan Kanun maddesi hükümleri çerçevesinde herhangi bir işlem yapılamadığı;</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Eşyanın ve ambalajının üzerinde hangi ülkede üretildiğine dair herhangi bir bilginin bulunmadığı bu tür durumlarda, iç piyasada kendini ispatlamış bir Türk markasının ürünlerini gerçekte Türk menşeli olmadığı halde, Türk menşeiliymiş gibi iç piyasada satışa sunmasının mümkün hale gelebildiği; bu durumda iç piyasadaki tüketiciler üzerinde söz konusu eşyanın Türk menşeli olduğu algısı yaratılacağından bu tür eşya ithalatlarının tüketiciyi yanıltarak haksız rekabete neden olacağının düşünüldüğü;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belirtilmekte ve bu tür eşyada eşyanın menşe ülkesinin ithalatı sırasında satışa sunulacak ambalajlarında da belirtilmesinin zorunlu hale getirilmesi, aksi takdirde ithalatına izin verilmemesi talep edilmektedi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4458 sayılı Gümrük Kanunu'nun 56. maddesi; gerek üzerlerinde, gerek iç ve dış ambalajlarında üretildiği ülkeden başka bir ülke ürünü olduğunu gösteren veya böyle bir izlenim uyandıran isim ya da simgeler taşıyan eşyanın Türkiye'ye ithaline izin verilmeyeceğini ve eşyanın bu fıkra kapsamında olup olmadığının belirlenmesinde tereddütedilen durumlarda, (mülga) Sanayi ve Ticaret Bakanlığı'nın görüşü esas alınarak işlem yapılacağını hükme bağlamaktadır. Gümrük mevzuatında eşyanın etiketlenmesine ilişkin herhangi bir hükme yer verilmemektedi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Tüketicinin korunmasına ilişkin mevzuat açısından, bir ürün ambalajı veya etiketi üzerinde yer alan bilgiler, ürünün özelliklerine ve bunların tüketiciye bildirimine ilişkin olması ve tüketicinin satın alma davranışını doğrudan etkilemesi nedeniyle bir ticari reklam ve ilan olarak değerlendirilmektedir. 4077 sayılı Kanun'un "Fiyat Etiketi" başlıklı 12. maddesinde ve bu maddeye dayanılarak çıkarılan "Etiket, Tarife ve Fiyat Listeleri Yönetmeliği'nin 5/1. maddesinde perakende satışa arz edilen malların veya ambalajlarının yahut kaplarının üzerine konulacak etiketlerde yer alması zorunlu  bilgilerin arasında "üretim yeri" de yer almaktadır.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Yukarıda belirtilen kapsamdaki ürünler 4458 sayılı Gümrük Kanunu'nun 5911 sayılı Kanun ile değişik 56/1. maddesi kapsamına girmediğinden ithalat işlemlerinin tamamlanmasında bu yönden bir sakınca bulunmamakla birlikte; gerçekte Türk menşeli olmayan eşyanın Türk menşeiliymiş gibi iç piyasada tüketicilere satılabilmesi mümkün hale gelmekte; bu tür ürünlerin 4077 sayılı Kanun kapsamında değerlendirilebileceği düşünülmektedi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Konunun sektör temsilcileri olarak Meclisiniz ve Türkiye Giyim Sanayicileri Derneği tarafından da değerlendirilmesine ve görüşlerinizin bilinmesine ihtiyaç duyulmuştu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Bilgi ve gereğini rica ederim.</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r>
  </w:p>
  <w:p>
    <w:pPr>
      <w:pStyle w:val="Footer"/>
      <w:rPr>
        <w:rFonts w:ascii="Times New Roman" w:hAnsi="Times New Roman" w:cs="Times New Roman"/>
        <w:sz w:val="20"/>
        <w:szCs w:val="20"/>
      </w:rPr>
    </w:pPr>
    <w:r>
      <w:rPr>
        <w:rFonts w:cs="Times New Roman" w:ascii="Times New Roman" w:hAnsi="Times New Roman"/>
        <w:sz w:val="20"/>
        <w:szCs w:val="20"/>
      </w:rPr>
      <w:t xml:space="preserve">Hükümet Meydanı, Ulus - 06100, ANKARA                            </w:t>
      <w:tab/>
    </w:r>
  </w:p>
  <w:p>
    <w:pPr>
      <w:pStyle w:val="Footer"/>
      <w:rPr/>
    </w:pPr>
    <w:r>
      <w:rPr>
        <w:rFonts w:cs="Times New Roman" w:ascii="Times New Roman" w:hAnsi="Times New Roman"/>
        <w:sz w:val="20"/>
        <w:szCs w:val="20"/>
      </w:rPr>
      <w:t>Tel: (0312) 306 8961</w:t>
      <w:tab/>
      <w:t xml:space="preserve">                                                                          Faks: (0312) 3068965-95</w:t>
    </w:r>
  </w:p>
  <w:p>
    <w:pPr>
      <w:pStyle w:val="Footer"/>
      <w:rPr>
        <w:rFonts w:ascii="Times New Roman" w:hAnsi="Times New Roman" w:cs="Times New Roman"/>
        <w:sz w:val="20"/>
        <w:szCs w:val="20"/>
      </w:rPr>
    </w:pPr>
    <w:r>
      <w:rPr>
        <w:rFonts w:cs="Times New Roman" w:ascii="Times New Roman" w:hAnsi="Times New Roman"/>
        <w:sz w:val="20"/>
        <w:szCs w:val="20"/>
      </w:rPr>
      <w:t>Elektronik Ağ: www.gumruk.gov.tr</w:t>
      <w:tab/>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rFonts w:cs="Times New Roman"/>
    </w:rPr>
  </w:style>
  <w:style w:type="character" w:styleId="AltbilgiChar">
    <w:name w:val="Altbilgi Char"/>
    <w:basedOn w:val="VarsaylanParagrafYazTip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12:00Z</dcterms:created>
  <dc:creator>MEDSYS</dc:creator>
  <dc:description/>
  <dc:language>en-US</dc:language>
  <cp:lastModifiedBy>Halime Yaykaşlı</cp:lastModifiedBy>
  <dcterms:modified xsi:type="dcterms:W3CDTF">2013-04-02T12:12:00Z</dcterms:modified>
  <cp:revision>2</cp:revision>
  <dc:subject/>
  <dc:title>TÜRKİYE İHRACATÇILAR MECLİSİ</dc:title>
</cp:coreProperties>
</file>